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«СКАЗКА О РЫБАКЕ И РЫБКЕ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Углублять и расширять знания детей о творчестве А.С.Пушкина; воспитывать умение эмоционально воспринимать образное содержание сказки, замечать и выделять изобразительно-выразительные средства, понимать их значение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: портрет А.С.Пушкина; буквы «р», «м», «о»; три камешк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смотреть портрет А.С.Пушкина, предложить детям назвать фамилию, имя писател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А.С.Пушкин написал много стихов и сказок. Сказки А.С.Пушкина интересны и поучительны. В них прославляются добрые, смелые люди и высмеиваются жадные, трусливые, злые. Послушайте «Сказку о рыбаке и рыбке», подумайте, каких людей высмеивает писатель в этой сказке. Вслушайтесь, каким красивым языком написана сказк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Чтение произведени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 Как называется сказка, которую мы сейчас прочитали?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тель:  Каких людей высмеивает в своей сказке А.С.Пушкин? Как вы это поняли? (Рассуждения детей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№1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Сколько раз ходил старик к морю? Какие желания старухи выполнила золотая рыбка?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раз - корыто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раз - изба со светелкой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- высокий терем, старуха стала дворянкой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твертый - царские палаты, старуха стала вольной царицей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ый раз - не исполнила желание, не стала старуха владычицей морскою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№ 2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Как получилось, что золотая рыбка стала служить старику? Покажите, как это было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антомимика. Каждая компания договаривается, что будут показывать. Показ.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№ З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Помогите перевести на современный язык старинные слова: </w:t>
      </w:r>
      <w:r>
        <w:rPr>
          <w:rFonts w:cs="Times New Roman" w:ascii="Times New Roman" w:hAnsi="Times New Roman"/>
          <w:b/>
          <w:sz w:val="28"/>
          <w:szCs w:val="28"/>
        </w:rPr>
        <w:t>воротился</w:t>
      </w:r>
      <w:r>
        <w:rPr>
          <w:rFonts w:cs="Times New Roman" w:ascii="Times New Roman" w:hAnsi="Times New Roman"/>
          <w:sz w:val="28"/>
          <w:szCs w:val="28"/>
        </w:rPr>
        <w:t xml:space="preserve"> старик, забросил в море </w:t>
      </w:r>
      <w:r>
        <w:rPr>
          <w:rFonts w:cs="Times New Roman" w:ascii="Times New Roman" w:hAnsi="Times New Roman"/>
          <w:b/>
          <w:sz w:val="28"/>
          <w:szCs w:val="28"/>
        </w:rPr>
        <w:t>невод</w:t>
      </w:r>
      <w:r>
        <w:rPr>
          <w:rFonts w:cs="Times New Roman" w:ascii="Times New Roman" w:hAnsi="Times New Roman"/>
          <w:sz w:val="28"/>
          <w:szCs w:val="28"/>
        </w:rPr>
        <w:t xml:space="preserve">, стоит старуха в </w:t>
      </w:r>
      <w:r>
        <w:rPr>
          <w:rFonts w:cs="Times New Roman" w:ascii="Times New Roman" w:hAnsi="Times New Roman"/>
          <w:b/>
          <w:sz w:val="28"/>
          <w:szCs w:val="28"/>
        </w:rPr>
        <w:t>душегрейке</w:t>
      </w:r>
      <w:r>
        <w:rPr>
          <w:rFonts w:cs="Times New Roman" w:ascii="Times New Roman" w:hAnsi="Times New Roman"/>
          <w:sz w:val="28"/>
          <w:szCs w:val="28"/>
        </w:rPr>
        <w:t xml:space="preserve">, за </w:t>
      </w:r>
      <w:r>
        <w:rPr>
          <w:rFonts w:cs="Times New Roman" w:ascii="Times New Roman" w:hAnsi="Times New Roman"/>
          <w:b/>
          <w:sz w:val="28"/>
          <w:szCs w:val="28"/>
        </w:rPr>
        <w:t>чупрун</w:t>
      </w:r>
      <w:r>
        <w:rPr>
          <w:rFonts w:cs="Times New Roman" w:ascii="Times New Roman" w:hAnsi="Times New Roman"/>
          <w:sz w:val="28"/>
          <w:szCs w:val="28"/>
        </w:rPr>
        <w:t xml:space="preserve"> она старика таскает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едлагают свои варианты. Воспитатель обобща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№ 4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Как вы думаете, почему рыбка ничего не сказала старику в последний раз? (Предположения детей. Выслушать каждого, ответы других детей не повторять.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№ 5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Каким вы представляете себе старика? Какими словами можно сказать о нем? Какой он? (добрый, тихий, ласковый, жалостливый, беспомощный, безобидный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Изобразите старик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– желанию передают образ старика, с помощью мимики, соответствующей поз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и сами оценивают выступление товарищ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Если вам понравилось, как изображает старика другой ученик - похлопайте в ладоши, если нет - постучите по коленкам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питатель: Почему понравилось? Почему не понравилось? (Рассуждения дете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ям предлагается передавать друг другу карандаш или камешек. У кого карандаш, тот и отвечает. Малоактивным детям предлагается повторить ответы других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985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19:00Z</dcterms:created>
  <dc:creator/>
  <dc:description/>
  <cp:keywords/>
  <dc:language>en-US</dc:language>
  <cp:lastModifiedBy>Пользователь</cp:lastModifiedBy>
  <dcterms:modified xsi:type="dcterms:W3CDTF">2019-01-11T09:11:00Z</dcterms:modified>
  <cp:revision>9</cp:revision>
  <dc:subject/>
  <dc:title/>
</cp:coreProperties>
</file>