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ет часов своими рука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-класс с пошаговым фот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работы: Данная работа будет интересна воспитателям подготовительной группы. Макет можно использовать при обучении определения времени по часам. Работа очень проста в исполнении, с ней могут справиться дети шести лет самостоятельно. Кроме того, данные макеты удобны и практичны в использовании и хран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казать простейший способ изготовления макета часов из подручных материал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астер – класс изготовления макета ча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ень не спим, мы ночь не спим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день, и ночь стучим, стучим.  (</w:t>
      </w:r>
      <w:r>
        <w:rPr>
          <w:rFonts w:cs="Times New Roman" w:ascii="Times New Roman" w:hAnsi="Times New Roman"/>
          <w:i/>
          <w:sz w:val="28"/>
          <w:szCs w:val="28"/>
        </w:rPr>
        <w:t>час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боты нам понадобятся  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 xml:space="preserve"> диск, числа 1 – 12, две аптечные резинки, коктейльные трубочки, ножницы, клей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93135" cy="2592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еиваем на диск числа 1-12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46780" cy="2555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езаем от коктейльной трубочки  два кусочка 5 см и 3см. Это часовая и минутная стрелки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407410" cy="459549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459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занные резинки продеваем  поочередно сквозь трубочки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73450" cy="259524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язываем  резинки с обратной стороны «циферблата»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40125" cy="262509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40125" cy="262509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макет готов. Его можно использовать не только на занятиях, но и в сюжетно – ролевых играх.</w:t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26790" cy="262509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79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09:00Z</dcterms:created>
  <dc:creator>Люба</dc:creator>
  <dc:description/>
  <dc:language>en-US</dc:language>
  <cp:lastModifiedBy>Люба</cp:lastModifiedBy>
  <dcterms:modified xsi:type="dcterms:W3CDTF">2022-11-24T10:09:00Z</dcterms:modified>
  <cp:revision>2</cp:revision>
  <dc:subject/>
  <dc:title/>
</cp:coreProperties>
</file>