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Перспективный план психолого-педагогической помощ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частникам образовательных отношений МБОУ «СОШ № 5» </w:t>
      </w:r>
    </w:p>
    <w:p>
      <w:pPr>
        <w:pStyle w:val="Normal"/>
        <w:jc w:val="center"/>
        <w:rPr/>
      </w:pPr>
      <w:r>
        <w:rPr>
          <w:b/>
          <w:sz w:val="28"/>
        </w:rPr>
        <w:t>педагога-психолога Плеханова В.Ю. на 2022-2023 учебный год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</w:rPr>
        <w:t xml:space="preserve">Модель ученика школы: </w:t>
      </w:r>
      <w:r>
        <w:rPr>
          <w:sz w:val="28"/>
        </w:rPr>
        <w:t>ученик, адаптированный к условиям обучения и к окружающему социуму, освоивший предметное содержание соответственно государственным стандартам, осознающий свою индивидуальность и значимость, реально оценивающий свои способности и возможности, готовый к адекватному выбору профессионального и жизненного пут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одель ученика основной общеобразовательной школы:</w:t>
      </w:r>
      <w:r>
        <w:rPr>
          <w:sz w:val="28"/>
        </w:rPr>
        <w:t xml:space="preserve"> ученик, обладающий необходимыми базовыми знаниями и умениями; мотивированный на сознательное желание учиться, стремление к самообразовательной и творческой деятельности, умеющий владеть нормами поведения в социокультурной среде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Модель выпускника средней общеобразовательной школы: </w:t>
      </w:r>
      <w:r>
        <w:rPr>
          <w:sz w:val="28"/>
        </w:rPr>
        <w:t>личность, обладающая базовыми знаниями и умениями, умеющая учиться и общаться, ведущая здоровый образ жизни. Человек, готовый жить по законам общества, выполнять свое гражданское и человеческое предназначение и способный к творческой самореализации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ученик, адаптированный к условиям обучения и к окружающему социуму, осознающий свою индивидуальность и значимость, реально оценивающий свои способности и возможности, готовый к адекватному выбору профессионального и жизненного пути. 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Задачи на учебный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Формировать самосознание, умения и навыки самоанализа, рефлексии, активности, преодоление психологических барьеров, мешающих полноценному самовыражению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Создать социально-психологические условия для успешной адаптации учащихся к новым услов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Оказать психолого-педагогическую поддержку и помощь учащимся, педагогам и р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>Обеспечение подростков средствами самопознания, развитие навыков и умений по целеполаганию и планир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>Выработка у учащихся сознательного отношения к труду, профессиональное самоопределение в условиях свободы выбора сферы деятельности в соответствии со своими возможностями, способностями, с учетом требований рынка труда.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168"/>
        <w:jc w:val="both"/>
        <w:rPr>
          <w:sz w:val="28"/>
        </w:rPr>
      </w:pPr>
      <w:r>
        <w:rPr>
          <w:b/>
          <w:sz w:val="28"/>
        </w:rPr>
        <w:t>Направления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>Психолого-педагогическая диагностика, направленная на выявление трудностей, адаптации учащихся к новым условиям, диагностика личностн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>Развивающая и коррекционно-развивающая работа с учащихся, испытывающими трудности в обучении, поведении, общ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сультативная работа с педагогами и родителями связана с обсуждением результатов, проведенных диагностик, конкретным запросом педагога или р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Просветительская работа с педагогами и родителями по вопросам социально-психологического развития учащихс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119"/>
        <w:gridCol w:w="1701"/>
        <w:gridCol w:w="12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агностиче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циально-психологической адапт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адаптации и причин дезадап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5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.</w:t>
            </w:r>
          </w:p>
          <w:p>
            <w:pPr>
              <w:pStyle w:val="Normal"/>
              <w:jc w:val="center"/>
              <w:rPr/>
            </w:pPr>
            <w:r>
              <w:rPr/>
              <w:t>Март-апрель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ицидального риска (А.Н. Волк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одросткового суиц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.</w:t>
            </w:r>
          </w:p>
          <w:p>
            <w:pPr>
              <w:pStyle w:val="Normal"/>
              <w:jc w:val="center"/>
              <w:rPr/>
            </w:pPr>
            <w:r>
              <w:rPr/>
              <w:t>Март-апрель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ровня агрессивности и враждебности</w:t>
            </w:r>
          </w:p>
          <w:p>
            <w:pPr>
              <w:pStyle w:val="Normal"/>
              <w:rPr/>
            </w:pPr>
            <w:r>
              <w:rPr/>
              <w:t>(Басс-Дарк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детской агрессив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жличностных отношений (социометрия Дж.Море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взаимоотношений в детском коллекти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эмоционально - личностной сфе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интересов, склонностей и способностей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детско-родительских отнош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тиль родительского вос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 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trHeight w:val="9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диагностика по методике «Ориентир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правленности учащихся на группу професс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8-9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1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сихологических причин эмоциональной нестабильности, неадекватного поведения, трудностей в обуч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2" w:hanging="32"/>
              <w:rPr/>
            </w:pPr>
            <w:r>
              <w:rPr/>
              <w:t>Сбор информации о детях «группы риска» (застенчивых, тревожных, с неадекватным поведением, жестоких, с суицидальными намерениям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</w:tr>
      <w:tr>
        <w:trPr>
          <w:trHeight w:val="11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тревожности учащихся «группы риска» (тревожных, с неадекватным поведением, жестоких, с суицидальными намерениям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хся «группы ри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ённая диагностика эмоционально-волевой и личностной сферы учащихся «группы рис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хся «группы ри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эмоционально-волевой и познавательной сферы учащихся испытывающих трудности в усвоении образовате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хся испытывающих труд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, февраль,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и групповая диагностика по запрос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учебно-воспитательн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педагоги, роди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Коррекционно-развивающе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Занятия адаптационных встреч «Мы – пятиклассник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оздание в рамках образовательной среды психологических условий для успешной адаптации учащихся в среднем зве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ноябр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с элементами тренинга «</w:t>
            </w:r>
            <w:r>
              <w:rPr>
                <w:rFonts w:eastAsia="Calibri"/>
                <w:sz w:val="24"/>
                <w:szCs w:val="24"/>
                <w:lang w:eastAsia="en-US"/>
              </w:rPr>
              <w:t>Познай себ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рмирование взаимооценочных позиций на основе развития эмпатии и рефлек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практикумы по формированию ЗОЖ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йствие формированию навыков здорового образа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а </w:t>
            </w:r>
            <w:r>
              <w:rPr>
                <w:rFonts w:eastAsia="Calibri"/>
                <w:lang w:eastAsia="en-US"/>
              </w:rPr>
              <w:t>«Бесконфликтное обще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>Содействие осознанию участниками своего поведения, формирование умения позитивно разрешать конфликты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нг родительской компетен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ов бесконфликтного взаимоотношения с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5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 запрос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дивидуальные коррекционно-развивающие занятия по нивелированию аутоагрессивного п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сихолого-педагогическое сопровождение обучающихся с высоким уровнем суицидальных намерений, нивелирование аутоагрессивного поведения в подростковой и юношеск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Учащиеся с высоким уровнем аутоагрессивного пове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май (по результатам диагностики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/>
              <w:t xml:space="preserve">Психолого-педагогическое сопровождение детей, состоящих на учет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собствование формированию ответственной личности, умеющей анализировать и контролировать ситуацию и свое поведение, осознающей важность своего здоровья и свое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состоящие на уче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сопровождение приемных и опекаемых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наиболее благоприятных условий для гармоничного развития, самореализации и социализации ребенка, находящегося под опекой или в приемной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находящиеся под опекой или в приемной семь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сихолого-педагогическое сопровождение детей, находящихся в социально опасном полож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наиболее благоприятных условий для гармоничного развития, самореализации и социализации ребенка, находящегося в со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находящиеся в социально опасной ситу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й </w:t>
            </w:r>
          </w:p>
          <w:p>
            <w:pPr>
              <w:pStyle w:val="Normal"/>
              <w:rPr/>
            </w:pPr>
            <w:r>
              <w:rPr/>
              <w:t>«Я – концепции».</w:t>
            </w:r>
          </w:p>
          <w:p>
            <w:pPr>
              <w:pStyle w:val="Normal"/>
              <w:rPr/>
            </w:pPr>
            <w:r>
              <w:rPr/>
              <w:t xml:space="preserve">Формирование у обучающихся способностей к самопознанию, </w:t>
            </w:r>
          </w:p>
          <w:p>
            <w:pPr>
              <w:pStyle w:val="Normal"/>
              <w:rPr/>
            </w:pPr>
            <w:r>
              <w:rPr/>
              <w:t>саморазвитию и самореализации,</w:t>
            </w:r>
          </w:p>
          <w:p>
            <w:pPr>
              <w:pStyle w:val="Normal"/>
              <w:rPr/>
            </w:pPr>
            <w:r>
              <w:rPr/>
              <w:t>адекватной самооценке, критической оценке действительности, в которую они попадаю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итие мотивации к достижению позитивных жизненных цел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е коррекционно-развивающие занятия по профилактике асоциального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состоящие на учете (КДН, ОДН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е занятия по коррекции личностной и эмоционально-волевой сф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с высоким уровнем тревож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групповые занятия, соответствующие возрастной катего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диагностически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занятия по выявленным проблем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учебно-воспитательн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родители, педаго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ультаци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одителей с ребенком на приём к психиатру в случае выявления высокого уровня трево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повещение законных представителей, о выявление высокого уровня тревожности у учащегося и необходимости дополнительных мер повышения стрессоустойчивости обучающегося на базе медицинск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ные представители учащихся с высоким уровнем тревож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выяв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классных руководителей по теме «Психологические особенности обучающихся в период адапт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формировать классных руководителей о процессе адаптации детей. </w:t>
            </w:r>
            <w:r>
              <w:rPr>
                <w:rFonts w:eastAsia="Calibri"/>
                <w:lang w:eastAsia="en-US"/>
              </w:rPr>
              <w:t>Обсуждение особенностей развития и пробл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5-х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Ноябр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 по теме «Пути преодоления трудностей периода адапт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родителей о процессе адаптации детей.  Дать конкретные рекомендации по оптимизации процесса адаптации к новым условия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 обучающихся 5-х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воевременной психологической помощ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69" w:hanging="450"/>
              <w:rPr>
                <w:rFonts w:eastAsia="Calibri"/>
              </w:rPr>
            </w:pPr>
            <w:r>
              <w:rPr>
                <w:rFonts w:eastAsia="Calibri"/>
              </w:rPr>
              <w:t xml:space="preserve">Консультации для учащихся и их родителей по формированию положительного образа будущего, способам решения проблемных ситуац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испытывающие трудности в освоении основных общеобразовательных программ, развитии и социальной адаптации, их законные представители и классные руководител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69" w:hanging="450"/>
              <w:rPr>
                <w:rFonts w:eastAsia="Calibri"/>
              </w:rPr>
            </w:pPr>
            <w:r>
              <w:rPr/>
              <w:t>Консультации для родителей, педагогов по результатам диагностики и способам коррекции негативного повед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69" w:hanging="450"/>
              <w:rPr>
                <w:rFonts w:eastAsia="Calibri"/>
              </w:rPr>
            </w:pPr>
            <w:r>
              <w:rPr/>
              <w:t>Семейные консультации по гармонизации семейных отнош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69" w:hanging="450"/>
              <w:rPr>
                <w:rFonts w:eastAsia="Calibri"/>
              </w:rPr>
            </w:pPr>
            <w:r>
              <w:rPr/>
              <w:t>Своевременное оповещение законных представителей, администрации школы о возможности совершения суици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69" w:hanging="450"/>
              <w:rPr/>
            </w:pPr>
            <w:r>
              <w:rPr/>
              <w:t>Организация индивидуальных консультаций медицинского психолога для обучающихся с высоким уровнем тревожности (мотивирование родителей к посещению, запись на прием в случае согласия запись по телефон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с высоким уровнем трево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 учащихся, родителей, педагог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сихологической поддержки, помощь в решении актуальных проблем участников образовательных отно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родители, педаго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ительско-профилактическое</w:t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/>
              <w:tab/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ый стол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зультаты процесса адаптации учащихся 5 классов в среднем звене школ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развития и проблем учащихся, эффективность применяемых методов обучения и вос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учителя, работающие в 5 классах, администр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Семинар: «Профилактика депрессивных состояний в подростковом возраст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формировать понятие о депрессивных состояниях, причинах, признаках; рассмотреть меры профилактики и предупреждения детского суиц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5-11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Круглый стол с учителями по теме «Подростковая жестокость и агрессия: конфликты между группами и личностью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проблемы</w:t>
            </w:r>
          </w:p>
          <w:p>
            <w:pPr>
              <w:pStyle w:val="Heading"/>
              <w:jc w:val="lef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ростковой жестокости и агрессии. </w:t>
            </w:r>
            <w:r>
              <w:rPr>
                <w:sz w:val="24"/>
                <w:szCs w:val="24"/>
              </w:rPr>
              <w:t>Повышение компетентности учителей в предупреждении и преодолении агрессивного и конфликтного повед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убертатный возраст и особенности психологической адаптации ребёнка в среднем звене школ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Информировать родителей об особенностях пубертатного возраста, о процессе адаптации детей.  Дать конкретные рекомендации по оптимизации эт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и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одительская конференция </w:t>
            </w:r>
            <w:r>
              <w:rPr>
                <w:sz w:val="24"/>
                <w:szCs w:val="24"/>
              </w:rPr>
              <w:t>по тем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Тревожность и стресс: причины и помощ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вышение родительской компетентности в вопросах стабилизации эмоциональных состояни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 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81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«Позиции и стили семейного воспит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наиболее приемлемых позициях воспитания, рекомендуемых типах воспит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и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>
          <w:trHeight w:val="81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торий «Бесконфликтное обще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знаний родителей в вопросах бесконфликтного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jc w:val="center"/>
              <w:rPr/>
            </w:pPr>
            <w:r>
              <w:rPr/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>
          <w:trHeight w:val="81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й «Плюсы и минусы компьютера в жизни ребёнк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достоинства и недостатки влияния компьютера на ребё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и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>
          <w:trHeight w:val="1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Круглый стол: </w:t>
            </w:r>
            <w:r>
              <w:rPr>
                <w:sz w:val="24"/>
                <w:szCs w:val="24"/>
              </w:rPr>
              <w:t>«Профилактика агрессивного поведения у дет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Обобщение психологических знаний природы детской агрессивности, ее причины и профилактики; обучение педагогов практическому использованию приемов коррекции агрессивного поведения, формирования навыков работы 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агрессивными детьми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Учителя, классные руководи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Конференция: «</w:t>
            </w:r>
            <w:r>
              <w:rPr>
                <w:sz w:val="24"/>
                <w:szCs w:val="28"/>
              </w:rPr>
              <w:t>Причины и последствия конфликтного поведения подростк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Информационное просвещение подростков и их родителей о причинах и последствиях конфликтного поведения как внутри семьи, так и в подростковой сред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и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-8 клас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лассный час «Буллинг и его последств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учение понятия буллинг, его видов, особенности и последствия применения по отношению к друг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5-8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Родительское собрание: «Результаты организации профориентационной работы с учащимися 9 класс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родителей с результатами диагностических исследований профессиональных интересов и способностей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и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По запросу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ительско-профилактическое</w:t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онных мероприятий по профессиональному самоопредел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мочь учащимся сделать осознанный выбор профе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консилиумах, комиссиях, административных совещаниях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ие решений, требующих психологического разъяснения ситуации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Учащиеся, родители, педагоги, администр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работе методического объединения педагогов-психологов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мен опытом по организации деятельности педагогов-психологов в общеобразовательных учрежд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1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из деятельности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едагога-психоло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ивности, планирование деятельности специа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ганизационно-методическ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нализ научной и практической литературы для подбора инструментария, разработки развивающих и коррекционных програ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уровня профессиональной компетентности в деятельности специа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рохождение курсов повышения квал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овышение уровня теоретических знаний, совершенствование практических навыков и умений специа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вебинарах, научно-практических семинарах, конферен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беспечение самообразования, профессионального роста, трансляции опыта специали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ормление кабин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ормирование комфортной развивающей образовательной среды кабин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дагог-психолог                                                                            Плеханов В.Ю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docs.ru/vzaimodejstvie-s-agressivnimi-detem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7:00Z</dcterms:created>
  <dc:creator>Маша</dc:creator>
  <dc:description/>
  <cp:keywords/>
  <dc:language>en-US</dc:language>
  <cp:lastModifiedBy>Вачеслав Плеханов</cp:lastModifiedBy>
  <cp:lastPrinted>2021-12-21T14:53:00Z</cp:lastPrinted>
  <dcterms:modified xsi:type="dcterms:W3CDTF">2022-11-24T05:39:00Z</dcterms:modified>
  <cp:revision>263</cp:revision>
  <dc:subject/>
  <dc:title>Утверждаю: _____________</dc:title>
</cp:coreProperties>
</file>