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технологии</w:t>
      </w:r>
    </w:p>
    <w:p>
      <w:pPr>
        <w:pStyle w:val="Style13"/>
        <w:tabs>
          <w:tab w:val="clear" w:pos="708"/>
          <w:tab w:val="left" w:pos="180" w:leader="none"/>
        </w:tabs>
        <w:spacing w:lineRule="atLeast" w:line="240"/>
        <w:ind w:left="180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/>
          <w:bCs/>
        </w:rPr>
        <w:t>Класс: 5</w:t>
      </w:r>
    </w:p>
    <w:p>
      <w:pPr>
        <w:pStyle w:val="Style13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Тема: </w:t>
      </w:r>
      <w:r>
        <w:rPr>
          <w:i/>
          <w:sz w:val="28"/>
          <w:szCs w:val="28"/>
        </w:rPr>
        <w:t>Свойства текстильных материалов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и урока:</w:t>
      </w:r>
      <w:r>
        <w:rPr/>
        <w:t xml:space="preserve"> </w:t>
      </w:r>
      <w:r>
        <w:rPr>
          <w:bCs/>
        </w:rPr>
        <w:t>и</w:t>
      </w:r>
      <w:r>
        <w:rPr/>
        <w:t>зучить свойства текстильных материалов; химического производства, натуральных волокон растительного и животного происхождения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Обучающая</w:t>
      </w:r>
      <w:r>
        <w:rPr>
          <w:i/>
          <w:iCs/>
        </w:rPr>
        <w:t xml:space="preserve"> –</w:t>
      </w:r>
      <w:r>
        <w:rPr/>
        <w:t xml:space="preserve"> систематизировать и обобщить теоретические знания, закрепить практические умения, проверить итоговые знания по разделу “Материаловедение”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Развивающая</w:t>
      </w:r>
      <w:r>
        <w:rPr>
          <w:i/>
          <w:iCs/>
        </w:rPr>
        <w:t xml:space="preserve"> – </w:t>
      </w:r>
      <w:r>
        <w:rPr/>
        <w:t>способствовать развитию речи учащихся, развитию умения анализировать, сравнивать и выделять главное, способствовать формированию и развитию познавательного интереса к предмету, развитию творческой активности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Воспитательная</w:t>
      </w:r>
      <w:r>
        <w:rPr>
          <w:i/>
          <w:iCs/>
        </w:rPr>
        <w:t xml:space="preserve"> –</w:t>
      </w:r>
      <w:r>
        <w:rPr/>
        <w:t xml:space="preserve"> способствовать формированию у учащихся коммуникабельности и ответ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Развивать логическое мышление через работу с понятиями, пространственное воображение, коммуникативные умения, познавательный интерес к предмету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Воспитывать аккуратность, бережливость, целеустремленность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Научить применять полученные знания и умения в практической деятельности.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Формы работы</w:t>
      </w:r>
      <w:r>
        <w:rPr/>
        <w:t>: фронтальная, групповая, индивидуальная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Методы обучения:</w:t>
      </w:r>
      <w:r>
        <w:rPr/>
        <w:t xml:space="preserve"> частично-поисковый (по уровню познавательной активности); упражнения и практическая работа (по источнику приобретенных знаний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Тип урока: </w:t>
      </w:r>
      <w:r>
        <w:rPr>
          <w:bCs/>
        </w:rPr>
        <w:t>систематизирующий зна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снащение урока: </w:t>
      </w:r>
      <w:r>
        <w:rPr/>
        <w:t>ИКТ (слайдовая презентация), стикеры, образцы тканей., таблица до/после, таблица свойства текстильных тканей, журналы мод, баночки, емкости, кристалы, толковый словарь, учеб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Cs/>
        </w:rPr>
      </w:pPr>
      <w:r>
        <w:rPr>
          <w:b/>
          <w:bCs/>
        </w:rPr>
        <w:t xml:space="preserve">Цели для учащихся: </w:t>
      </w:r>
      <w:r>
        <w:rPr>
          <w:bCs/>
        </w:rPr>
        <w:t>изучения свойств текстильных материалов через создание условий для повышения учебной мотивации у пятиклассников с помощью использования активных методов обуч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комендации к подготовке урока:</w:t>
      </w:r>
    </w:p>
    <w:p>
      <w:pPr>
        <w:pStyle w:val="Normal"/>
        <w:spacing w:lineRule="auto" w:line="360"/>
        <w:jc w:val="both"/>
        <w:rPr/>
      </w:pPr>
      <w:r>
        <w:rPr/>
        <w:t>Заранее разделить учащихся на три группы, предложить вытянуть жребий (растительные, животные и химические волокна). Дома, учащиеся в группах вспоминают пройдены материал. Самостоятельно просматривают информацию о производстве ткани.</w:t>
      </w:r>
      <w:r>
        <w:br w:type="page"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39"/>
        <w:gridCol w:w="2880"/>
      </w:tblGrid>
      <w:tr>
        <w:trPr>
          <w:trHeight w:val="42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ащихся</w:t>
            </w:r>
          </w:p>
        </w:tc>
      </w:tr>
      <w:tr>
        <w:trPr>
          <w:trHeight w:val="448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Организационно-подготовительны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Организа-ция начала занят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Style w:val="C12"/>
              </w:rPr>
            </w:pPr>
            <w:r>
              <w:rPr>
                <w:rStyle w:val="C12"/>
              </w:rPr>
              <w:t>Приветств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Style w:val="C0"/>
              </w:rPr>
              <w:t>Проверяет готовность обучающихся к уроку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Style w:val="C1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12"/>
              </w:rPr>
              <w:t xml:space="preserve">Настрой обучающихся на работу  </w:t>
            </w:r>
            <w:r>
              <w:rPr>
                <w:rStyle w:val="C12"/>
                <w:b/>
              </w:rPr>
              <w:t>(слайд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>Работать мы будем в группах, по ходу урока группы зарабатывают баллы. Те, кто выбрал зеленые кружочки – растительные волокна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>Желтые –животные волокна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>Розовые – химические волокна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</w:rPr>
              <w:t xml:space="preserve">Давайте повторим правила работы в групп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12"/>
              </w:rPr>
              <w:t>Самоорган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работы в группе проговаривают учащие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7" w:right="-51" w:hanging="117"/>
              <w:rPr>
                <w:i/>
                <w:i/>
              </w:rPr>
            </w:pPr>
            <w:r>
              <w:rPr>
                <w:i/>
              </w:rPr>
              <w:t>никакой критики, доброжелательность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7" w:hanging="117"/>
              <w:rPr>
                <w:i/>
                <w:i/>
              </w:rPr>
            </w:pPr>
            <w:r>
              <w:rPr>
                <w:i/>
              </w:rPr>
              <w:t xml:space="preserve">коллективизм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7" w:right="-231" w:hanging="117"/>
              <w:rPr>
                <w:i/>
                <w:i/>
              </w:rPr>
            </w:pPr>
            <w:r>
              <w:rPr>
                <w:i/>
              </w:rPr>
              <w:t>выслушивать все идеи и соображения,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Актуализация зна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>Прежде чем приступить к работе, давайте проверим свои знания по теме прошлого урока.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>На прошлом уроке вы знакомились с производством ткани, виды текстильных переплетений.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кие текстильные переплетения вы знаете </w:t>
            </w:r>
            <w:r>
              <w:rPr>
                <w:b/>
              </w:rPr>
              <w:t>(слайд2)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з чего состоят нити </w:t>
            </w:r>
            <w:r>
              <w:rPr>
                <w:b/>
              </w:rPr>
              <w:t>(Слайд 3)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 xml:space="preserve">Что такое прядение </w:t>
            </w:r>
            <w:r>
              <w:rPr>
                <w:b/>
              </w:rPr>
              <w:t>(Слайд 4)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акие виды отделки вы знает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слайд 5)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</w:rPr>
              <w:t>Мы знаем, как добывают волокна, из волокон нитки, из ниток пряжа, затем мы перейдем к швейному делу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</w:rPr>
              <w:t xml:space="preserve">Что же нам необходимо изучить? </w:t>
            </w:r>
            <w:r>
              <w:rPr>
                <w:b/>
              </w:rPr>
              <w:t>(слайд 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тиновые, полотняные, атласные, саржев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локо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сс скручивания волокон в нит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чатание, отбеливание, гладкокрашеная, пестроткан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войства</w:t>
            </w:r>
          </w:p>
        </w:tc>
      </w:tr>
      <w:tr>
        <w:trPr>
          <w:trHeight w:val="8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3. Мотивация (встреча с проблемой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(слайд 6)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А для чего нужно изучать свойства волок, материалов</w:t>
            </w:r>
            <w:r>
              <w:rPr/>
              <w:t xml:space="preserve">? </w:t>
            </w:r>
            <w:r>
              <w:rPr>
                <w:b/>
              </w:rPr>
              <w:t>(проблемный вопрос)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</w:rPr>
              <w:t>Зачем нам необходимо изучить свойства. (как ухаживать, как шить, работать, изнашиваемость, удобство…)</w:t>
            </w:r>
          </w:p>
          <w:p>
            <w:pPr>
              <w:pStyle w:val="Normal"/>
              <w:ind w:right="207" w:hanging="0"/>
              <w:jc w:val="both"/>
              <w:rPr/>
            </w:pPr>
            <w:r>
              <w:rPr>
                <w:i/>
              </w:rPr>
              <w:t xml:space="preserve">Тема урока </w:t>
            </w:r>
            <w:r>
              <w:rPr>
                <w:b/>
                <w:i/>
              </w:rPr>
              <w:t xml:space="preserve">"Свойства текстильных материалов"   </w:t>
            </w:r>
          </w:p>
          <w:p>
            <w:pPr>
              <w:pStyle w:val="Normal"/>
              <w:ind w:right="207" w:firstLine="252"/>
              <w:jc w:val="both"/>
              <w:rPr>
                <w:i/>
                <w:i/>
              </w:rPr>
            </w:pPr>
            <w:r>
              <w:rPr>
                <w:i/>
              </w:rPr>
              <w:t>Сегодня на уроке вы выступите в роли технологов швейного дела, но сначала давайте вместе поставим цели нашего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ель изучить свойства различных текстильных материалов химического производства, натуральных волокон растительного и животного проис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д вами лежат карточки подпиши их пожалуйста и пробуйте прочитать выражения и ответьте на вопросы да/нет. Верно ли утверждение в столбике До </w:t>
            </w:r>
            <w:r>
              <w:rPr>
                <w:b/>
              </w:rPr>
              <w:t>(Приложение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ысказы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тему урока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цели урока</w:t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II Изучение нового материала.</w:t>
            </w:r>
          </w:p>
        </w:tc>
      </w:tr>
      <w:tr>
        <w:trPr>
          <w:trHeight w:val="8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исково-исследовательск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Один человек от группы берет журнал мод Откройте журналы по закладке посмотрите на многообразие одежды обсудите и сделайте выводы: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Какой должна быть ваша одежа?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Вам досталась…. (одежды)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Кто готов? Какая Вам досталась одежда? Опрос каждой группы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</w:rPr>
              <w:t xml:space="preserve">Посмотрите на доску, здесь мы видим таблицу, которую мы будем заполнять. </w:t>
            </w:r>
            <w:r>
              <w:rPr>
                <w:b/>
              </w:rPr>
              <w:t>(Приложение 2)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У вас также есть такая таблица, у каждой и вы ее будете заполнять.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 xml:space="preserve">Если свойство выражено сильно ярко, то будем наклеивать ярко розовый стикер, если средне выражено свойство – желтый, ну а если слабо выражено, то зеленый стикер. 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И очно также фломастерами вы будите закрашивать у себя в таблице.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>Как вы думаете, в чем заключается теплозащитное свойство?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кройте пожалуйста словари, которые лежат у вас на столе. Найдите пожалуйста значение слова Гигро. Начальная часть сложных слов. Что оно означает? Кто быстрее?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</w:rPr>
              <w:t xml:space="preserve">Совершенно верно. Расшифруйте теперь что такое гигроскопичность. </w:t>
            </w:r>
            <w:r>
              <w:rPr>
                <w:b/>
              </w:rPr>
              <w:t xml:space="preserve">(слайд 8) </w:t>
            </w:r>
            <w:r>
              <w:rPr/>
              <w:t>Запишите определение в тетрадь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</w:rPr>
              <w:t xml:space="preserve">Откройте учебник на странице 64 (Казакевич 5класс) и ответьте на вопрос, что такое драпируемость? </w:t>
            </w:r>
            <w:r>
              <w:rPr>
                <w:b/>
              </w:rPr>
              <w:t>(слайд 9)</w:t>
            </w:r>
            <w:r>
              <w:rPr/>
              <w:t xml:space="preserve"> Запишите определение в тетрадь.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вильно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запоминают, наблюдают, отвечают на вопросы учителя, устанавливают логическую связь между свойствами и признаками разделения их на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ают, рассуждают</w:t>
            </w:r>
          </w:p>
          <w:p>
            <w:pPr>
              <w:pStyle w:val="Normal"/>
              <w:rPr/>
            </w:pPr>
            <w:r>
              <w:rPr/>
              <w:t>дискутируют, обосновывают выбор,</w:t>
            </w:r>
          </w:p>
          <w:p>
            <w:pPr>
              <w:pStyle w:val="Normal"/>
              <w:rPr/>
            </w:pPr>
            <w:r>
              <w:rPr/>
              <w:t>структурируют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ск информации. Ответ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о впитывать влагу</w:t>
            </w:r>
          </w:p>
          <w:p>
            <w:pPr>
              <w:pStyle w:val="Normal"/>
              <w:rPr/>
            </w:pPr>
            <w:r>
              <w:rPr/>
              <w:t>способность ткани образовывать мягкие округлые складки.</w:t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Практический этап.</w:t>
            </w:r>
          </w:p>
        </w:tc>
      </w:tr>
      <w:tr>
        <w:trPr>
          <w:trHeight w:val="8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1. Вступительный инструктаж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И сейчас мы на опыте проверим свойства текстильных тка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2.Лабораторная работа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Опыт №1</w:t>
            </w:r>
            <w:r>
              <w:rPr>
                <w:i/>
              </w:rPr>
              <w:t xml:space="preserve"> «Определение уровня гигроскопичности различных материалов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 каждой группы идут 2 человека для участия в опыте. Один в ёмкость с водой погружает изделие из хлопковых, шерстяных и синтетических волокон. Затем определяют количество воды в носк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бразец №1 носок из хлоп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бразец №2 носок из шерс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бразец №3 носок из капр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Опыт №2</w:t>
            </w:r>
            <w:r>
              <w:rPr>
                <w:i/>
              </w:rPr>
              <w:t xml:space="preserve"> «Определение теплозащитности различных материалов» </w:t>
            </w:r>
            <w:r>
              <w:rPr>
                <w:b/>
                <w:i/>
              </w:rPr>
              <w:t>(Слайд 9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ёмкость перед началом урока мы налили воду температурой 50ºС, закрыть материалом из различных волокон. Сейчас вам необходимо с определить какой материал больше сохранил тепл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</w:rPr>
              <w:t xml:space="preserve">Рассмотрим свойство драпируемость. </w:t>
            </w:r>
            <w:r>
              <w:rPr>
                <w:b/>
                <w:i/>
              </w:rPr>
              <w:t xml:space="preserve">(слайд 10) </w:t>
            </w:r>
            <w:r>
              <w:rPr/>
              <w:t>Запишите определение в тетрад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Опыт №3</w:t>
            </w:r>
            <w:r>
              <w:rPr>
                <w:i/>
              </w:rPr>
              <w:t xml:space="preserve"> Вам необходимо задрапировать ткань и определить у какой ткани складочки мягкие округлые, а у каких угловат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анчиваем и давайте оценим полученные результаты. Присаживайтесь на мес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так, сейчас каждая группа будет обсуждать свойства гигроскопичность, теплозащитность и драпируем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то хочет первым и отмечает теплозащитные свойства. Какие волокна хорошо держат тепло? Перенесли к себе в табличк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Если вы готовы переходим к гигроскопичности. Давайте посмотрим сколько воды впитали носоч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носим полученные результаты в таблиц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Драпируемость</w:t>
            </w:r>
            <w:r>
              <w:rPr>
                <w:i/>
              </w:rPr>
              <w:t>. Девочки покажите, как вы смогли задрапировать ваши шарфи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 забывайте заполнять ваши таблич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</w:rPr>
              <w:t xml:space="preserve">Спасибо девочки присаживайтесь. Продолжаем изучать свойства. Следующее свойство </w:t>
            </w:r>
            <w:r>
              <w:rPr>
                <w:i/>
                <w:u w:val="single"/>
              </w:rPr>
              <w:t>сминаемость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 xml:space="preserve">(Слайд 11) </w:t>
            </w:r>
            <w:r>
              <w:rPr>
                <w:i/>
              </w:rPr>
              <w:t xml:space="preserve">что это? </w:t>
            </w:r>
            <w:r>
              <w:rPr/>
              <w:t>Запишите определение в тетрад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ыт №4 Итак, у вас на столах лежат кусочек ткани. Вам сейчас нужно будет взять кусочек ткани в ладошку и сильно сжать в кулачок и посчитать до 10. Давайте все вместе 12346789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кройте ладонь, расправьте ткань, что мы видим … Мы видим, что ткани помялись. Выходим отмечаем в таблице. Комментирую ответы дете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несите результаты и в ваши табли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 теперь мы будем с вами изучать </w:t>
            </w:r>
            <w:r>
              <w:rPr>
                <w:i/>
                <w:u w:val="single"/>
              </w:rPr>
              <w:t>осыпаемость</w:t>
            </w:r>
            <w:r>
              <w:rPr>
                <w:i/>
              </w:rPr>
              <w:t xml:space="preserve"> ткани.</w:t>
            </w:r>
            <w:r>
              <w:rPr>
                <w:b/>
                <w:i/>
              </w:rPr>
              <w:t xml:space="preserve"> (слайд 12) </w:t>
            </w:r>
            <w:r>
              <w:rPr>
                <w:i/>
              </w:rPr>
              <w:t>Что же это за свойство? Запишите определение в тетрадь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ыт №5 Сейчас вы будете выдергивать ниточки из края ткани. Чем больше ниточек у вас получится вдернуть, тем больше у вас осыпаемость. Итак, даю вам 20 секунд, на выполнение зад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у, что, вы готовы? Пожалуйста выходим заполнять табличку и фиксируйте у себ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пыт №6. </w:t>
            </w:r>
            <w:r>
              <w:rPr>
                <w:b/>
                <w:i/>
              </w:rPr>
              <w:t>(слайд 13)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</w:rPr>
              <w:t xml:space="preserve">Что такое прочноть? </w:t>
            </w:r>
            <w:r>
              <w:rPr/>
              <w:t>Запишите определение в тетрад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 вытянули ниточки, попробуйте порвать и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к вы думаете какое свойство мы сейчас проверяем?.. </w:t>
            </w:r>
            <w:r>
              <w:rPr>
                <w:i/>
                <w:u w:val="single"/>
              </w:rPr>
              <w:t>Прочность</w:t>
            </w:r>
            <w:r>
              <w:rPr>
                <w:i/>
              </w:rPr>
              <w:t>. Как они у вас рвутся легко или с усилием.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то готов заполняет таблицу. Подвести итог какая ткань самая прочн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ыт №7. Давайте определим такое свойство как пылеемк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 такое пылеемкость? Запишите определение в тетрад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мотрите пожалуйста на экран. Там изображены все виды волокон. Как вы думаете в каких волокнах пыль будет задерживаться? А в каких меньше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опыт, анализирую, фиксируют результат в таблиц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ем ответы детей, обсуждаем, анализируем. Фиксируем резуль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ем ответы детей, обсуждаем, анализируем. Фиксируем резуль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иксирование полученных результатов в таблиц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ем ответы детей, обсуждаем, анализируем. Фиксируем резуль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ем ответы детей, обсуждаем, анализируем. Фиксируем результ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шаем ответы детей, обсуждаем, анализируем. Фиксируем результ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ем ответы детей, обсуждаем, анализируем. Фиксируем результат</w:t>
            </w:r>
          </w:p>
        </w:tc>
      </w:tr>
      <w:tr>
        <w:trPr>
          <w:trHeight w:val="8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.3.Защи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</w:rPr>
            </w:pPr>
            <w:r>
              <w:rPr>
                <w:i/>
              </w:rPr>
              <w:t>Молодцы! Вижу все справились с заданием. Мы разобрали все свойства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Поворот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сходное положение - ноги врозь, руки опущены вниз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жедневно по утра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ниматься надо на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ы с доски не сводим глаз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учитель учит нас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уки в стороны поставим, (Руки в стороны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й левую достанем. (Поворот влево, хлопок ладонями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 потом наоборот. Будет вправо поворот (Поворот вправо, хлопок ладонями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 - хлопок, (Поворот влево, хлопок ладонями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ва - хлопок, (Поворот вправо, хлопок ладонями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ернись еще разок!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, два, три, четыре! (Повороты с хлопками поочередно в каждую сторон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ечи выше, руки шире! (Приподнимаем плечи, руки в сторон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ускаем руки вниз (Опускаем руки, садимся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за парты вновь садись!</w:t>
            </w:r>
          </w:p>
          <w:p>
            <w:pPr>
              <w:pStyle w:val="Normal"/>
              <w:ind w:left="72" w:firstLine="180"/>
              <w:jc w:val="both"/>
              <w:rPr>
                <w:i/>
                <w:i/>
              </w:rPr>
            </w:pPr>
            <w:r>
              <w:rPr>
                <w:i/>
              </w:rPr>
              <w:t>-Все ли свойства можно проверить в бытовых условиях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ют результаты своей работы по заполнению таблицы,</w:t>
            </w:r>
          </w:p>
          <w:p>
            <w:pPr>
              <w:pStyle w:val="Normal"/>
              <w:rPr/>
            </w:pPr>
            <w:r>
              <w:rPr/>
              <w:t>выявляют допущенные ошибки, защищают свой выбор, проводят самооценку и взаимооценку</w:t>
            </w:r>
          </w:p>
        </w:tc>
      </w:tr>
      <w:tr>
        <w:trPr>
          <w:trHeight w:val="49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Подведение итогов. Рефлексия.</w:t>
            </w:r>
          </w:p>
        </w:tc>
      </w:tr>
      <w:tr>
        <w:trPr>
          <w:trHeight w:val="1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252"/>
              <w:jc w:val="both"/>
              <w:rPr/>
            </w:pPr>
            <w:r>
              <w:rPr/>
              <w:t xml:space="preserve">Сейчас мы снова с Вами вернемся к нашей табличке №1 и заполним колонку после. Изменились, ли у вас ответы? </w:t>
            </w:r>
          </w:p>
          <w:p>
            <w:pPr>
              <w:pStyle w:val="Normal"/>
              <w:ind w:right="27" w:firstLine="252"/>
              <w:jc w:val="both"/>
              <w:rPr/>
            </w:pPr>
            <w:r>
              <w:rPr/>
              <w:t>Сыграем в игру-викторину с учащимися по пройденному материалу. Для закрепления полученного материала.</w:t>
            </w:r>
          </w:p>
          <w:p>
            <w:pPr>
              <w:pStyle w:val="Normal"/>
              <w:ind w:right="27" w:firstLine="252"/>
              <w:rPr>
                <w:i/>
                <w:i/>
              </w:rPr>
            </w:pPr>
            <w:r>
              <w:rPr>
                <w:i/>
              </w:rPr>
              <w:t>Давайте подведем итог нашего занятия. Предлагаю поиграть нам в викторину</w:t>
            </w:r>
          </w:p>
          <w:p>
            <w:pPr>
              <w:pStyle w:val="Normal"/>
              <w:ind w:right="27" w:firstLine="252"/>
              <w:rPr>
                <w:i/>
                <w:i/>
              </w:rPr>
            </w:pPr>
            <w:r>
              <w:rPr>
                <w:i/>
              </w:rPr>
              <w:t>Давайте посчитаем ваши баллы.</w:t>
            </w:r>
          </w:p>
          <w:p>
            <w:pPr>
              <w:pStyle w:val="Normal"/>
              <w:ind w:right="27" w:firstLine="252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А мы ответили на проблемный вопрос?</w:t>
            </w:r>
          </w:p>
          <w:p>
            <w:pPr>
              <w:pStyle w:val="C0c4"/>
              <w:spacing w:before="0" w:after="120"/>
              <w:ind w:left="24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0c4"/>
              <w:spacing w:before="0" w:after="120"/>
              <w:ind w:left="249" w:hanging="0"/>
              <w:rPr>
                <w:b/>
                <w:b/>
              </w:rPr>
            </w:pPr>
            <w:r>
              <w:rPr/>
              <w:t xml:space="preserve">Образная рефлексия </w:t>
            </w:r>
            <w:r>
              <w:rPr>
                <w:b/>
              </w:rPr>
              <w:t>(слайд 16)</w:t>
            </w:r>
          </w:p>
          <w:p>
            <w:pPr>
              <w:pStyle w:val="C0c4"/>
              <w:spacing w:before="0" w:after="120"/>
              <w:ind w:left="249" w:hanging="0"/>
              <w:rPr>
                <w:i/>
                <w:i/>
              </w:rPr>
            </w:pPr>
            <w:r>
              <w:rPr/>
              <w:t>Выберете смайлик который вы считаете соответствует нашему уро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ся:</w:t>
            </w:r>
            <w:r>
              <w:rPr>
                <w:b/>
              </w:rPr>
              <w:t>(Игра-викторина)</w:t>
            </w:r>
          </w:p>
          <w:p>
            <w:pPr>
              <w:pStyle w:val="Normal"/>
              <w:rPr/>
            </w:pPr>
            <w:r>
              <w:rPr/>
              <w:t>- Я понял…</w:t>
            </w:r>
          </w:p>
          <w:p>
            <w:pPr>
              <w:pStyle w:val="Normal"/>
              <w:rPr/>
            </w:pPr>
            <w:r>
              <w:rPr/>
              <w:t>- Мне не показалось сложным…</w:t>
            </w:r>
          </w:p>
          <w:p>
            <w:pPr>
              <w:pStyle w:val="Normal"/>
              <w:rPr/>
            </w:pPr>
            <w:r>
              <w:rPr/>
              <w:t>- Хотелось бы изучить…</w:t>
            </w:r>
          </w:p>
          <w:p>
            <w:pPr>
              <w:pStyle w:val="Normal"/>
              <w:rPr/>
            </w:pPr>
            <w:r>
              <w:rPr/>
              <w:t xml:space="preserve">- Я буду примерять на практике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ают отношение к своей работе</w:t>
            </w:r>
          </w:p>
        </w:tc>
      </w:tr>
      <w:tr>
        <w:trPr>
          <w:trHeight w:val="35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Информация о домашнем задан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Повторить основные сведения о швейной машине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домашнее задание, задают вопросы, определяют время индивидуальной работы с уч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Литература к уроку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b/>
          <w:b/>
          <w:bCs/>
        </w:rPr>
      </w:pPr>
      <w:r>
        <w:rPr/>
        <w:t>Мальцева Е.П. Материаловедение швейного производства. – 2-е изд., перераб. и доп. – М.: Легкая и пищевая пром-сть, 198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ехнология 5 класс. В. М. Казакевич, Г. В. Пичугиной, Г. Ю. Семенова и другие. 2021 г.</w:t>
      </w:r>
    </w:p>
    <w:p>
      <w:pPr>
        <w:pStyle w:val="Normal"/>
        <w:numPr>
          <w:ilvl w:val="0"/>
          <w:numId w:val="5"/>
        </w:numPr>
        <w:spacing w:lineRule="auto" w:line="360"/>
        <w:jc w:val="right"/>
        <w:rPr/>
      </w:pPr>
      <w:r>
        <w:rPr/>
        <w:t>Технология. Обслуживающий труд: 5 класс: Учебник для учащихся общеобразовательных учреждений. / Под ред. В.Д.Симоненко. - М.: Вентана-Граф, 2008. – 192с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к уроку 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е прочное волокно лён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пируемость – это способность ткани впитывать влаг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ни из химических волокон хорошо сохраняют теп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уроку 2</w:t>
      </w:r>
    </w:p>
    <w:p>
      <w:pPr>
        <w:pStyle w:val="Normal"/>
        <w:spacing w:lineRule="auto" w:line="360"/>
        <w:rPr/>
      </w:pPr>
      <w:r>
        <w:rPr/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978"/>
        <w:gridCol w:w="2126"/>
        <w:gridCol w:w="1739"/>
        <w:gridCol w:w="1893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ИТЕЛЬНЫЕ ВОЛОК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ВОЛОК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Е ВОЛОКН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ПЛОЗАЩИ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ГРОСКОП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АПИРУ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ИН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ЫПАЕ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ЫЛЕЁМ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к уроку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84"/>
        <w:gridCol w:w="3195"/>
      </w:tblGrid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 и правильно заполнены все ячейки таблиц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авильно заполнены 1-2 ячейки таблиц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авильно заполнены 3 и более ячейки таблицы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выбрана правильно, доводы выбора обоснованы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нь выбрана правильно, доводы  выбора не полны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рно выбрана ткань или отсутствует обоснование вы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C12">
    <w:name w:val="c12"/>
    <w:basedOn w:val="Style11"/>
    <w:qFormat/>
    <w:rPr/>
  </w:style>
  <w:style w:type="character" w:styleId="C7">
    <w:name w:val="c7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</w:pPr>
    <w:rPr/>
  </w:style>
  <w:style w:type="paragraph" w:styleId="C1">
    <w:name w:val="c1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c4">
    <w:name w:val="c0 c4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2:00Z</dcterms:created>
  <dc:creator>Customer</dc:creator>
  <dc:description/>
  <cp:keywords/>
  <dc:language>en-US</dc:language>
  <cp:lastModifiedBy>Admin</cp:lastModifiedBy>
  <cp:lastPrinted>2022-11-21T08:17:00Z</cp:lastPrinted>
  <dcterms:modified xsi:type="dcterms:W3CDTF">2022-11-22T10:19:00Z</dcterms:modified>
  <cp:revision>38</cp:revision>
  <dc:subject/>
  <dc:title>Урок технологии   7 класс</dc:title>
</cp:coreProperties>
</file>