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(</w:t>
      </w:r>
      <w:r>
        <w:rPr>
          <w:rFonts w:cs="Times New Roman" w:ascii="Times New Roman" w:hAnsi="Times New Roman"/>
          <w:b/>
          <w:sz w:val="24"/>
          <w:szCs w:val="24"/>
        </w:rPr>
        <w:t>на неделю с 21.11 – 25.11.22г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«Мы - помощники»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№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ихеева А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ение  представлений детей  о конкретных видах хозяйственного труда; воспитание желания  выполнять простые действия самостоятельно; развитие навыков самообслу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мероприятие: Выставка  фотогазеты «Мамины помощни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итогового мероприятия: 25.11.2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45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099"/>
        <w:gridCol w:w="4602"/>
        <w:gridCol w:w="2700"/>
        <w:gridCol w:w="2880"/>
        <w:gridCol w:w="15"/>
        <w:gridCol w:w="3030"/>
        <w:gridCol w:w="988"/>
        <w:gridCol w:w="47"/>
        <w:gridCol w:w="75"/>
        <w:gridCol w:w="23"/>
        <w:gridCol w:w="57"/>
        <w:gridCol w:w="10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0"/>
              <w:spacing w:before="0" w:after="0"/>
              <w:rPr/>
            </w:pPr>
            <w:r>
              <w:rPr/>
              <w:t>Утренняя гимнастика. Комплекс №12.   Беседа с детьми об утренней погоде – с/ф умения детей составлять рассказ, говорить полными предложениями, вести диалогическую речь. Игра «маша пьет чай» - расширение словарного запаса и улучшение речевых навыков ребен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Style w:val="3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правильно» - с/ф умения детей собирать предмет из геометрических фигур – Наташа, Илья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3"/>
                <w:color w:val="000000"/>
              </w:rPr>
              <w:t xml:space="preserve"> </w:t>
            </w:r>
            <w:r>
              <w:rPr>
                <w:rStyle w:val="3"/>
                <w:color w:val="000000"/>
              </w:rPr>
              <w:t>Ситуативные разговор на тему «Красиво сидим за столом» - объяснить детям, в чем польза правильной посадки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7F7F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детей на атрибуты центра музыкального развит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играть с музыкальными инструментами - развитие  музыкального слуха, зрительной  памяти, создавать радостное настроение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, стр. 42 Комарова «Маленький гномик» - с/ф умения детей передавать в рисунке образ маленького человечка – лесного гномика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 – см. план физ-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воспитателя: контроль осанки, дыхания, индивидуальная помощь детям при выполнении ОРУ и ОВД.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 погодой – закрепление представлений о сезонных изменениях в жизни растений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и «Лохматый пес» - с/ф умения детей бегать в рассыпную, развитие ловкости и быстроты в игр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основных движений: прыжки на одной ноге – развитие ловкости. Игра «Кто дальше бросит?» - развитие координации движений – Рома. Саша, Лера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овая деятельность: побуждать детей к расчистке снега на участке. Цели: способствовать формированию умения детей  соблюдать чистоту и порядок на участке, побуждать оказывать помощь взрослым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ля самостоятельной игровой  деятельности выносной материал: мячи, лопатки, атрибуты для сюжетных игр.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осле сна. Комплекс № 12.  Чтение 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ихотворения «Мамина помощница» - развитие внимания, умения пересказывать отрывки из текста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«Подбери посуду для куклы» - с/ф умения детей группировать предметы, закрепление представлений о разных видах посуды –Миша, Артем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Помоги другу» - воспитание КГН, навыков самообслуживания и взаимоотношения при одевании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краски на тему «Птицы» Цель: с/ф умения детей  аккуратно закрашивать, формирование желания заботится о зимующих птицах.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 за вечерним небом – продолжать закреплять наблюдательность, любознательность, воспитание любви к природе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Собачка и воробьи» - продолжать с/ф умения бегать в разные стороны, ориентироваться в пространств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вигательной деятельности: мячи, рули, лопатки, машины.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65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29"/>
        <w:gridCol w:w="4602"/>
        <w:gridCol w:w="2700"/>
        <w:gridCol w:w="2880"/>
        <w:gridCol w:w="15"/>
        <w:gridCol w:w="2712"/>
        <w:gridCol w:w="1286"/>
        <w:gridCol w:w="67"/>
        <w:gridCol w:w="75"/>
        <w:gridCol w:w="23"/>
        <w:gridCol w:w="57"/>
        <w:gridCol w:w="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 Комплекс №12. Бесе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тему «Какая моя мама» - активизировать речь, вызвать желание рассказывать о близких. Д/и «Кто живет с тобой в квартире» - закрепление представлений детей о членах семь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«Что забыл дорисовать художник» - развитие у детей внимания, речи – Ульяна, Аня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/>
            </w:pPr>
            <w:r>
              <w:rPr>
                <w:rStyle w:val="3"/>
                <w:rFonts w:eastAsia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равилах поведения друг с другом, о том, что нужно быть вежливым, нельзя драться, жадничать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/р игру «Шоферы» - с/ф умения детей договариваться об игре, развивать сюжет; развитие интереса к игре, формирование доброжелательного взаимоотношения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ЭМП, стр. 24 Помораева – закрепление умения считать в пределах 4, познакомить с порядковым значением числа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– см. план муз. Рук-л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воспитателя: помощь в организации детей, совместном пении с детьми, оказание индивидуальной помощи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ind w:firstLine="142"/>
              <w:jc w:val="both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Наблюдение    </w:t>
            </w:r>
            <w:r>
              <w:rPr>
                <w:bCs/>
                <w:color w:val="000000"/>
              </w:rPr>
              <w:t xml:space="preserve">за ветром – продолжать наблюдение за ветром, с/ф умения определять направление ветра. 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П/и «По трудной дорожке» - развитие согласованности рук и ног при движении, чувства равновесия, ловкости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/>
              <w:t xml:space="preserve">П/и </w:t>
            </w:r>
            <w:r>
              <w:rPr>
                <w:color w:val="000000"/>
                <w:lang w:eastAsia="ru-RU"/>
              </w:rPr>
              <w:t>«Зайцы и волк» - продолжать развивать двигательную активность детей; приучать к самостоятельному выполнению правил.</w:t>
            </w:r>
          </w:p>
          <w:p>
            <w:pPr>
              <w:pStyle w:val="C16"/>
              <w:shd w:fill="FFFFFF" w:val="clear"/>
              <w:spacing w:before="0" w:after="0"/>
              <w:ind w:firstLine="142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движений: ходьба по короткой и длинной дорожке – закрепление представлений о длине – Василиса, Костя Х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удовая деятельность: побуждать детей к уборке мусора на веранде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собствовать формированию умения детей  соблюдать чистоту и порядок на участке, побуждать оказывать помощь взрослы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/>
              <w:t>Гимнастика после сна. Комплекс №12. Заучивание стихотворения М. Садовского</w:t>
            </w:r>
            <w:r>
              <w:rPr>
                <w:color w:val="000000"/>
                <w:lang w:eastAsia="ru-RU"/>
              </w:rPr>
              <w:t xml:space="preserve">  «Что умеет осень» Цель: Воспитание  навыков слушания, формирование  эмоционального  отклика на содержание; формирование  умения понимать вопросы по прочитанному и отвечать на них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и «Каждой вещи свое место» - воспитание желания поддерживать порядок в группе, убирать игрушки на место – Лера, Саша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«Уголок строителя в нашей группе» - закрепление умения выделять цвет, форму, величину деталей настольного и напольного строительного материала.</w:t>
            </w:r>
          </w:p>
        </w:tc>
        <w:tc>
          <w:tcPr>
            <w:tcW w:w="27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д/игру «Скажи по – другому» - развитие умения подбирать слова, близкие по значению.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lang w:eastAsia="ru-RU"/>
              </w:rPr>
            </w:pPr>
            <w:r>
              <w:rPr/>
              <w:t xml:space="preserve">Наблюдение </w:t>
            </w:r>
            <w:r>
              <w:rPr>
                <w:color w:val="000000"/>
                <w:lang w:eastAsia="ru-RU"/>
              </w:rPr>
              <w:t>за воробьем – расширение представлений детей об особенностях внешнего вида воробья, жизненных проявлений; активизировать внимание и память дете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то быстрее?» - формирование навыков двигательной детей, совмещая с познавательно-исследовательской, коммуникативной, с учетом безопасности жизнедеятельности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для самостоятельной двигательной деятельности: мячи, лопатки, куклы, машины, рули и т.д. 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06"/>
        <w:gridCol w:w="4270"/>
        <w:gridCol w:w="2698"/>
        <w:gridCol w:w="2878"/>
        <w:gridCol w:w="15"/>
        <w:gridCol w:w="3028"/>
        <w:gridCol w:w="1090"/>
        <w:gridCol w:w="25"/>
        <w:gridCol w:w="40"/>
        <w:gridCol w:w="3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Комплекс №12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Какие предметы нам помогают дома» - пополнение представлений о бытовой технике, ее значении, развитие умения отвечать на вопросы полным ответо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едини точки и узнай, кто получится» - развитие умения ориентироваться на листе бумаги – Рома, Костя Х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ситуации с дидактической куклой на обучение порядка одевания и раздевания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Обратить внимание детей на атрибуты центра физического развития, предложить кольцеброс, кегли, дарц для развития двигательных умений и навыков, глазомера, логического мышления.</w:t>
            </w:r>
          </w:p>
        </w:tc>
        <w:tc>
          <w:tcPr>
            <w:tcW w:w="1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окружающим миром (Предметное и социальное окружение) – стр. 41 Соломенникова «Скоро зима!» - расширение представлений детей о жизни диких животных зимой, формирование интереса к окружающей природе.</w:t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0" w:after="10"/>
              <w:ind w:left="10" w:righ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 – см. план физ-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воспитателя: контроль осанки, дыхания, индивидуальная помощь детям при выполнении ОРУ и ОВД.</w:t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блюдение за сорокой – продолжать закреплять и систематизировать представления о сороке, обогащать словарный запас художественным словом о сорок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Найди свой домик» - с/ф умения впрыгивать в круг и выпрыгивать по команде, находить свои «домики»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движений: ходьба на носках – закрепление умения ходить с согласованием движения рук и ног – Вадик, Артем, Матвей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буждать детей к уборке снега  на территории своего участка – приучать к чистоте и порядку; вызвать желание трудиться в коллектив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еятельности детей выносной материал — лопатки, мячи, атрибуты для сюжетных иг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/>
              <w:t>Гимнастика после сна. Комплекс №12. Просмотр презентации «Мебель» - уточнить представления детей о мебели, ее составных частях и назначении в жизни людей; с/ф умения детей различать кухонную, столовую мебель, мебель для спальни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ак предметы помогают человеку» - расширение представлений о предметах быта – Аня, Илья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Как пользоваться индивидуальными предметами личной гигиены?» - формирование КГН и навыков самообслуживания.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амостоятельную художественную деятельность, рисование «Укрась юбку дымковской барышни» - закрепление умения рисовать линии,  точки и кружочки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 осенней  природой – закрепление представлений об осенних  изменениях в природе; умение сравнивать, воспитание радостного отношения детей к пробуждающей природе.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Лягушки» - с/ф умения выполнять движения в соответствии с текстом; выполнять прыжки, отталкиваясь одновременно двумя ногами; спрыгивать мягко; уметь занять свободное место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ля самостоятельной двигательной деятельности: мячи, рули, лопатки, машины.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05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83"/>
        <w:gridCol w:w="4423"/>
        <w:gridCol w:w="2760"/>
        <w:gridCol w:w="2879"/>
        <w:gridCol w:w="15"/>
        <w:gridCol w:w="3029"/>
        <w:gridCol w:w="968"/>
        <w:gridCol w:w="67"/>
        <w:gridCol w:w="25"/>
        <w:gridCol w:w="95"/>
        <w:gridCol w:w="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Комплекс №12. Беседа с  детьми о помощи взрослым по дому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ние иллюстраций по теме «Мамины помощники» - развитие наглядного представления о хоз.- бытовом труд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shd w:fill="FFFFFF" w:val="clear"/>
              </w:rPr>
              <w:t>.</w:t>
            </w:r>
            <w:r>
              <w:rPr/>
              <w:t xml:space="preserve"> </w:t>
            </w:r>
            <w:r>
              <w:rPr>
                <w:lang w:eastAsia="ru-RU"/>
              </w:rPr>
              <w:t>Д/и «Парные картинки» - на развитие зрительной памяти, наблюдательности, умения распределять внимание и находить одинаковые изображения с Илюшей, Аней, Марьяной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онимании того, что из книг можно узнать много интересного – приобщать детей к рассматриванию рисунков в книге, приучать детей задавать вопросы, отвечать на них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/>
              <w:t xml:space="preserve">Предложить детям атрибуты для </w:t>
            </w:r>
            <w:r>
              <w:rPr>
                <w:color w:val="000000"/>
                <w:lang w:eastAsia="ru-RU"/>
              </w:rPr>
              <w:t>сюжетно-ролевой  игры: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утешествие в осенний лес» - формирование представлений о правилах поведения в осеннем лесу. Познакомить с особенностями листопада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стр. 38 Гербова – с/ф умения детей описывать картину в определенной последовательности, называть картину. Приобщать детей к поэзии.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О – см. план физ-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воспитателя: контроль осанки, дыхания, индивидуальная помощь детям при выполнении ОРУ и ОВД.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Наблюдения за облаками – формирование понятия об облаках и тучах.</w:t>
            </w:r>
          </w:p>
          <w:p>
            <w:pPr>
              <w:pStyle w:val="C24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П/и «Воробушки и кот» - с/ф умения мягко спрыгивать, сгибая ноги в коленях, бегать не задевая друг друга, увертываясь от ловящего, приучать к осторожности.</w:t>
            </w:r>
          </w:p>
          <w:p>
            <w:pPr>
              <w:pStyle w:val="C24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Донеси шарик» - на развитие слаженности и координации движений – Миша, Вадим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: побуждать детей к сбору палок на участке  – с/ф умения детей доводить начатое дело до конца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 Комплекс №12.   Знакомство со сказкой «Петушок и бобовое зернышко» - упражнять в вежливом обращении к гостю. Д/и «Похвали петушка»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у «Подбери по цвету и форме»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основных цветов, с/ф умения детей отличать цвета друг от друга – Рома, Захар, Наташа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 в уголке природы. Предложить полить из леечки комнатные растения. Цель: развитие  умения ухаживать за комнатными растениями, воспитание  любви к растениям.</w:t>
            </w:r>
          </w:p>
        </w:tc>
        <w:tc>
          <w:tcPr>
            <w:tcW w:w="3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по интересам - формирование у детей умения находить себе занятия по интересам, объединяться в группы для совместных игр, воспитывать дружеские взаимоотношения в процессе игры.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/>
              <w:t xml:space="preserve"> </w:t>
            </w:r>
            <w:r>
              <w:rPr/>
              <w:t xml:space="preserve">Наблюдение  </w:t>
            </w:r>
            <w:r>
              <w:rPr>
                <w:color w:val="000000"/>
                <w:lang w:eastAsia="ru-RU"/>
              </w:rPr>
              <w:t>за ветром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формирование  умения определять есть ли на улице ветер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Солнышко и дождь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/ф умения детей  ходить и бегать врассыпную, не наталкиваясь друг на друга;  быстро действовать по сигналу воспитателя, помогать друг другу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ля самостоятельной двигательной деятельности: лопатки, рули, куклы и др.  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97"/>
        <w:gridCol w:w="4483"/>
        <w:gridCol w:w="2698"/>
        <w:gridCol w:w="2878"/>
        <w:gridCol w:w="15"/>
        <w:gridCol w:w="3028"/>
        <w:gridCol w:w="1090"/>
        <w:gridCol w:w="25"/>
        <w:gridCol w:w="40"/>
        <w:gridCol w:w="30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2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0" w:after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Комплекс №12.  Беседа об окружающем мире «что ты видел по дороге в детский сад?» - развитие связной речи у детей, наблюда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льчиковая игра «дождик» -стимулирование развитие речи, внимания, быстроты реа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ь детей к  выставке фотогазеты «Мамины помощники» - закрепление представлений детей о хозяйственном труде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 «Собери машину» Цель: с/ф умения детей  правильно собирать предмет из геометрических фигур – Артем, Матвей, Костя Х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туативный разговор о «Почему нужно одеваться по погоде?» - продолжать приобщать детей к здоровому образу жизн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вочкам расставить красиво посуду на полочках буфета. Д/и «Назови одним словом» - закрепление групп предметов.</w:t>
            </w:r>
          </w:p>
        </w:tc>
        <w:tc>
          <w:tcPr>
            <w:tcW w:w="1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ОД </w:t>
            </w:r>
          </w:p>
        </w:tc>
        <w:tc>
          <w:tcPr>
            <w:tcW w:w="1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пк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, стр. 42 Комарова «разные рыбки» - с/ф умения детей передавать отличительные особенности разных рыбок, имеющих одинаковую форму.</w:t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– см. план муз. Рук-л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воспитателя: помощь в организации детей, совместном пении с детьми, оказание индивидуальной помощи.</w:t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 состоянием погоды – с/ф умения детей определять время года по характерным признакам.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оробушки и автомобиль» - с/ф умения детей  ходить и бегать врассыпную, не наталкиваясь друг на друга,  действовать по сигналу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движений: упражнение «Подпрыгни высоко» - развитие навыков прыжков в высоту – Артем, Илюша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деятельность: побуждать детей в уборке участка от снега. Цель: с/ф умения  доводить дело до конца; воспитание трудовых навыков, умения работать дружно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еятельности лопатки, мячи, атрибуты для сюжетных игр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ждения. Комплекс №12. Просмотр презентации на тему «Природа осенью» - расширение представлений детей о природных изменениях в осеннее время года.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развитию речи: «Угадай предмет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формирование  умения  находить предмет, ориентируясь на его основные признаки – Захар, Аня, Иль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туативный разговор с детьми  «Чем опасны мелкие предметы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одолжать объяснять детям, что нельзя брать в рот различные предметы, засовывать их в уши и нос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hd w:fill="FFFFFF" w:val="clear"/>
              <w:spacing w:before="0" w:after="150"/>
              <w:jc w:val="both"/>
              <w:rPr/>
            </w:pPr>
            <w:r>
              <w:rPr/>
              <w:t xml:space="preserve">Предложить детям </w:t>
            </w:r>
            <w:r>
              <w:rPr>
                <w:color w:val="000000"/>
                <w:lang w:eastAsia="ru-RU"/>
              </w:rPr>
              <w:t>разгадывание загадок про осень – с/ ф умения детей отгадывать загадки, развитие мышления и воображения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годой.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уточнение  представлений детей о природных явлениях, объединяемых понятием «погода». Предложить детям охарактеризовать сегодняшнюю погоду, составить коллективный рассказ, используя понятия ветреный, солнечный, пасмурный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</w:t>
            </w:r>
            <w:r>
              <w:rPr>
                <w:rStyle w:val="C46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Береги предмет» - с/ф умения детей действовать и ориентироваться по сигналу, в пространстве, развитие ловкости.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вигательной деятельности: мячи, рули, машины, куклы и т.д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21">
    <w:name w:val=" Знак Знак2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C19">
    <w:name w:val="c19"/>
    <w:qFormat/>
    <w:rPr/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C15">
    <w:name w:val="c15"/>
    <w:basedOn w:val="9"/>
    <w:qFormat/>
    <w:rPr/>
  </w:style>
  <w:style w:type="character" w:styleId="C13">
    <w:name w:val="c13"/>
    <w:basedOn w:val="9"/>
    <w:qFormat/>
    <w:rPr/>
  </w:style>
  <w:style w:type="character" w:styleId="C23">
    <w:name w:val="c23"/>
    <w:basedOn w:val="9"/>
    <w:qFormat/>
    <w:rPr/>
  </w:style>
  <w:style w:type="character" w:styleId="Emphasis">
    <w:name w:val="Emphasis"/>
    <w:qFormat/>
    <w:rPr>
      <w:i/>
      <w:iCs/>
    </w:rPr>
  </w:style>
  <w:style w:type="character" w:styleId="C56">
    <w:name w:val="c56"/>
    <w:basedOn w:val="Style14"/>
    <w:qFormat/>
    <w:rPr/>
  </w:style>
  <w:style w:type="character" w:styleId="C46">
    <w:name w:val="c46"/>
    <w:basedOn w:val="Style14"/>
    <w:qFormat/>
    <w:rPr/>
  </w:style>
  <w:style w:type="character" w:styleId="C34">
    <w:name w:val="c34"/>
    <w:basedOn w:val="Style14"/>
    <w:qFormat/>
    <w:rPr/>
  </w:style>
  <w:style w:type="character" w:styleId="C35">
    <w:name w:val="c3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6" w:leader="none"/>
      </w:tabs>
      <w:spacing w:before="0" w:after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Gadug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Gadugi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Gadugi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Gadugi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;Gadugi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;Gadug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;Gadugi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Gadug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Gadug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Gadug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adugi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Gadug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Gadug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b">
    <w:name w:val="tb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6:50:00Z</dcterms:created>
  <dc:creator>XTreme</dc:creator>
  <dc:description/>
  <cp:keywords/>
  <dc:language>en-US</dc:language>
  <cp:lastModifiedBy>user</cp:lastModifiedBy>
  <cp:lastPrinted>2018-10-03T20:06:00Z</cp:lastPrinted>
  <dcterms:modified xsi:type="dcterms:W3CDTF">2022-11-21T04:59:00Z</dcterms:modified>
  <cp:revision>19</cp:revision>
  <dc:subject/>
  <dc:title>ПРИМЕРНОЕ ПЛАНИРОВАНИЕ ВОСПИТАТЕЛЬНО-ОБРАЗОВАТЕЛЬНОЙ РАБОТЫ (на неделю –19-23</dc:title>
</cp:coreProperties>
</file>