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Style w:val="C14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учитель Андреева Екатерина Владимиров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кружающий мир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«Д»(вариант программы 7.2, второй год обучения в 1 класс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5.03.2021 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Школа Росси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езд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ткрытие» нового зн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ые технологии, методы и при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 технологии, ключевые термины, дискуссия, здоровьесберегающие технологии (личностно-ориентированные: дифференциация и индивидуализаци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словия для открытия новых знаний по те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тельная 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представлений об устройстве и назначении поездов и железных доро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Личностны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онологическую речь и фантази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выражать собственное мнен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важение к професси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етапредметны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определять цели и план действия;                                                                                                                         - уметь продуктивно общаться и взаимодействовать в процессе совмес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едметны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с видами, назначением и устройством поездов;                                                                                                                     - формировать представления об устройстве и назначении железных дорог, о профессиях людей работающих в этой сфере;                                   - познакомить с историей развития железной дороги, развивать интерес к техн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еся научатся объяснять назначение поездов; рассказывать об устройстве железной доро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УУ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е УУ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сверстн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ые УУ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 поездов в зависимости от их назнач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авнивать старинные и современные поезда;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информацию учебника для выполнения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в паре: рассказывать об устройстве железной дороги, правилах безопасности, осуществлять самоконтро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гулятивные УУ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евая саморегуляц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нимать учебную задачу и стремиться ее выполнять;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чать на итоговые вопросы и оценивать свои достижения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-экскурс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аботы на урок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, индивидуальная, в па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ик: Плешаков А.А. «Окружающий мир 1 класс», проектор, компьютер, мультимедиа.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410"/>
        <w:gridCol w:w="4252"/>
        <w:gridCol w:w="1985"/>
        <w:gridCol w:w="1134"/>
        <w:gridCol w:w="1984"/>
      </w:tblGrid>
      <w:tr>
        <w:trPr>
          <w:trHeight w:val="6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обучаю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>
          <w:trHeight w:val="7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УУД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рганизационны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. Организация внимания, настрой обучающихся на продуктивную де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учащихся, добрые пожелани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У нас на уроке сегодня много гостей. Поздоровайтесь с ними и улыбнитесь. Улыбнитесь друг другу - подарите хорошее настроение. Прозвенел звонок, начинается урок. Садимся. Придвинули себя к столам, ножки вместе подружили. Спинка ровна, прямая. Рук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учителя и одноклассников, эмоциональный настрой на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оложительной мотивации, развитие коммуникативных ум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Актуализация опорных зн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отивации, актуализация знаний, постановка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ёт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тивация к учебной деятельности.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инаем урок окружающего мира.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вучит музыка «Голубой вагон» (мультимеди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для того, чтобы можно было быстро передвигаться, перевозить пассажиров и грузы, люди придумали и создали… транспорт. Какой? (автомобили, поезда, самолё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втомобиль – это какой вид транспорта? (наземный). Самолёты? (воздушный), а поезда? (наземный и подзем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ют вид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- умение выражать свои мысли  полно и т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 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- умение осознано строить речевое высказывание в устной форме;</w:t>
            </w:r>
          </w:p>
        </w:tc>
      </w:tr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тановка цели и задач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ние темы и задач урока. Фиксация учебн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эвристическую бесе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ектор: слайд 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- Сегодня к нам на урок приехали Муравьишка Вопросик и Мудрая Черепаха (почему черепаху называют мудрой - много знает) и принесли нам загадк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РАВЕ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за чудо? Вот машин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 колёс! А где же шин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тальной дороге мчи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глашает прокатиться. (Поезд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то из вас видел поезда? Где? (В Самаре, на Ж/Д вокзале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 главном городе нашей области, который называется….(ответы детей) Самара, находится крупная узловая железнодорожная станция. Оттуда идут поезда в разных направлени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ектор: слайд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отографии, картинки железнодорожного Самарского вокзал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ите руку, кто путешествовал на поезде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как вы думаете, как звучит тема нашего сегодняшнего урока (Поезд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Муравьишка- Вопросик просит ему помочь. Он находится в городе и решил поехать на дач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каком поезде ему нужно ехать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ектор: слайд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езд дальнего следования (номер1), электричка(2), грузовойпоезд (3) и метро(4) (ответ: на электричке) Электричка перевозит пассажиров на близкие расстояния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нас получились разные мнения. Что нам делать? (Разобраться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дачи мы перед собой поставим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е предложения: (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ектор: слайд 4 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ся 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…(зачем нужны поезда)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учиться 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 (виды поез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проверим, правильно ли мы определили тему и задачи урока. Откройте с. 62, прочитайте тему и задачи - пальчик все, читает 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мнения, предполо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однимают веер с нужной цифрой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разгадывать загадки, находить точные ответы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 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осознано строить речевое высказывание в устной фор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выражать свои мысли  полно и точ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ять эмоционально - положительное отношения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Физкультмину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ятие напря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коллективную работу. Создаёт условия для возникновения у учеников внут-ренней потребности включения в физминутную деятель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ейчас мы с вами превратимся сами в поез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Физкультминутка (мультимедиа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зд нам кричит: «Ду-д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иду, иду, иду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на плечи руки ставим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м их вращ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осанку мы исправи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-два-три-четыре-пять!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 ставим перед грудью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тороны разводи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разминку делать буде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любой погод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у правую поднимем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ругую вниз опусти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еняем их местам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но двигаем ру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давайте вмест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шагаем все на мес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этим поездом со 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щаемся до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должны выполнить движения в соответствии с коман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ткрытие нового зн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12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едставление о назначении и об устройстве поездов и железных дор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эвристическую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 нового материа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бота с учебником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Рассмотрите рисунки на с. 62 учебника. Прочитайте подписи. Расскажите о назначении поезд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тгадывание загадок (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спользование проектора: слайд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ПАХА:  – Я в любое время г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любую непогод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часто, в час любой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зу вас под землёй. (Поезд метро – наглядность-метро в Самар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кто мне скажет, метро это наземный или подземный транспорт? (ПОДЗЕМНЫЙ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– В больших городах, в которых живёт больше миллиона человек, троллейбусы, автобусы и трамваи не успевают развозить людей по городу. Поэтому в крупных городах строят подземные железные дороги – метро. Метро намного удобнее других видов городского транспорта. Светлые вместительные вагоны за короткое время доставляют пассажиров из одного конца города в другой. Так выглядят станции метро в Самар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каком поезде следующая загадка – МУРАВЕ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мо рощи, мимо я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чит без дыма, мчит без пар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овозова сестричк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акая? (электричк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чего нужны электрички? (Перевозить людей на небольшие расстояния от города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ерь отгадайте ещё одну загадку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ПАХА:                                              - Я зашёл в зелёный дом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е суток пробыл в нё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лся этот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дальнем городе друго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Поезд пассажирский на дальнее расстояние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чего нужны такие поезда? (Перевозить пассажиров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следняя загадка МУРАВЕ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я дрожит, силач бежи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нет он за соб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гоны с углём и бензин дорогой. (Товарный поез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чего нужны такие поезда? (Перевозить товар, груз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электричка, пассажирский и товарный поезда, их к чему можно отнести, к наземному или подземному транспорту? (к наземному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мнения, пред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разгадывать загадки, находить точные ответы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 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осознано строить речевое высказывание в устной форм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ие выражать свои мысли  полно и точ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ять эмоционально - положительное отношения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Закрепление зн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новый материал на базе ранее полученных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аботу в парах, работу с учебником, с рабочей тетрадью. Музыкотерапия. Организует устны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ы с вами определил виды поездов и сможем подсказать Муравьишке на каком же поезде ему отправиться на дачу? (На электричке - наглядность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Летом, возможно, кто-то из вас поедет с родителями отдыхать к морю. На каком поезде вы отправитесь? (Поезд пассажирский, дальнего следовани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а чем отличаются вагоны пассажирских и товарных поездов? (Ответы учащихся – в вагонах пассажирских – пассажиры, в товарных – товар, грузы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Работа в парах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проектор: слайд 6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ак же устроена железная дорога? Подумайте об этом, порассуждайте в парах. (Ответы учащихся: рельсы, шпалы – это короткие брусья или палки деревянные или металлические на которых лежат длинные рельсы и являются опорой им - наглядность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Знакомство с профессиями.                          - Ребята, а поезда сами по себе могут идти по рельсам? (НЕТ) Автомобилем управляет шофёр, а кто ведёт поезда? Люди каких профессий заняты на железной дороге? (наглядность): проводники и машинист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Машинис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ного дел у машинистов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ит он из края в кр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 душистый, мех пушисты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ки, овощи и чай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Проводниц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столицы до границ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чат по рельсам поез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 вагонах – проводниц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их – вечная езд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абота с учебник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ойте стр.91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слова вам непонятны? (Эстакада, туннель, шлагбаум, семафор - наглядность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такада – это строительное сооружение в виде моста, служащее для поднятия вверх путей сообщений, для переезда через пу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ннель – это подземное сооружение для прокладки железнодорожных путей, длинный проход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лагбаум – это устройство для быстрого преграждения и освобождения пути. Подвижная перекладин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афор – это сигнальное устройство для регулирования железнодорожного движе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о безопасности: работа семафора и шлагбаума (наглядность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зминутка (игра)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овоз дудит: «Дуду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иду, иду, иду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олеса говоря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к-так-так, так-так-так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азвозит паровозик свои вагончики (ребята садятся за парты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Работа с учебником. История железной дорог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ы с вами узнали о том, как устроены поезда и железная дорога, как они выглядят.  А каким же был первый паровоз в России?   Рассказ учителя (показ мультимедиа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России первый паровоз был изобретен мастерами Черепановыми (отцом и сыном Ефимом и Мироно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были маленькие и неуклюжие паровозики на четырех колесах и с трубой, длинной, как шея жирафа. Но ходили они по рельсам очень проворно и могли тащить за собой груз тяжелее 3 тон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авнивая картинки, мы видим, как изменялись локомотивы и вагоны, усовершенствовались их механизмы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такое «Локомотив» и для чего он  нужен поезду? (Это силач, который тянет за собой вагон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его здесь не хватает? (ваго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 чем отличаются пассажирские поезда от товарных? (разные вагоны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мнения, предположения, то есть ответы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работать в парах, с учебником, с рабочей тетрадью, умение отвечать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устно решать задачи, находить закономер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 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улировать правило на основе выделения существенных признаков;</w:t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оить логическую цепь рассужде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ть совместно с одноклассниками результат своих действ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осить соответствующие корректи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 Рефлекс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 рефлекси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наши друзья, Муравьишка-Вопросик и Мудрая Черепаха, для того чтобы лучше запомнить, спрашивают:                     - Так зачем люди создают поезда? (Для того, чтобы перевозить пассажиров и грузы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бывают поезда? (наземные - электричка, пассажирский и товарный; подземный – метро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строена железная дорога? (рельсы, шпалы, туннели, эстакады, шлагбаум, семафор…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и профессиями мы познакомились? (машинист, прово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те свои достижения на уроке (смайл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декватно оценивать свой тру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оценивать результаты своей работ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- адекватно оценивать свои возм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- умение с достаточной полнотой и точностью выражать свои мысли в соответствии с задачами и  условиями коммун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Итог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, как закрепились знания, полученные на уро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подведение итог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ветили ли мы на главный вопрос урока: «Зачем нужны поезд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ли все ровненько …поблагодарили наших гостей…урок оконч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0"/>
      <w:bookmarkStart w:id="1" w:name="33720eddab7adb80384df5b566ea797b3bba4e27"/>
      <w:bookmarkStart w:id="2" w:name="0"/>
      <w:bookmarkStart w:id="3" w:name="33720eddab7adb80384df5b566ea797b3bba4e27"/>
      <w:bookmarkEnd w:id="2"/>
      <w:bookmarkEnd w:id="3"/>
    </w:p>
    <w:sectPr>
      <w:type w:val="nextPage"/>
      <w:pgSz w:orient="landscape" w:w="16838" w:h="11906"/>
      <w:pgMar w:left="851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4">
    <w:name w:val="c14"/>
    <w:basedOn w:val="Style12"/>
    <w:qFormat/>
    <w:rPr/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Liketooltip">
    <w:name w:val="like-tooltip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21:00Z</dcterms:created>
  <dc:creator>Екатерина</dc:creator>
  <dc:description/>
  <cp:keywords/>
  <dc:language>en-US</dc:language>
  <cp:lastModifiedBy>Екатерина</cp:lastModifiedBy>
  <dcterms:modified xsi:type="dcterms:W3CDTF">2022-11-24T18:58:00Z</dcterms:modified>
  <cp:revision>33</cp:revision>
  <dc:subject/>
  <dc:title/>
</cp:coreProperties>
</file>