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eastAsia="Times New Roman" w:cs="Times New Roman"/>
          <w:color w:val="22222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6"/>
          <w:szCs w:val="36"/>
          <w:lang w:eastAsia="ru-RU"/>
        </w:rPr>
        <w:t>Муниципальное дошкольное образовательное учреждение детский сад № 3 «Фонарик»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52"/>
          <w:szCs w:val="52"/>
          <w:lang w:eastAsia="ru-RU"/>
        </w:rPr>
        <w:t>Комплексно-тематический проект</w:t>
      </w:r>
    </w:p>
    <w:p>
      <w:pPr>
        <w:pStyle w:val="Normal"/>
        <w:shd w:fill="FFFFFF" w:val="clear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b/>
          <w:color w:val="222222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52"/>
          <w:szCs w:val="52"/>
          <w:lang w:eastAsia="ru-RU"/>
        </w:rPr>
        <w:t xml:space="preserve">в подготовительной  группе на </w:t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52"/>
          <w:szCs w:val="52"/>
          <w:lang w:eastAsia="ru-RU"/>
        </w:rPr>
        <w:t>тему: «Моя малая Родина»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0"/>
        <w:jc w:val="right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оспитатель: Турусова Т.В.</w:t>
      </w:r>
    </w:p>
    <w:p>
      <w:pPr>
        <w:pStyle w:val="Normal"/>
        <w:shd w:fill="FFFFFF" w:val="clear"/>
        <w:spacing w:lineRule="auto" w:line="240" w:before="240" w:after="0"/>
        <w:jc w:val="right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Щенникова А.Л.</w:t>
      </w:r>
    </w:p>
    <w:p>
      <w:pPr>
        <w:pStyle w:val="Normal"/>
        <w:shd w:fill="FFFFFF" w:val="clear"/>
        <w:spacing w:lineRule="auto" w:line="240" w:before="240" w:after="0"/>
        <w:jc w:val="right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атвеева Е.В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аяногорск, 2022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Удовлетворить детскую любознательность, не подавив при развития интереса к знаниям о малой Родине, сформировать необходимые для разностороннего развития ребенка представления о Родине, привить первые навыки активности и самостоятельность мышления – важные задачи работы с детьми дошкольного возраст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Высокая эмоциональная отзывчивость детей позволяет активно формировать нравственно-патриотические ценности. Даёт ценный опыт при общении со сверстниками и взрослым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Georgia" w:hAnsi="Georgia" w:eastAsia="Times New Roman" w:cs="Georgia"/>
          <w:color w:val="733712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733712"/>
          <w:sz w:val="27"/>
          <w:szCs w:val="27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shd w:fill="FFFFFF" w:val="clear"/>
          <w:lang w:eastAsia="ru-RU"/>
        </w:rPr>
        <w:t>Тип проект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: краткосрочны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По тематике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: информационно- творческ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По числу участников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: группов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По времени проведени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: краткосрочный (с14.11 по 18.11.2022г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: дети, воспитатели, логопед, род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 Воспитание чувства патриотизма у дошкольников – процесс сложный и длительный. Любовь к близким людям, к детскому саду, к родному селу и родной стране играют огромную роль в становлении личности ребёнка. В последние годы идёт переосмысление сущности патриотического воспитания, при этом акцент делается на воспитание любви к родному дому, природе, культуре малой Род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bCs/>
          <w:color w:val="000000"/>
          <w:lang w:eastAsia="ru-RU"/>
        </w:rPr>
        <w:t>   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существление комплексного подхода к формированию духовности, нравственно- патриотических чувств у детей дошкольного возраста. Воспитание чувства любви и гордости к своей малой Роди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Расширять представления об истории посёлка, о природе и населении родного кра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любознательность, наблюдательность, коммуникативную компетент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поисковую деятельность, интеллектуальную инициатив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ывать желание поделится знаниями друг с друг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познавательные способности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влечь детей  в творческо-поисковую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u w:val="single"/>
          <w:lang w:eastAsia="ru-RU"/>
        </w:rPr>
        <w:t>Предполагаемый результат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 xml:space="preserve">: </w:t>
      </w:r>
      <w:r>
        <w:rPr>
          <w:b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>Сплочение участников проектной деятельности. Формирование у воспитанников интереса к истории своего посёлка. Формирование личностных качеств: доброта, отзывчивость, любознательность, гордость за свой край, свою малую Роди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u w:val="single"/>
          <w:shd w:fill="FFFFFF" w:val="clear"/>
        </w:rPr>
        <w:t>Выявление проблемы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Недостаточный уровень знаний у детей по теме «Моя малая Родина». Умение делать выводы и отвечать на вопросы полными предложениями. В ходе беседы у детей возникало множество вопросов. Ответы на эти вопросы дошкольники получали в процессе рабо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color w:val="733712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73371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color w:val="733712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73371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color w:val="733712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733712"/>
          <w:sz w:val="30"/>
          <w:szCs w:val="30"/>
          <w:lang w:eastAsia="ru-RU"/>
        </w:rPr>
        <w:t>Первый этап – подготовитель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single"/>
          <w:lang w:eastAsia="ru-RU"/>
        </w:rPr>
        <w:t>Создать условия для реализации проектной деятельности творческо-информационного тип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ыявить знания детей по теме:</w:t>
      </w:r>
    </w:p>
    <w:tbl>
      <w:tblPr>
        <w:tblW w:w="1222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930"/>
        <w:gridCol w:w="4322"/>
      </w:tblGrid>
      <w:tr>
        <w:trPr/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то знаем?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то хотим узнать?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к узнать?</w:t>
            </w:r>
          </w:p>
        </w:tc>
      </w:tr>
      <w:tr>
        <w:trPr/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акой стране мы живём (Гле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ий адрес (Зл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волика России. (Тася. 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одные празд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аша.Н)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селение России? (Гле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амятники п. Майна? (Саша Налим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чему дали такое название? (Тас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амятные и знаменательные места ? (Веро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осить у родителей, у воспитателей (Семён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ть книгу (Вова. П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еть передачу по телевизору (Веро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йти в интернете (Вова. 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осить у старшего брата (Ярослав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 Создать познавательную копилку по теме проек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иобрести книги и энциклопедии о животных и пополнить ими книжный уголок в групп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оздать картотеку стихотворений, пословиц и поговорок о Родин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Пополнить иллюстрационный материа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single"/>
          <w:lang w:eastAsia="ru-RU"/>
        </w:rPr>
        <w:t>Планирование совместной деятельност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hanging="36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зработка содержания всего воспитательно - образовательного процесса по теме проекта «Моя малая Родина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рганизация развивающей, познавательной, предметной сре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пределение направлений поисковой и практической деятельности детей и род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single"/>
          <w:lang w:eastAsia="ru-RU"/>
        </w:rPr>
        <w:t>Сотрудничество педагогов с родителям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: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изучение литературы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беседы о Родине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просмотр телепередач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участие в фотовыстав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single"/>
          <w:lang w:eastAsia="ru-RU"/>
        </w:rPr>
        <w:t xml:space="preserve">Организация деятельности детей и родителей: 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Фотовыставка «Мой посёл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\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color w:val="733712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733712"/>
          <w:sz w:val="30"/>
          <w:szCs w:val="30"/>
          <w:lang w:eastAsia="ru-RU"/>
        </w:rPr>
        <w:t>Второй этап – практиче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shd w:fill="FFFFFF" w:val="clear"/>
          <w:lang w:eastAsia="ru-RU"/>
        </w:rPr>
        <w:t>Что было провед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tbl>
      <w:tblPr>
        <w:tblW w:w="1439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1"/>
      </w:tblGrid>
      <w:tr>
        <w:trPr/>
        <w:tc>
          <w:tcPr>
            <w:tcW w:w="1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</w:tr>
      <w:tr>
        <w:trPr/>
        <w:tc>
          <w:tcPr>
            <w:tcW w:w="1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й родной край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звивать познавательную активност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мы Родиной зовём?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ить знания детей о  посёлке Майн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шение проблемных вопросов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 каждого ли человека есть Родина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будет если исчезнет зем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полнять объём знаний детей. Развивать любознательность и кругозор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й адрес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ерб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зови членов своей семь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ыложи по конту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звивать внимание, память,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«Ручеё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«Цепи кова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«Колеч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«Платочек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звитие выносливости, ловкости и внимания, умение выполня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ставление описательного рассказа «Мой посёл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картин о 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е игры: «Какой, какая, какие?», «Скажи 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обогащение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швин «Моя Родина», К. Паустовский  «Собрание чудес»,  Русские народные сказ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Чтение стихов, пословиц и поговорок о Родин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звивать познавательный интерес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 – коммуникативн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Игра- путешествие «Моя малая Родина»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интересовать детей более творчески и широко использовать в играх знания о своём родном посёл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Аппликац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лаг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овершенствовать художественные умения и навыки, закрепить знания детей о значении цветов на флаг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ис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Матрёшк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color w:val="733712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733712"/>
          <w:sz w:val="30"/>
          <w:szCs w:val="3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color w:val="733712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733712"/>
          <w:sz w:val="30"/>
          <w:szCs w:val="30"/>
          <w:lang w:eastAsia="ru-RU"/>
        </w:rPr>
        <w:t>Третий этап – заключитель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single"/>
          <w:shd w:fill="FFFFFF" w:val="clear"/>
          <w:lang w:eastAsia="ru-RU"/>
        </w:rPr>
        <w:t>Презентация проекта перед воспитателями, родителями и воспитанник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50" w:hanging="36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ыставка детских работ, выполненных во время НОД, по теме проекта «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Моя малая Родин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Фотовыставка «Моя малая Родина»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single"/>
          <w:lang w:eastAsia="ru-RU"/>
        </w:rPr>
        <w:t>Результаты проекта:</w:t>
      </w:r>
    </w:p>
    <w:p>
      <w:pPr>
        <w:pStyle w:val="Style16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Реализация проекта позволяет не просто повысить интерес детей к своей стране, но и способствует формированию подлинно гражданско- патриотической позиции у дошкольников, которая затем ляжет в основу личности взрослого человека- гражданина своей страны. Проект показал необходимость дальней шей работы в данном направлении.</w:t>
      </w:r>
    </w:p>
    <w:p>
      <w:pPr>
        <w:pStyle w:val="Style16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6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6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pacing w:lineRule="auto" w:line="240" w:before="0" w:after="0"/>
        <w:rPr>
          <w:color w:val="222222"/>
        </w:rPr>
      </w:pPr>
      <w:r>
        <w:rPr>
          <w:color w:val="2222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5">
    <w:name w:val="c35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C21">
    <w:name w:val="c2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22:00Z</dcterms:created>
  <dc:creator>турусова</dc:creator>
  <dc:description/>
  <cp:keywords/>
  <dc:language>en-US</dc:language>
  <cp:lastModifiedBy>Фонарик</cp:lastModifiedBy>
  <cp:lastPrinted>2021-12-10T08:58:00Z</cp:lastPrinted>
  <dcterms:modified xsi:type="dcterms:W3CDTF">2022-11-22T06:53:00Z</dcterms:modified>
  <cp:revision>17</cp:revision>
  <dc:subject/>
  <dc:title/>
</cp:coreProperties>
</file>