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нтр развития ребенка детский сад № 7. г. Курганинс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Курганинский район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спект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тельной игровой ситуации по речевому развит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м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исание предметов одежды куклы Ол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спитатель: Щербакова И.А. 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>уч.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знакомить детей с предметами одеж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чить составлять вместе с воспитателем небольшой рассказ, отвечать на вопросы законченным предложением;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чить правильно называть предметы одежды, действия, использовать прилагательные, обозначающие цвет;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крепить правильное произношение звуков [п]—[п’]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связную речь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лкую моторику кистей ру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спитывать бережное отношение к </w:t>
      </w:r>
      <w:r>
        <w:rPr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sz w:val="28"/>
          <w:szCs w:val="28"/>
        </w:rPr>
        <w:t>одежд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атериал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укла и одежда для нее (пальто, шапка, варежки, штаны, ботинки, кофта, платье); зайчик; картинки — пальто, платье, пирамидка, поезд, велосипед, автобус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егодня к нам в гости пришла кукла Оля. Она вам нравится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хочет рассказать про Олю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рассказывают совместно с воспитател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ля... У нее красное ... красные... белые. Вот какая Оля нарядная! Предлагаю вам рассказать кукле, что вы делаете в детском саду.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буждает высказываться малоактивных детей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интересно у нас в саду! Утром ребята приходят в детский сад, делают зарядку, потом завтракают, после завтрака играют со своими любимыми игрушками. А сейчас что вы делаете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ти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нимаемс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авильно, сейчас у ребят занятие. А после занятия мы все пойдем гулять. И кукла Оля я тоже хочет пойти с нами на прогулку. Давайте поможем Оле одеться. На улице холодно. Надо надеть теплую одежду. Что надо надеть на Олю?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казывает штаны, надевает, уточняет с детьми, какого они цвета.)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то наденем Оле на ножки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ьно, ботинки. Какого они цвета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это что?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ти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оф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Еще мы наденем Оле кофту. Какого она цвета?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нужно надеть на голову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на руки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ледит за тем, чтобы дети правильно произносили слова. И чтобы наша Оля не замерзла, еще мы наденем на нее пальто. Оно теплое. Что я сейчас делаю?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стегивает пуговицы и завязывает шарф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наша Оля и одета. Теперь ей не холодно. Расскажите, что Оля будет делат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ти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йдет гулять, играт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то мы надели на куклу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ы надели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дежду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таны, кофта, куртку, шапку, — это одежд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смотрит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кая у Оли одежда? Чистая или грязная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ля ушла гулят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культминут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Дети вы бы хотели представить, что тоже собираетесь гулять. Наденем штаны, кофту, ботинки, куртку, шапку…Гуляем! Замерзли! Попрыгаем, потопаем, похлопаем в ладоши…Вернулись с прогулки в группу. Разделис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мере называния воспитателем действий, дети выполняют движения. Появляется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йчи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йчик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дравствуйте, ребята! Вы знаете, как меня зовут?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, я Зайчик. Я веселая игруш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бы хотели со мной поиграть? Я вам покажу картинку, а вы скажете, что на ней нарисова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йчик показывает картинки, спрашивает, что это. Дети отвеча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йчик: Какие вы молодцы всё знаете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ети, послушайте слова: п-п-пальто, п-п-платье, п-п-поезд, п-п-пирамида. А какой звук есть в этих словах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Ребята, кто бы из вас хотел рассказать, чем мы сегодня занималис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(Одевали куклу Олю, называют предметы одежд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йчик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готовил вам сюрприз. Закроем глаз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а теперь можете открывать глаза. Просмотр мультфильма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36:00Z</dcterms:created>
  <dc:creator>Admin</dc:creator>
  <dc:description/>
  <cp:keywords/>
  <dc:language>en-US</dc:language>
  <cp:lastModifiedBy>Admin</cp:lastModifiedBy>
  <dcterms:modified xsi:type="dcterms:W3CDTF">2022-11-24T04:38:00Z</dcterms:modified>
  <cp:revision>2</cp:revision>
  <dc:subject/>
  <dc:title>Муниципальное автономное дошкольное образовательное учреждение</dc:title>
</cp:coreProperties>
</file>