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профессиональное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тельное учреждение 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турлинский сельскохозяйственный техникум»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4. ОРГАНИЗАЦИЯ ПРОЦЕССА ПРИГОТОВЛЕНИЯ И ПРИГОТОВЛЕНИЕ СЛОЖНЫХ ХЛЕБОБУЛОЧНЫХ, МУЧНЫХ КОНДИТЕРСКИХ ИЗДЕЛИЙ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02.10  ТЕХНОЛОГИЯ ПРОДУКЦИИ ОБЩЕСТВЕННОГО ПИТАНИЯ 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турлино,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А                                                        УТВЕРЖД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кловой комиссией                                                  методическим со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 ПОУ БСХ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1                                                        Протокол № 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 07»  сентября   2020 г.                                   от «____» _________ 202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:_____________                                   Председатель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профессионального модуля ПМ.04 Организация процесса приготовления и приготовление сложных хлебобулочных, мучных кондитерских изделий разработана на основе Федерального государственного образовательного стандарта   по специальности среднего профессионального образования  по специальности 19.02.1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я продукции общественного 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– разработчик: ГБ ПОУ «Бутурлинский сельскохозяйственный техникум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и: Харитонова Ирина Ивановна, преподаватель ГБ ПОУ «Бутурлинский сельскохозяйственный техникум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7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  <w:gridCol w:w="800"/>
      </w:tblGrid>
      <w:tr>
        <w:trPr>
          <w:trHeight w:val="931" w:hRule="atLeast"/>
        </w:trPr>
        <w:tc>
          <w:tcPr>
            <w:tcW w:w="9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40"/>
              <w:ind w:right="56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40"/>
              <w:ind w:right="56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 ПАСПОРТ РАБОЧЕЙ ПРОГРАММЫ ПРОФЕССИОНАЛЬНОГО МОДУЛЯ</w:t>
            </w:r>
          </w:p>
        </w:tc>
        <w:tc>
          <w:tcPr>
            <w:tcW w:w="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40"/>
              <w:ind w:right="56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40"/>
              <w:ind w:right="56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 СТРУКТУРА И  СОДЕРЖАНИЕ ПРОФЕССИОНАЛЬНОГО МОДУЛЯ</w:t>
            </w:r>
          </w:p>
        </w:tc>
        <w:tc>
          <w:tcPr>
            <w:tcW w:w="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40"/>
              <w:ind w:right="56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 УСЛОВИЯ РЕАЛИЗАЦИИ ПРОГРАММЫ ПРОФЕССИОНАЛЬНОГО МОДУЛЯ</w:t>
            </w:r>
          </w:p>
        </w:tc>
        <w:tc>
          <w:tcPr>
            <w:tcW w:w="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</w:tr>
      <w:tr>
        <w:trPr>
          <w:trHeight w:val="692" w:hRule="atLeast"/>
        </w:trPr>
        <w:tc>
          <w:tcPr>
            <w:tcW w:w="9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40"/>
              <w:ind w:right="56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</w:tr>
    </w:tbl>
    <w:p>
      <w:pPr>
        <w:pStyle w:val="Normal"/>
        <w:spacing w:lineRule="auto" w:line="480" w:before="0" w:after="0"/>
        <w:ind w:left="-85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480" w:before="0" w:after="0"/>
        <w:ind w:left="-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-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-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-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-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-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-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-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851"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АСПОРТ ПРОГРАММЫ ПРОФЕССИОНАЛЬНОГО МОДУЛЯ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М. 04. «Организация процесса приготовления и приготовление сложных хлебобулочных, мучных кондитерских изделий»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 профессионального модуля</w:t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19.02.10 Технология продукции общественного питания </w:t>
      </w:r>
      <w:r>
        <w:rPr>
          <w:rFonts w:cs="Times New Roman" w:ascii="Times New Roman" w:hAnsi="Times New Roman"/>
          <w:sz w:val="28"/>
          <w:szCs w:val="28"/>
        </w:rPr>
        <w:t xml:space="preserve">в части освоения основного вида профессиональной деятельности: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процесса приготовления и приготовление сложных хлебобулочных, мучных кондитерских изделий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:</w:t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К.4.1 Организовывать и проводить приготовление сдобных хлебобулочных изделий и праздничного хлеба;</w:t>
      </w:r>
    </w:p>
    <w:p>
      <w:pPr>
        <w:pStyle w:val="Normal"/>
        <w:spacing w:before="0" w:after="0"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К.4.2 Организовывать и проводить приготовление сложных мучных кондитерских изделий и праздничных тортов;</w:t>
      </w:r>
    </w:p>
    <w:p>
      <w:pPr>
        <w:pStyle w:val="Normal"/>
        <w:spacing w:before="0" w:after="0"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К.4.3 Организовывать и проводить приготовление мелкоштучных кондитерских изделий;</w:t>
      </w:r>
    </w:p>
    <w:p>
      <w:pPr>
        <w:pStyle w:val="Normal"/>
        <w:spacing w:before="0" w:after="0"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К.4.4 Организовывать и проводить приготовление сложных отделочных полуфабрикатов, использовать их в оформлении.</w:t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составлена для очной формы обучения.</w:t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рабочая программа предусматривает освоение содержания  ПМ.04 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ганизация  процесса  приготовления  и приготовление     сложных  хлебобулочных, мучных кондитерских изделий    с применением дистанционных технологий обучения. </w:t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сво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и ассортимента сдобных хлебобулочных изделий и праздничного хлеба, сложных мучных кондитерских изделий и праздничных тортов, мелкоштучных кондитерских издели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технологического процесса приготовления сдобных хлебобулочных изделий и праздничного хлеба, сложных мучных кондитерских изделий и праздничных тортов, мелкоштучных кондитерских издели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товления сложных хлебобулочных, мучных кондитерских изделий и использование различных технологий, оборудования и инвентар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я и отделки сложных хлебобулочных, мучных кондитерских издели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качества и безопасности готовой продукци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рабочего места по изготовлению сложных отделочных полуфабрикатов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я различных сложных отделочных полуфабрикатов с использованием различных технологий, оборудования и инвентар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кондитерских изделий сложными отделочными полуфабрикатами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лептически оценивать качество продуктов, в том числе для сложных отделочных полуфабрикатов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организационные решения по процессам приготовления сдобных хлебобулочных изделий и праздничного хлеба, сложных мучных кондитерских изделий и праздничных тортов, мелкоштучных кондитерских издели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и безопасно пользоваться производственным инвентарем и технологическим оборудованием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вид теста и способы формовки сдобных хлебобулочных изделий и праздничного хлеб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режимы выпечки, реализации и хранении сложных хлебобулочных, мучных кондитерских издели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ачество и безопасность готовой продукции различными методам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уме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различные способы и приемы приготовления сложных отделочных полуфабрикатов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отделочные полуфабрикаты для оформления кондитерских издели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ежим хранения отделочных полуфабрикатов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основных продуктов и дополнительных ингредиентов для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основных продуктов и дополнительных ингредиентов для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ыбора основных продуктов и дополнительных ингредиентов к ним для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ритерии оценки качества теста, полуфабрикатов и готовых сложных хлебобулочных, мучных кондитерских издел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й режим и правила приготовления разных типов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сочетания основных продуктов с дополнительными ингредиентами для создания гармоничных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технологического оборудования и производственного инвентаря и его безопасное использование при приготовлении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ю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лептические способы определения степени готовности и качества сложных хлебобулочных, мучных кондитерских изделий и сложных отделочных полуфабрикат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чные полуфабрикаты и украшения для отдельных хлебобулочных изделий и хлеб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у и варианты оформления сложных хлебобулочных, мучных кондитерских изделий сложными отделочными полуфабриката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безопасности хранения сложных хлебобулочных, мучных кондитерских издел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е направления в приготовлении сложных хлебобулочных, мучных кондитерских изделий и сложных отделочных полуфабрикатов</w:t>
      </w:r>
    </w:p>
    <w:p>
      <w:pPr>
        <w:pStyle w:val="Style23"/>
        <w:widowControl/>
        <w:spacing w:lineRule="auto" w:line="276"/>
        <w:ind w:left="76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Количество часов на освоение программы профессионального модуля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его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72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часов, в том числе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аксимальной учебной нагрузки обучающегося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504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асов, в том числе: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 аудиторной учебной нагрузки обучающегос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33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часов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самостоятельной работы обучающегос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168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асов;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ебной практики 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8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часов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изводственной практики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8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часов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РЕЗУЛЬТАТЫ ОСВОЕНИЯ ПРОФЕССИОНАЛЬНОГО МОДУЛЯ</w:t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ом освоения профессионального модуля является овладение обучающимся видом профессиональной деятельности </w:t>
      </w:r>
      <w:r>
        <w:rPr>
          <w:rFonts w:cs="Times New Roman" w:ascii="Times New Roman" w:hAnsi="Times New Roman"/>
          <w:b/>
          <w:sz w:val="26"/>
          <w:szCs w:val="26"/>
        </w:rPr>
        <w:t>Организация процесса приготовления и приготовление сложных хлебобулочных, мучных кондитерских изделий</w:t>
      </w:r>
      <w:r>
        <w:rPr>
          <w:rFonts w:cs="Times New Roman" w:ascii="Times New Roman" w:hAnsi="Times New Roman"/>
          <w:sz w:val="26"/>
          <w:szCs w:val="26"/>
        </w:rPr>
        <w:t>, в том  числе профессиональными и общими компетенциями:</w:t>
      </w:r>
    </w:p>
    <w:p>
      <w:p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98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213"/>
      </w:tblGrid>
      <w:tr>
        <w:trPr/>
        <w:tc>
          <w:tcPr>
            <w:tcW w:w="13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9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и проводить приготовление сдобных хлебобулочных изделий и праздничного хлеб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4.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и проводить приготовление сложных мучных кондитерских изделий и праздничных тортов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и проводить приготовление мелкоштучных кондитерских изделий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4.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и проводить приготовление сложных отделочных полуфабрикатов, использовать их в оформлени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сущность и профессион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значимость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информационно-коммуникативные технологии в профессиональной деятельност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ть на себя ответственность за работу членов команды, результат выполнен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 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85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851"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СТРУКТУРА И СОДЕРЖАНИЕ ПРОФЕССИОНАЛЬНОГО МОДУЛЯ</w:t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 Тематический план профессионального модуля ПМ. 04. Организация процесса приготовления и приготовление сложных хлебобулочных, мучных кондитерских изделий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3587"/>
        <w:gridCol w:w="971"/>
        <w:gridCol w:w="864"/>
        <w:gridCol w:w="1715"/>
        <w:gridCol w:w="1287"/>
        <w:gridCol w:w="814"/>
        <w:gridCol w:w="1200"/>
        <w:gridCol w:w="1172"/>
        <w:gridCol w:w="2183"/>
      </w:tblGrid>
      <w:tr>
        <w:trPr/>
        <w:tc>
          <w:tcPr>
            <w:tcW w:w="20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д профессиональных компетенций</w:t>
            </w:r>
          </w:p>
        </w:tc>
        <w:tc>
          <w:tcPr>
            <w:tcW w:w="3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ов профессионального модуля*</w:t>
            </w:r>
          </w:p>
        </w:tc>
        <w:tc>
          <w:tcPr>
            <w:tcW w:w="9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часов</w:t>
            </w:r>
          </w:p>
        </w:tc>
        <w:tc>
          <w:tcPr>
            <w:tcW w:w="58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ъем времени, отведенный на освоение междисциплинарного курса</w:t>
            </w:r>
          </w:p>
        </w:tc>
        <w:tc>
          <w:tcPr>
            <w:tcW w:w="3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а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0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 работа обучающегося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ая, часов</w:t>
            </w:r>
          </w:p>
        </w:tc>
        <w:tc>
          <w:tcPr>
            <w:tcW w:w="2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изводствен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по профилю специальности), часов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часов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 т. ч. лабораторные работы и практические занятия, часов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. ч. курсовая работа (проект), часов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часов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. ч. курсовая работа (проект), часов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2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 – 4</w:t>
            </w:r>
          </w:p>
        </w:tc>
        <w:tc>
          <w:tcPr>
            <w:tcW w:w="3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Cs w:val="24"/>
              </w:rPr>
              <w:t xml:space="preserve"> Организация технологического процесса приготовления, оформления и реализации сложных хлебобулочных, мучных кондитерских изделий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 – 4</w:t>
            </w:r>
          </w:p>
        </w:tc>
        <w:tc>
          <w:tcPr>
            <w:tcW w:w="3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Cs w:val="24"/>
              </w:rPr>
              <w:t xml:space="preserve"> Подбор и подготовка сырья для приготовления сложных хлебобулочных, мучных кондитерских изделий. Взаимозаменяемость видов сырья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2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>
          <w:trHeight w:val="1562" w:hRule="atLeast"/>
        </w:trPr>
        <w:tc>
          <w:tcPr>
            <w:tcW w:w="2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 – 4</w:t>
            </w:r>
          </w:p>
        </w:tc>
        <w:tc>
          <w:tcPr>
            <w:tcW w:w="3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Cs w:val="24"/>
              </w:rPr>
              <w:t>Приготовление отделочных полуфабрикатов для сложных хлебобулочных и мучных кондитерских изделий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2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ПК 1 - 4</w:t>
            </w:r>
          </w:p>
        </w:tc>
        <w:tc>
          <w:tcPr>
            <w:tcW w:w="3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Cs w:val="24"/>
              </w:rPr>
              <w:t xml:space="preserve"> Приготовление, оформление и реализация сложных сдобных хлебобулочных изделий и праздничного хлеба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2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 - 4</w:t>
            </w:r>
          </w:p>
        </w:tc>
        <w:tc>
          <w:tcPr>
            <w:tcW w:w="3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иготовление, оформление и реализация сложных мучных кондитерских изделий и праздничных тортов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4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56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изводственная практика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56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56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76"/>
        <w:gridCol w:w="9450"/>
        <w:gridCol w:w="1275"/>
        <w:gridCol w:w="141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19958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5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157.1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егося, курсовая работа (про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ровень освоения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739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1. Организация технологического процесса приготовления, оформления и реализации сложных хлебобулочных, мучных кондитерских издел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ДК 04. 0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+2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Организация работы предприятий, выпускающих и реализующих сложные хлебобулочные, мучные кондитерские изделия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ые и технологические документы для организации процесса приготовления сложных хлебобулочных, мучных кондитерских изделий. Характеристика предприятий общественного питания, мини – пекарн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технологическая  схема производства хлебобулочных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кондитерского це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рабочих мест на предприятиях, выпускающих сложные хлебобулочные, мучные кондитерские изделия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Техническое оснащение предприятий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ификация оборудования. Виды механического оборудования. Их характеристики и правила эксплуат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орудование для подготовки кондитерского сырь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комбинированн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для приготовления и обработки теста и полуфабрик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теплового оборудования. Их характеристики, правила эксплуатации. Варочное 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для расстойки тестовых загото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холодильного оборудования. Их характеристики, правила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ческие средства измерения и вспомогательное оборудование. Инвентарь и приспособ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труда. Основные мероприятия по технике безопасности и электробезопасности на производ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правила эксплуатации оборудования и основные требования техник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Санитарно-гигиенические требования к организации технологического процесса приготовления, хранения и реализации готовых сложных хлебобулочных и мучных кондитерских изделий.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анитария и гигиена. Микробиологический контроль при производстве кондитерских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анитарные требования к производственным и вспомогательным помещениям. Санитарные требования к оборудованию, инвентарю, посуде, т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требования к изготовлению и хранению сложных хлебобулочных, мучных кондитерских изделий. Санитарные требования к личной гигиене персона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е зан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я процесса приготовления сложный хлебобулочных, м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Контроль качества и безопасности сырья и готовой продукции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и методы контроля. Органолептическая оценка качества продукции (сырья) общественного пи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е зан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работка ассортимента сложных хлебобулочных, м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готовка докладов и сообщений на тему: «Развитие кондитерского производства», «Современное оборудование, используемое в кондитерском цехе», «Особенности организации кондитерского производства», «Основы научной организации тру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оставление блок-схем: основные помещения кондитерского цеха, технологический процесс приготовления мучных кондитерских изделий. Решение задач по подбору машин для предприятий общественного питания на основе требуемой производительности по производственной программе цех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одготовить сообщение: «Виды зарубежных машин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Подготовка рефератов, докладов: «Современные тестомесы», Современные способы приготовления пиццы», «Тепловое оборудовани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Составление блок-схем: основные узлы тестораскаточной маши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Составление принципиальной схемы работы взбивальной маш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Составление опорных конспектов на тему: «Расчет тестоделительной маш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 Подбор и подготовка сырья для приготовления сложных хлебобулочных, мучных кондитерских изделий. Взаимозаменяемость видов сыр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ДК 04. 0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+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5. Виды сырья. Его характеристика, подготовка и хранение для приготовления сложных хлебобулочных и мучных кондитерских издел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ификация сырья по его назначению. Основные и дополнительные виды сыр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и сырья, правила его х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лияние белков и крахмала муки на свойства т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лияние технологических параметров на свойства теста и процесс тесто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муки, крахмала и крахмалопродуктов. Правила х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ческие свойства сахара и сахаросодержащих продуктов. Правила х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ческие свойства пищевой поваренной соли и разрыхл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ческие свойства молока и молочных продуктов, масла и жиро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Характеристика и технологические свойства яиц и яичных продуктов, пищевых ароматизаторов, пряностей, пищевых кислот и красителей. Правила хране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Желирующие вещества, орехи и масличные семена, плодово-ягодные продукты, пищевые смеси промышленного производства. Характеристика и правила хране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ила выбора и варианты сочетания основных продуктов и дополнительных ингредиентов при приготовлении сложных хлебобулочных и мучных кондитерских изделий. Правила взаимозаменяемости сырья. Оценка качества и безопасности сырья для приготовления сложных хлебобулочных и м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актические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олептическая оценка качества основного и дополнительного сырья для приготовления сложных хлебобулочных, м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чет расхода муки и воды для приготовления сложных хлебобулочных, м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чет количества и взаимозаменяемость сырья для приготовления сложных хлебобулочных, м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сообщения на тему «Ассортимент шоколадных изделий»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сообщения на тему «Ассортимент желеобразных веществ»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резентации по теме «Использование пищевых смесей и ароматизаторов в кондитерском производстве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резентации по теме «Использование пищевых кислот и красителей в кондитерском производств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3. Приготовление отделочных полуфабрикатов для сложных хлебобулочных и мучных кондитерских издел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ДК 04. 0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8+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6. Классификация отделочных полуфабрикатов и технологический процесс их приготовления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стые и основные  отделочные полуфабрика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сиро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 пома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Характеристика и технология приготовления жел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глазур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и технология приготовления масляных кремов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  белковых кре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заварных кре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и технология приготовления му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  карам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марцип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сахарной м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Характеристика и технология приготовления прал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посы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и технология приготовления отделочных полуфабрикатов из продуктов и смесей промышленного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ценка качества и хранение готовых отделочных полуфабрика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чет сырья для приготовления сложных отделочных полуфабрик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работка фирменных и новых сложных отделочных полуфабрика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технологических карт и сырьевых ведомостей для приготовления сложных отделочных полуфабрикатов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технико-технологических карт для сложных отделочных полуфабрик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боратор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ий процесс приготовления сложных отделочных полуфабрик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готовление сложных украшений из отделочных полуфабрик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. Выполнение презентации по теме «Техника и варианты отделки изделий кондитерского производ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Выполнение презентации по теме «Виды отделок кондитерских изделий из шоколада и маст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. Выполнение реферата по теме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ьзование новых видов отделочных полуфабрикатов в кондитерском производств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Выполнение реферата по теме «Инновационные технологии в приготовлении отделочных полуфабрика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 Выполнение презентации  по теме: «Приготовление отделочных полуфабрикато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здел 4. Приготовление, оформление и реализация сдобных хлебобулочных изделий и праздничного хле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ДК 04. 0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6+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7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ссортимент сложных сдобных хлебобулочных изделий и праздничного хлеба и технологические процессы их приготовления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Ассортимент сложных хлебобулочных изделий: основные опред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ехнологические этапы приготовления сложных хлебобулочных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иды теста для приготовления сложных сдобных хлебобулочных изделий и праздничного хлеба. Дрожжевое безопарное тесто. Технологическая схема пригото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рожжевое опарное тесто. Технологическая схема пригото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рожжевое слоеное тесто. Технологическая схема приготовления. Дефекты дрожжевого теста, причины их возникновения и способы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есто на закваске. Технологический процесс приготовления простых хлебобулочных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добное пресное тесто. Технологическая схема. Дефекты сдобного пресного теста и причины их возникнов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есто для отделки на основе яичных белков и тесто для отделки заварной полуфабрик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овременные технологии приготовления теста и полуфабрикатов из н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Технология приготовления фаршей и начинок для сложных хлебобулочных издел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Сложные сдобные хлебобулочные изделия. Виды и рецептура мелкоштучных хлебобулочных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иды и рецептура сдобных булочек с различными начин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иды праздничных пирогов. Виды и рецептура открытых и полуоткрытых пир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иды и рецептура закрытых пир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Виды и рецептура фигурных пиро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ироги кулебяка и рыбник. Их характеристика и рецепту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аздничный хлеб. Виды и рецептура карава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Характеристика калача и кулича, виды и рецеп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ценка качества сложных сдобных хлебобулочных изделий и праздничного хлеба и правила их хране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8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7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новых и фирменных сложных сдобных хлебобулочных изделий и праздничного хлеба (разработка проекта рецеп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т упека, припека и выхода готовых сложных сдобных хлебобулочных изделий и праздничного хлеб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ление технологических схем и сырьевых ведомостей для приготовления сложных сдобных хлебобулочных изделий и праздничного хлеб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технико-технологических карт для сложных сдобных хлебобулочных изделий и праздничного хлеб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чет расхода сырья для приготовления мучных кондитерских изделий из дрожжевого безопарного теста. Составление ТК, ТТ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чет расхода сырья для приготовления мучных кондитерских изделий из дрожжевого опарного теста. Составление ТК, ТТ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6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чет расхода сырья для приготовления изделий из дрожжевого слоеного теста. Составление технологических схем приготовления изделий из дрожжевого слоеного т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7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чет расхода сырья для приготовления изделий из блинного теста и теста для оладий. Составление технологических схем приготовления изделий из блинного теста и теста для ола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готовление сложных хлебобулочны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готовление праздничного хлеб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ехнологические процесс приготовления кондитерских изделий из дрожжевого безопарного т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ческий процесс приготовления кондитерских изделий из дрожжевого опарного т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ческий процесс приготовления изделий из дрожжевого слоеного т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ческие процесс приготовления мучных изделий из блинного теста и теста для ола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ind w:left="700" w:hanging="34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сообщения и презентации на тему «Ассортимент хлебных изделий. Хлеб высшего, первого сорта, ржаной. Требование к качеству хлеба»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ind w:left="700" w:hanging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сообщения и презентации на тему «Дрожжевое опарное тесто. Приготовление. Ассортимент изделий из него»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ind w:left="700" w:hanging="34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сообщения и презентации на тему «Технология приготовления дрожжевого безопарного теста. Изделия из него»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35" w:before="0" w:after="0"/>
              <w:ind w:left="700" w:hanging="3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сообщения и презентации на тему «Ассортимент хлебных изделий. Бараночные изделия. Требования к качеству»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ind w:left="700" w:hanging="3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сообщения и презентации на тему «Технология приготовления сдобного пресного теста. Изделия из него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здел 5. Приготовление, оформление и реализация сложных мучных кондитерских изделий и праздничных то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ДК 04. 0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6+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8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я приготовления кондитерских изделий из бездрожжевого теста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ссортимент сложных мучных кондитерских изделий. Характеристика выпеченных полуфабрик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ассификация бездрожжевого теста и способы его разрыхления. Процессы, происходящие при выпекании полуфабрик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исквитный полуфабрикат. Виды бисквитов. Технологическая схема приготовления бисквитного полуфабриката основным холодным способ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ческая схема приготовления бисквитного теста основным способом с подогревом. Рецептуры бисквитных полуфабрикатов основного, буше, для ру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изводство бисквитно- кремовых тортов на механизированных линиях ШТ-1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сочный полуфабрикат. Рецептура песочных полуфабрикатов. Технологическая схема приготовления песочного полуфабрика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ы песочного полуфабриката. Дефекты песочного теста и полуфабрикатов из него и причины их возникнов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изводство песочных пирожных с наполнителями на механизированных ли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душный полуфабрикат. Технологическая схема приготовления. Рецептуры воздушных полуфабрикатов. Дефекты воздушных полуфабрикатов и причины их возникнов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уфабрикат из блинчатого теста. Рецептура. Дефекты блинчиков, причины их возникновения и способы у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фельный полуфабрикат. Рецептура вафельного полуфабриката. Возможные дефекты вафельного теста и полуфабрикатов из него, причины их возникновения и способы у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варной полуфабрикат. Технологическая схема приготовления заварного полуфабриката. Дефекты заварного теста и полуфабрикатов из него и причины их возникнов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дальный полуфабрикат. Технологическая схема приготовления миндального полуфабриката холодным способом и способом с подогревом. Дефекты миндального теста и полуфабрикатов из него и причины их возникновения. Пряничный полуфабрикат. Технологическая схема приготовления пряничного теста сырцовым и заварным способом. Дефекты пряничных полуфабрикатов и причины их возникнов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ошковый полуфабрикат. Рецептуры крошкового полуфабриката. Дефекты крошкового полуфабриката и причины их возникнов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еный полуфабрикат. Технологическая схема приготовления пресного слоеного полуфабриката. Дефекты пресного слоеного теста и полуфабриката из него и причины их возникнов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уфабрикат из сахарного и тюлипного теста. Рецептура и технологическая схема при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ыпеченные полуфабрикаты на основе промышленных смесей. Технология приготовления. Требования к качест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олептическая оценка качества выпеченных полуфабрик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ческий процесс приготовления сложных мучных кондитерских изделий. Пряничные из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хнологический процесс приготовления мелкоштучных мучных кондитерских изделий  брауни, бискотти, макарони, меренги, миндального печенья «Опера», птифура «Моэль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хнологический процесс приготовления мелкоштучных кондитерских изделий шоколадного печенья с пряностями, с бананом, твилябисквитного печенья, кокосового печенья, мини-рулетов, маффинов, капкейе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ческий процесс приготовления праздничных тортов. Классификация праздничных тор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ила монтажа праздничных то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особы и приемы отделки праздничных то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я приготовления свадебных то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я приготовления детских тор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хнология приготовления юбилейных то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изводство диетических кондитерских изделий и изделий детск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 качества и хранение сложных м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8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технологических схем приготовления изделий из бисквитного теста. Расчет расхода сырь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9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ставление технологических схем приготовления изделий из песочного теста. Составление ТК, ТТ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0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Расчет расхода сырья для приготовления мучных кондитерских изделий из пряничного, вафельного и сдобного теста. Составление технологических схем приготовления изделий из пряничного, вафельного и сдобного теста. Составление ТК, ТТ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Расчет однофазных и многофазных рецептур на сложные мучные кондитерские издел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2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ление сырьевых ведомостей для приготовления сложных мучных кондитерских изделий и праздничных тор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3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технико-технологических карт на сложные мучные кондитерские изделия и праздничные тор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4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оставление сырьевых ведомостей для приготовления мелкоштучных кондитерских издел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5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технико-технологических карт на мелкоштучные кондитерские издел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Лабораторные зан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риготовление   бисквитного теста и изделий из не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готовление песочного теста и изделий из не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хнологические процесс приготовления кондитерских изделий из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яничного, вафельног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 сдобного т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готовление сложных м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готовление детских праздничных тортов.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готовление свадебных праздничных тортов сложного ассортимен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готовление мелкошт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6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риготовление мелкошт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7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риготовление мелкошт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8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готовление мелкоштучных кондитерски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Выполнение рефератов на темы: «Принципы брожения теста», «Современные способы разрыхления», «Технология приготовления заварного теста», «Температурные режимы выпечки отдельных видов кондитерских издел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Выполнение сообщений и презентаций на темы: «Ассортимент мучных изделий из дрожжевого теста», «Производство отделочных полуфабрикатов», «Ассортимент изделий из бисквитного теста», «Ассортимент изделий из песочного теста», «Ассортимент изделий из пряничного теста». «Современные виды тестовых заготовок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дготовка ТТК на изделия из слоеного, бисквитного, заварного, белкового тес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оставление технологических карт на кондитерские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учение ассортимента сложных мучных кондитерских изделий и праздничных тортов по сборнику рецептур мучных кондитерских и булочны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6. Изучение  основных критерий оценки качества теста, полуфабрикатов и готовых сложных мучных кондитерских изделий и праздничных тор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 Изучение  органолептических способов определения степени готовности и качества сложных мучных кондитерских изделий и праздничных то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 Изучение требований безопасности хранения приготовленных издел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1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0341"/>
        <w:gridCol w:w="1755"/>
      </w:tblGrid>
      <w:tr>
        <w:trPr/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работ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</w:t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готовление простых отделочных полуфабрикатов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готовление сложных отделочных полуфабрикатов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масляных, белковых, заварных крем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сложных хлебобулочных издел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 праздничного хлеб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  дрожжевого безопарного теста и изделий из нег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дрожжевого опарного и дрожжевого слоеного теста и изделий из нег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мучных изделий из блинного теста и теста для олад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готовление песочного   теста и изделий из него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готовление бисквитного теста и изделий из него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песочного и сдобного теста и изделий из ни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 заварного и слоеного теста и изделий из ни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воздушного и миндального полуфабрикатов и изделий из ни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пряничного, вафельного теста и изделий из ни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детских праздничных тортов сложного ассортимен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свадебных праздничных тортов сложного ассортимен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мелкоштучных кондитерских издел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мелкоштучных кондитерских издел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работ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</w:t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практических навык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я простых и сложных отделочных полуфабрикатов  . Контроль качества и безопасности сложных отделочных полуфабрика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практических навыков приготовлен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ляных, белковых, заварных кремов. Контроль качества и безопасности сложных отделочных полуфабрика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практических навыков приготовления и оформления сдобных хлебобулочных изделий. Контроль качества и  безопасности сдобных  хлебобулочных издели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практических навы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готовления  и оформления  праздничного хлеба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качества и  безопасности праздничного хлеб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практических навы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готовления  и оформ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огов и пирожков с различными фаршами.  Контроль качества и  безопасности пирогов и пирожк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Отработка практических навыков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приготовления  и оформления печенья.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Контроль качества и  безопасности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печень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практических навы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готовления  и оформления пряников, ковриже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качества и  безопас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яников, коврижек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практических навы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готовления  и оформления кекс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качества и  безопас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екс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практических навы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я  и оформ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жных бисквитных, песочных, заварных  пирожных и тортов. Контроль качества и  безопасности бисквитных, песочных заварных  пирожных и тор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практических навы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я  и оформ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жных миндальных, крошковых, слоеных пирожных и тортов. Контроль качества и  безопасности бисквитных, песочных заварных  пирожных и торт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709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hanging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  <w:t>4. условия реализации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4.1.  Требования к минимальному материально-техническому обеспеч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модуля предполагает наличие учебного кабинета Технологии кулинарного производств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учебного кулинарного ц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учебного кабинета и рабочих мест кабинета «Технологии кулинарного производства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ические средства обучения: персональный компьютер с выходом в Интернет, лицензионным программным обеспечением общего и профессионального назначения, мультимедийное оборуд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кулинарного цех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рабочих мест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бочее место мастер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тепловое оборудование пароконвектомат (электрические плиты, жарочный шкаф);</w:t>
      </w:r>
    </w:p>
    <w:p>
      <w:pPr>
        <w:pStyle w:val="Normal"/>
        <w:spacing w:lineRule="auto" w:line="240" w:before="0" w:after="0"/>
        <w:ind w:left="709" w:hanging="1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еханическое оборудование (слайсер, электрическая мясорубка, овощерезка, универсальный электрический привод и др.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есоизмерительное оборуд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холодильное оборудование;</w:t>
      </w:r>
    </w:p>
    <w:p>
      <w:pPr>
        <w:pStyle w:val="Normal"/>
        <w:spacing w:lineRule="auto" w:line="240" w:before="0" w:after="0"/>
        <w:ind w:left="709" w:hanging="1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струменты, приспособления, инвентарь для приготовления блюд в достаточном количеств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оловая посуда для сервировки и отпуска блю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программы модуля предполагает обязательную производственную практику на рабочих местах предприятий общественного питания, организуемая после раздела модул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тепловое оборудование (пароконвектомат, электрические плиты, жарочный шкаф);</w:t>
      </w:r>
    </w:p>
    <w:p>
      <w:pPr>
        <w:pStyle w:val="Normal"/>
        <w:spacing w:lineRule="auto" w:line="240" w:before="0" w:after="0"/>
        <w:ind w:left="709" w:hanging="1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еханическое оборудование (слайсер, электрическая мясорубка, овощерезка, универсальный электрический привод и др.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есоизмерительное оборуд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холодильное оборудование;</w:t>
      </w:r>
    </w:p>
    <w:p>
      <w:pPr>
        <w:pStyle w:val="Normal"/>
        <w:spacing w:lineRule="auto" w:line="240" w:before="0" w:after="0"/>
        <w:ind w:left="709" w:hanging="1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струменты, приспособления, инвентарь для приготовления блюд в достаточном количеств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оловая посуда для сервировки и отпуска блюд.</w:t>
      </w:r>
    </w:p>
    <w:p>
      <w:pPr>
        <w:pStyle w:val="Normal"/>
        <w:spacing w:before="0" w:after="0"/>
        <w:ind w:left="709" w:right="14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left="142" w:right="14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left="284" w:right="14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spacing w:before="0" w:after="0"/>
        <w:ind w:left="284" w:right="14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spacing w:before="0" w:after="0"/>
        <w:ind w:right="14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ind w:left="1287" w:right="1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чакова И.Ю. Организация процесса приготовления и приготовление сложных хлебобулочных, мучных кондитерских изделий: учебник для студ. учреждений сред. проф. образования / И. Ю. Бурчакова, С. В. Ермилова, М.: Издательский центр «Академия», 2016. -384 с.</w:t>
      </w:r>
    </w:p>
    <w:p>
      <w:pPr>
        <w:pStyle w:val="Normal"/>
        <w:numPr>
          <w:ilvl w:val="0"/>
          <w:numId w:val="4"/>
        </w:numPr>
        <w:spacing w:before="0" w:after="0"/>
        <w:ind w:left="1287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нецова Л.С. Технология и организация производства  кондитерских изделий: учебник для студ. учреждений сред. проф. образования / Л.С. Кузнецова, М. Ю. Сиданова,   М.: изд. центр «Академия», 2011 г. – 480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- ресурсы: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twirpx.com</w:t>
        </w:r>
      </w:hyperlink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nigakulinara.ru</w:t>
        </w:r>
      </w:hyperlink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estcon.ru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64415.html</w:t>
        </w:r>
      </w:hyperlink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27338.html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6.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67759.html</w:t>
        </w:r>
      </w:hyperlink>
    </w:p>
    <w:p>
      <w:pPr>
        <w:pStyle w:val="Normal"/>
        <w:spacing w:before="0" w:after="0"/>
        <w:ind w:left="720"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20152.html</w:t>
        </w:r>
      </w:hyperlink>
    </w:p>
    <w:p>
      <w:pPr>
        <w:pStyle w:val="Normal"/>
        <w:spacing w:before="0" w:after="0"/>
        <w:ind w:left="143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3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spacing w:before="0" w:after="0"/>
        <w:ind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тодика изучения модуля строится на основе сочетания теоретического и практического обучения. При проведении занятий используются такие методы обучения, как лекции, деловые игры, дискуссии, решение ситуационных задач.     Применяются технические средства обучения, организуется работа с нормативной и технологической документацией, проводятся экскурсии на предприятия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изучении профессионального модуля особое внимание уделяется  самостоятельной работе студентов: написанию рефератов, исследовательской работе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анятия проводятся в учебном кабинете «Технологии кулинарного производства»,  учебном кулинарном цехе, где особое внимание уделяется организации самостоятельной работы студентов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оретические  занятия носят практико – ориентированный характер. Учебная практика проводится по завершению изучения теоретической части модуля. Группа студентов делится на бригады, что способствует индивидуализации и повышению качества обучения. Учебная практика организуется в учебном кулинарном цехе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изучении модуля со студентами  организуются консультации, которые могут организовываться как со всей группой, так и индивидуально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организации самостоятельной работы студентов созданы условия в читальном зале библиотеки или компьютерном классе с выходом в сеть Интернет для выполнения презентаций и подготовки к лабораторным работам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образовательным учреждением при освоении студентами  профессиональных компетенций в рамках профессионального модуля.   Производственная практика проводится в организациях, направление деятельности которых соответствует профилю подготовки студентов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исциплины и модули, изучение которых должно предшествовать освоению данного модуля: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Организация хранения и контроль запасов и сырья 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Микробиология, санитария и гигиена в пищевом производстве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Физиология питания.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Организация хранения и контроль запасов и сырья</w:t>
      </w:r>
    </w:p>
    <w:p>
      <w:pPr>
        <w:pStyle w:val="Normal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М.01 Организация процесса приготовления и приготовление полуфабрикатов для сложной кулинарной продукции.</w:t>
      </w:r>
    </w:p>
    <w:p>
      <w:pPr>
        <w:pStyle w:val="Normal"/>
        <w:spacing w:before="0" w:after="0"/>
        <w:ind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b/>
          <w:sz w:val="26"/>
          <w:szCs w:val="26"/>
        </w:rPr>
        <w:t>. КОНТРОЛЬ И ОЦЕНКА РЕЗУЛЬТАТОВ ОСВОЕНИЯ ПРОФЕССИОНАЛЬНОГО МОДУЛЯ (ВИДА ПРОФЕССИОНАЛЬНОЙ ДЕЯТЕЛЬНОСТИ)</w:t>
      </w:r>
    </w:p>
    <w:p>
      <w:pPr>
        <w:pStyle w:val="TextBody"/>
        <w:tabs>
          <w:tab w:val="clear" w:pos="708"/>
          <w:tab w:val="left" w:pos="1359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right="28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073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  <w:gridCol w:w="3260"/>
      </w:tblGrid>
      <w:tr>
        <w:trPr>
          <w:trHeight w:val="9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auto" w:line="240" w:before="0" w:after="0"/>
              <w:ind w:right="2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зультаты (освоенные професси-ональные компетен-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показатели результатов подгот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ормы и методы контрол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и проводить приготовление сдобных хлебобулочных изделий и праздничного хле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работы кондитерского цеха П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технологического процесса приготовления сложных хлебобулочны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йства и принцип работы оборудования кондитерского ц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выки безопасного пользования производственным инвентарем и технологическим оборудованием при приготовлении хлебобулоч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разработке ассортимента сдобных хлебобулочны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готовки продуктов к приготовлению сдобных хлебобулоч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личных способов разрыхления тестовых п/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жимов выпечки, хранения и реализации сложных хлебобулочны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ритериев оценки качества и безопасности готовой прод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иль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полнения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чет сырья и мощности в кондитерском це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ладки оборуд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чету расхода сырья для приготовления сдобных хлебобулоч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чета количества необходимых дополнительных ингредиентов для приготовления сложных хлебобулочны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органолептической оценке степени готовности и качества сложных хлебобулочны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организации безопасности хранения сложных хлебобулочны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оевремен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нтроля за качеством выполненных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ч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сполнения правил безопасности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: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оверочные </w:t>
            </w:r>
          </w:p>
          <w:p>
            <w:pPr>
              <w:pStyle w:val="Normal"/>
              <w:spacing w:lineRule="auto" w:line="240" w:before="0" w:after="0"/>
              <w:ind w:right="2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теме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ind w:right="2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выполненных практических работ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результата выполнения практического задания на производственной практике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ценка выполненных самостоятельных работ, рефератов, сообщений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2. Организовывать и проводить приготовление сложных мучных кондитерских изделий и праздничных тор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обенностей расположения кондитерского цеха на ПО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работы кондитерского цеха П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технологического процесса приготовления сложных мучных кондитерских изделий и праздничных тор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а и принцип работы оборудования кондитерского ц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выки безопасного пользования производственным инвентарем и технологическим оборудованием при приготовлении сложных мучных кондитерских изделий и праздничных тор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разработке ассортимента сложных мучных кондитерских изделий и праздничных тор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методов приготовления сложных мучных кондитерских издел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мпературного режима и правил приготовления разных типов сложных мучных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ктуальных направлений в приготовлении сложных мучных кондитерски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новных критериев оценки качества теста, полуфабрикатов, готовых сложных мучных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ребований безопасности хранения сложных мучных кондитерски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иль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полнения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чет сырья и мощности в кондитерском цех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чету расхода сырья для приготовления сложных мучных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технологии приготовления сложных мучных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технике и вариантам оформления сложных мучных кондитерских изделий сложными отделочными полуфабрика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органолептической оценке определения степени готовности и качества мучных кондитерски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оевремен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нтроля за качеством выполнен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ч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сполнения правил безопасности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 :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оверочные </w:t>
            </w:r>
          </w:p>
          <w:p>
            <w:pPr>
              <w:pStyle w:val="Normal"/>
              <w:spacing w:lineRule="auto" w:line="240" w:before="0" w:after="0"/>
              <w:ind w:right="2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теме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ind w:right="2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выполненных практических работ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результата выполнения практического задания на производственной практике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ценка выполненных самостоятельных работ, рефератов, сообщ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3. Организовывать и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одить приготовление мелкоштучных кондитерских издел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обенностей расположения кондитерского цеха на ПО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работы кондитерского цеха П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технологического процесса приготовления мелкоштучных кондитерски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а и принцип работы оборудования кондитерского ц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выки безопасного пользования производственным инвентарем и технологическим оборудованием при приготовлении мелкоштучных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разработке ассортимента мелкоштучных кондитерски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новных качеств безопасности готовой продукции мелкоштучны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иль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полнения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чет сырья и мощности в кондитерском цех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расчету расхода сырья для приготовления мелкоштучных кондитерских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чета количества необходимых дополнительных ингредиентов для приготовления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органолептической оценке определения степени готовности и качества мелкоштучных кондитерских изде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оевремен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нтроля за качеством выполненных работ</w:t>
            </w:r>
          </w:p>
          <w:p>
            <w:pPr>
              <w:pStyle w:val="Normal"/>
              <w:spacing w:lineRule="auto" w:line="240" w:before="0" w:after="0"/>
              <w:ind w:right="2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ч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сполнения правил безопасности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: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оверочные </w:t>
            </w:r>
          </w:p>
          <w:p>
            <w:pPr>
              <w:pStyle w:val="Normal"/>
              <w:spacing w:lineRule="auto" w:line="240" w:before="0" w:after="0"/>
              <w:ind w:right="2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теме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ind w:right="2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выполненных практических работ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результата выполнения практического задания на производственной практике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ценка выполненных самостоятельных работ, рефератов, сообщ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К 4.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ывать и проводить приготовление сложных отделочных полуфабрикатов, использовать их в оформл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обенностей расположения кондитерского цеха на ПО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работы кондитерского цеха ПО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технологического процесса приготовления сложных отделочных полуфабри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рабочего места по изготовлению сложных отделочных полуфабрик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йства и принцип работы оборудования кондитерского ц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выки безопасного пользования производственным инвентарем и технологическим оборудованием при приготовлении сложных отделочных полуфабрик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ктуальных направлений в приготовлении сложных отделочных полуфабрик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новных продуктов и дополнительных ингредиентов для приготовления сложных отделочных полуфабри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мпературного режима и правил приготовления полуфабрикатов различной слож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ребований к качеству сложных отделочных полуфабрик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иль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полнения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чет сырья и мощности в кондитерском це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изготовлению различных сложных полуфабри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оформлению кондитерских изделий сложными отделочными полуфабрик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 органолептической оценке качества сложных отделочных полуфабрик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оевремен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нтроля за качеством выполненных работ</w:t>
            </w:r>
          </w:p>
          <w:p>
            <w:pPr>
              <w:pStyle w:val="Normal"/>
              <w:spacing w:lineRule="auto" w:line="240" w:before="0" w:after="0"/>
              <w:ind w:right="28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ч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сполнения правил безопасности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: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оверочные </w:t>
            </w:r>
          </w:p>
          <w:p>
            <w:pPr>
              <w:pStyle w:val="Normal"/>
              <w:spacing w:lineRule="auto" w:line="240" w:before="0" w:after="0"/>
              <w:ind w:right="2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теме</w:t>
            </w:r>
          </w:p>
          <w:p>
            <w:pPr>
              <w:pStyle w:val="Normal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ind w:right="2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выполненных практических работ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результата выполнения практического задания на производственной практике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ценка выполненных самостоятельных работ, рефератов, сообщений</w:t>
            </w:r>
          </w:p>
        </w:tc>
      </w:tr>
    </w:tbl>
    <w:p>
      <w:pPr>
        <w:pStyle w:val="Normal"/>
        <w:spacing w:before="0" w:after="0"/>
        <w:ind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2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обеспечивающих их ум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4524"/>
        <w:gridCol w:w="2835"/>
      </w:tblGrid>
      <w:tr>
        <w:trPr>
          <w:trHeight w:val="50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223" w:right="193" w:firstLine="104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езультаты </w:t>
            </w:r>
          </w:p>
          <w:p>
            <w:pPr>
              <w:pStyle w:val="TableParagraph"/>
              <w:spacing w:lineRule="exact" w:line="252" w:before="2" w:after="0"/>
              <w:ind w:left="223" w:right="19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освоенные общие компетенции)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1490" w:right="525" w:hanging="94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338" w:right="314" w:firstLine="8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16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2" w:leader="none"/>
              </w:tabs>
              <w:ind w:left="107" w:right="98" w:hanging="0"/>
              <w:jc w:val="both"/>
              <w:rPr/>
            </w:pPr>
            <w:r>
              <w:rPr>
                <w:rFonts w:eastAsia="Calibri"/>
                <w:sz w:val="24"/>
              </w:rPr>
              <w:t>Понимание сущности и социальной значимости будущей профессии; применение</w:t>
              <w:tab/>
            </w:r>
            <w:r>
              <w:rPr>
                <w:rFonts w:eastAsia="Calibri"/>
                <w:spacing w:val="-1"/>
                <w:sz w:val="24"/>
              </w:rPr>
              <w:t xml:space="preserve">профессиональных </w:t>
            </w:r>
            <w:r>
              <w:rPr>
                <w:rFonts w:eastAsia="Calibri"/>
                <w:sz w:val="24"/>
              </w:rPr>
              <w:t>знаний в практической деятельности; ответственность за качество</w:t>
            </w:r>
            <w:r>
              <w:rPr>
                <w:rFonts w:eastAsia="Calibri"/>
                <w:spacing w:val="1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воей</w:t>
            </w:r>
          </w:p>
          <w:p>
            <w:pPr>
              <w:pStyle w:val="TableParagraph"/>
              <w:spacing w:lineRule="exact" w:line="264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боты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72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    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Экспертное наблюдение и оценка деятельности обучающихся на теоретических и практических занятиях, при выполнении внеаудиторной самостоятельной работы, </w:t>
            </w:r>
          </w:p>
          <w:p>
            <w:pPr>
              <w:pStyle w:val="TableParagraph"/>
              <w:ind w:left="107" w:right="272" w:hanging="0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eastAsia="en-US"/>
              </w:rPr>
              <w:t>в процессе производственной практики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TableParagraph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TableParagraph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69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TableParagraph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TableParagraph"/>
              <w:spacing w:lineRule="atLeast" w:line="270"/>
              <w:ind w:left="107" w:right="559" w:hanging="0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TableParagraph"/>
              <w:ind w:left="107" w:right="345" w:hanging="0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TableParagraph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</w:t>
            </w:r>
          </w:p>
          <w:p>
            <w:pPr>
              <w:pStyle w:val="TableParagraph"/>
              <w:spacing w:lineRule="exact" w:line="269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чество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0" w:leader="none"/>
                <w:tab w:val="left" w:pos="2551" w:leader="none"/>
                <w:tab w:val="left" w:pos="2904" w:leader="none"/>
              </w:tabs>
              <w:ind w:left="107" w:right="95" w:hanging="0"/>
              <w:jc w:val="both"/>
              <w:rPr/>
            </w:pPr>
            <w:r>
              <w:rPr>
                <w:rFonts w:eastAsia="Calibri"/>
                <w:sz w:val="24"/>
              </w:rPr>
              <w:t>Организует</w:t>
              <w:tab/>
              <w:t>и</w:t>
              <w:tab/>
              <w:tab/>
            </w:r>
            <w:r>
              <w:rPr>
                <w:rFonts w:eastAsia="Calibri"/>
                <w:spacing w:val="-1"/>
                <w:sz w:val="24"/>
              </w:rPr>
              <w:t xml:space="preserve">планирует </w:t>
            </w:r>
            <w:r>
              <w:rPr>
                <w:rFonts w:eastAsia="Calibri"/>
                <w:sz w:val="24"/>
              </w:rPr>
              <w:t>собственную</w:t>
              <w:tab/>
              <w:tab/>
              <w:t>деятельность; демонстрирует понимание цели и способов ее достижения; выполняет деятельность в соответствии с целью и способами,</w:t>
            </w:r>
            <w:r>
              <w:rPr>
                <w:rFonts w:eastAsia="Calibri"/>
                <w:spacing w:val="4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пределенными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уководителе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74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9" w:leader="none"/>
                <w:tab w:val="left" w:pos="2947" w:leader="none"/>
              </w:tabs>
              <w:ind w:left="107" w:right="96" w:hanging="0"/>
              <w:jc w:val="both"/>
              <w:rPr/>
            </w:pPr>
            <w:r>
              <w:rPr>
                <w:rFonts w:eastAsia="Calibri"/>
                <w:sz w:val="24"/>
              </w:rPr>
              <w:t>Анализ и контроль ситуации; выбор соответствующего метода решения в зависимости</w:t>
              <w:tab/>
              <w:t>от</w:t>
              <w:tab/>
              <w:t>ситуации; проявление ответственности за принято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шен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4. Осуществлять поиск и использование информации, необходимой для эффективного выполнения профессиональных</w:t>
            </w:r>
          </w:p>
          <w:p>
            <w:pPr>
              <w:pStyle w:val="TableParagraph"/>
              <w:spacing w:lineRule="atLeast" w:line="270"/>
              <w:ind w:left="107" w:right="98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адач, профессионального и личностного развития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13" w:leader="none"/>
              </w:tabs>
              <w:ind w:left="107" w:right="96" w:hanging="0"/>
              <w:jc w:val="both"/>
              <w:rPr/>
            </w:pPr>
            <w:r>
              <w:rPr>
                <w:rFonts w:eastAsia="Calibri"/>
                <w:sz w:val="24"/>
              </w:rPr>
              <w:t>Извлечение и анализ информации из различных</w:t>
              <w:tab/>
              <w:t>источников; использование различных способов поиска информации;</w:t>
            </w:r>
            <w:r>
              <w:rPr>
                <w:rFonts w:eastAsia="Calibri"/>
                <w:spacing w:val="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менение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йденной информации для решения профессиональных задач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5.Использовать</w:t>
            </w:r>
          </w:p>
          <w:p>
            <w:pPr>
              <w:pStyle w:val="TableParagraph"/>
              <w:tabs>
                <w:tab w:val="clear" w:pos="708"/>
                <w:tab w:val="left" w:pos="1661" w:leader="none"/>
                <w:tab w:val="left" w:pos="3491" w:leader="none"/>
              </w:tabs>
              <w:ind w:left="107" w:right="97" w:hanging="0"/>
              <w:rPr/>
            </w:pPr>
            <w:r>
              <w:rPr>
                <w:rFonts w:eastAsia="Calibri"/>
                <w:sz w:val="24"/>
              </w:rPr>
              <w:t xml:space="preserve">Практических и теоретических кулинарных навыков по приготовлению сложной холодной продукции </w:t>
              <w:tab/>
              <w:t>в профессиональной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9" w:leader="none"/>
              </w:tabs>
              <w:ind w:left="107" w:right="96" w:hanging="0"/>
              <w:jc w:val="both"/>
              <w:rPr/>
            </w:pPr>
            <w:r>
              <w:rPr>
                <w:rFonts w:eastAsia="Calibri"/>
                <w:sz w:val="24"/>
              </w:rPr>
              <w:t>Применение практических и теоретических</w:t>
              <w:tab/>
              <w:t>кулинарных навыков</w:t>
            </w:r>
            <w:r>
              <w:rPr/>
              <w:t xml:space="preserve"> </w:t>
            </w:r>
            <w:r>
              <w:rPr>
                <w:rFonts w:eastAsia="Calibri"/>
                <w:sz w:val="24"/>
              </w:rPr>
              <w:t>по приготовлению сложной холодной продукции; приготовление блюд в соответствии с решаемой задачей; использование ПО для решени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адач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13" w:leader="none"/>
              </w:tabs>
              <w:ind w:left="0" w:right="99" w:hanging="0"/>
              <w:jc w:val="both"/>
              <w:rPr/>
            </w:pPr>
            <w:r>
              <w:rPr>
                <w:rFonts w:eastAsia="Calibri"/>
                <w:sz w:val="24"/>
              </w:rPr>
              <w:t>ОК 6. Работать в коллективе и в команде,  эффективно  общаться с коллегами,</w:t>
            </w:r>
          </w:p>
          <w:p>
            <w:pPr>
              <w:pStyle w:val="TableParagraph"/>
              <w:tabs>
                <w:tab w:val="clear" w:pos="708"/>
                <w:tab w:val="left" w:pos="2113" w:leader="none"/>
              </w:tabs>
              <w:ind w:left="0" w:right="99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уководством, потребителями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78" w:leader="none"/>
              </w:tabs>
              <w:ind w:left="107" w:right="96" w:hanging="0"/>
              <w:jc w:val="both"/>
              <w:rPr/>
            </w:pPr>
            <w:r>
              <w:rPr>
                <w:rFonts w:eastAsia="Calibri"/>
                <w:sz w:val="24"/>
              </w:rPr>
              <w:t>Понимание общей цели; применение навыков командной работы; использование</w:t>
              <w:tab/>
            </w:r>
            <w:r>
              <w:rPr>
                <w:rFonts w:eastAsia="Calibri"/>
                <w:spacing w:val="-1"/>
                <w:sz w:val="24"/>
              </w:rPr>
              <w:t xml:space="preserve">конструктивных </w:t>
            </w:r>
            <w:r>
              <w:rPr>
                <w:rFonts w:eastAsia="Calibri"/>
                <w:sz w:val="24"/>
              </w:rPr>
              <w:t>способов общения с коллегами, руководством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лиентам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5" w:hanging="0"/>
              <w:jc w:val="both"/>
              <w:rPr/>
            </w:pPr>
            <w:r>
              <w:rPr>
                <w:rFonts w:eastAsia="Calibri"/>
                <w:sz w:val="24"/>
              </w:rPr>
              <w:t>ОК 7. Брать на себя ответственность за работу членов команды (подчиненных), результат выполнени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аний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явление ответственности за работу членов команды; контроль работы сотрудников; проверка и оценка результатов работы подчиненны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4" w:leader="none"/>
                <w:tab w:val="left" w:pos="2319" w:leader="none"/>
                <w:tab w:val="left" w:pos="2636" w:leader="none"/>
                <w:tab w:val="left" w:pos="2922" w:leader="none"/>
                <w:tab w:val="left" w:pos="3473" w:leader="none"/>
              </w:tabs>
              <w:ind w:left="0" w:right="95" w:hanging="0"/>
              <w:jc w:val="both"/>
              <w:rPr/>
            </w:pPr>
            <w:r>
              <w:rPr>
                <w:rFonts w:eastAsia="Calibri"/>
                <w:sz w:val="24"/>
              </w:rPr>
              <w:t>ОК8.Самостоятельно определять задачи профессионального</w:t>
              <w:tab/>
              <w:tab/>
              <w:tab/>
              <w:tab/>
              <w:t>и личностного</w:t>
              <w:tab/>
              <w:tab/>
              <w:tab/>
              <w:t>развития, заниматься самообразованием, осознанно</w:t>
              <w:tab/>
              <w:tab/>
              <w:t>планировать</w:t>
            </w:r>
          </w:p>
          <w:p>
            <w:pPr>
              <w:pStyle w:val="TableParagraph"/>
              <w:spacing w:lineRule="exact" w:line="269"/>
              <w:ind w:left="0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вышение квалификации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76" w:leader="none"/>
                <w:tab w:val="left" w:pos="3302" w:leader="none"/>
              </w:tabs>
              <w:ind w:left="107" w:right="97" w:hanging="0"/>
              <w:jc w:val="both"/>
              <w:rPr/>
            </w:pPr>
            <w:r>
              <w:rPr>
                <w:rFonts w:eastAsia="Calibri"/>
                <w:sz w:val="24"/>
              </w:rPr>
              <w:t>Проявление интереса к обучению; использование знаний на практике; определение</w:t>
              <w:tab/>
              <w:t>задач</w:t>
              <w:tab/>
            </w:r>
            <w:r>
              <w:rPr>
                <w:rFonts w:eastAsia="Calibri"/>
                <w:spacing w:val="-1"/>
                <w:sz w:val="24"/>
              </w:rPr>
              <w:t xml:space="preserve">своего </w:t>
            </w:r>
            <w:r>
              <w:rPr>
                <w:rFonts w:eastAsia="Calibri"/>
                <w:sz w:val="24"/>
              </w:rPr>
              <w:t>профессионального и личностного развития; планирование своего обуче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6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нимание целей и содержания профессиональной деятельности;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57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851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ВНЕСЕНИЯ ДОПОЛНЕНИЙ  В РАБОЧУЮ ПРОГРАМ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 профессионального модуля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b/>
          <w:sz w:val="26"/>
          <w:szCs w:val="26"/>
        </w:rPr>
        <w:t>Организация процесса приготовления и приготовление сложных хлебобулочных, мучных кондитерских изделий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,  общими (ОК) компетенциями и личностными результатами (ЛР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126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3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сн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нституция Российской Федерац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каз Президента Российской Федерации от 21.07.2020 № 474 «О 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от 31.07.2020 № 304-ФЗ «О внесении изменений в Федеральный закон «Об образовании в Российской Федерации» по вопросам воспитания обучающихся» (далее-ФЗ-304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оряжение Правительства Российской Федерации от 12.11.2020 № 2945-р об утверждении Плана мероприятий по реализации в 2021–2025 годах Стратегии развития воспитания в Российской Федерации на период до 2025 года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рограмму рассмотрены на заседании ЦК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1 от « 31 » августа 2021 г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ЦК _______________/Ф.И.О.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14"/>
      <w:footerReference w:type="default" r:id="rId15"/>
      <w:type w:val="nextPage"/>
      <w:pgSz w:w="11906" w:h="16838"/>
      <w:pgMar w:left="1276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5" w:before="0" w:after="0"/>
      <w:ind w:firstLine="917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lang w:bidi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yperlink" Target="http://www.twirpx.com/" TargetMode="External"/><Relationship Id="rId8" Type="http://schemas.openxmlformats.org/officeDocument/2006/relationships/hyperlink" Target="http://knigakulinara.ru/" TargetMode="External"/><Relationship Id="rId9" Type="http://schemas.openxmlformats.org/officeDocument/2006/relationships/hyperlink" Target="http://restcon.ru/" TargetMode="External"/><Relationship Id="rId10" Type="http://schemas.openxmlformats.org/officeDocument/2006/relationships/hyperlink" Target="http://www.iprbookshop.ru/64415.html" TargetMode="External"/><Relationship Id="rId11" Type="http://schemas.openxmlformats.org/officeDocument/2006/relationships/hyperlink" Target="http://www.iprbookshop.ru/27338.html" TargetMode="External"/><Relationship Id="rId12" Type="http://schemas.openxmlformats.org/officeDocument/2006/relationships/hyperlink" Target="http://www.iprbookshop.ru/67759.html" TargetMode="External"/><Relationship Id="rId13" Type="http://schemas.openxmlformats.org/officeDocument/2006/relationships/hyperlink" Target="http://www.iprbookshop.ru/20152.html" TargetMode="External"/><Relationship Id="rId14" Type="http://schemas.openxmlformats.org/officeDocument/2006/relationships/header" Target="head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44:00Z</dcterms:created>
  <dc:creator>User</dc:creator>
  <dc:description/>
  <cp:keywords/>
  <dc:language>en-US</dc:language>
  <cp:lastModifiedBy>Windows User</cp:lastModifiedBy>
  <cp:lastPrinted>2019-03-06T10:54:00Z</cp:lastPrinted>
  <dcterms:modified xsi:type="dcterms:W3CDTF">2022-08-23T07:19:00Z</dcterms:modified>
  <cp:revision>23</cp:revision>
  <dc:subject/>
  <dc:title/>
</cp:coreProperties>
</file>