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17"/>
        <w:spacing w:lineRule="auto" w:line="276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утурлинский сельскохозяйственный техникум»</w:t>
      </w:r>
    </w:p>
    <w:p>
      <w:pPr>
        <w:pStyle w:val="Style17"/>
        <w:spacing w:lineRule="auto" w:line="276" w:before="28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7"/>
        <w:spacing w:lineRule="auto" w:line="276" w:before="280" w:after="0"/>
        <w:jc w:val="center"/>
        <w:rPr>
          <w:caps/>
        </w:rPr>
      </w:pPr>
      <w:r>
        <w:rPr>
          <w:caps/>
        </w:rPr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Style17"/>
        <w:spacing w:lineRule="auto" w:line="276"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ессионального модуля</w:t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М. 01</w:t>
      </w:r>
    </w:p>
    <w:p>
      <w:pPr>
        <w:pStyle w:val="Style17"/>
        <w:spacing w:lineRule="auto" w:line="276"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рганизация процесса приготовления и приготовление полуфабрикатов для сложной кулинарной продукции</w:t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ля специальности среднего профессион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Style17"/>
        <w:spacing w:lineRule="auto" w:line="276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/>
      </w:r>
    </w:p>
    <w:p>
      <w:pPr>
        <w:pStyle w:val="Style17"/>
        <w:spacing w:lineRule="auto" w:line="276" w:before="280" w:after="0"/>
        <w:jc w:val="center"/>
        <w:rPr/>
      </w:pPr>
      <w:r>
        <w:rPr>
          <w:sz w:val="32"/>
          <w:szCs w:val="32"/>
        </w:rPr>
        <w:t>р.п. Бутурлино, 2020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4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7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икловой комиссией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Протокол № 1                                     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от « 07» сентября  2020 г.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>Председатель:___________________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одическим советом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ГБ ПОУ БСХТ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Протокол № _____                                     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от «___» __________________ 20__ г.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>Председатель:___________________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абочая программа профессионального модуля ПМ.01 Организация процесса приготовления и приготовление полуфабрикатов для сложной кулинарной продукции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</w:t>
            </w:r>
            <w:r>
              <w:rPr>
                <w:sz w:val="28"/>
                <w:szCs w:val="28"/>
              </w:rPr>
              <w:t>19.02.10 Технология продукции общественного пита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6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469"/>
              <w:rPr/>
            </w:pPr>
            <w:r>
              <w:rPr>
                <w:sz w:val="26"/>
                <w:szCs w:val="26"/>
              </w:rPr>
              <w:t>Организация-разработчик:</w:t>
              <w:tab/>
              <w:t>ГБ ПОУ «Бутурлинский сельскохозяйственный                 техникум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чик: Харитонова И.И., преподаватель ГБ  ПОУ «Бутурлинский сельскохозяйственный техникум»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caps/>
          <w:sz w:val="20"/>
          <w:szCs w:val="20"/>
          <w:lang w:eastAsia="ar-SA"/>
        </w:rPr>
      </w:pPr>
      <w:r>
        <w:rPr>
          <w:cap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3240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3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276"/>
        <w:rPr/>
      </w:pPr>
      <w:r>
        <w:rPr/>
        <w:t xml:space="preserve">ПАСПОРТ РАБОЧЕЙ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360" w:hanging="0"/>
        <w:rPr/>
      </w:pPr>
      <w:r>
        <w:rPr/>
        <w:t xml:space="preserve">       </w:t>
      </w:r>
      <w:r>
        <w:rPr/>
        <w:t>МОДУЛЯ ПМ.01</w:t>
      </w:r>
      <w:r>
        <w:rPr>
          <w:b/>
        </w:rPr>
        <w:t xml:space="preserve"> </w:t>
      </w:r>
      <w:r>
        <w:rPr/>
        <w:t>……………………………………………………………..….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sz w:val="10"/>
          <w:szCs w:val="10"/>
        </w:rPr>
      </w:pPr>
      <w:r>
        <w:rPr/>
        <w:t xml:space="preserve">      </w:t>
      </w:r>
      <w:r>
        <w:rPr/>
        <w:t xml:space="preserve">2. РЕЗУЛЬТАТЫ ОСВОЕНИЯ ПРОФЕССИОНАЛЬНОГО МОДУЛЯ …...….... 6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76"/>
        <w:rPr/>
      </w:pPr>
      <w:r>
        <w:rPr/>
        <w:t xml:space="preserve">СТРУКТУРА И СОДЕРЖАНИЕ ПРОФЕССИОНАЛЬНОГО МОДУЛЯ …… 7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rPr>
          <w:sz w:val="10"/>
          <w:szCs w:val="10"/>
        </w:rPr>
      </w:pPr>
      <w:r>
        <w:rPr/>
        <w:t xml:space="preserve">3.1. Тематический план профессионального модуля ………………………… 7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rPr/>
      </w:pPr>
      <w:r>
        <w:rPr/>
        <w:t>3.2. Содержание обучения по профессиональному модулю ПМ.01 ………… 8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76"/>
        <w:rPr/>
      </w:pPr>
      <w:r>
        <w:rPr/>
        <w:t xml:space="preserve">УСЛОВИЯ РЕАЛИЗАЦИИ РАБОЧЕЙ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rPr/>
      </w:pPr>
      <w:r>
        <w:rPr/>
        <w:t xml:space="preserve">МОДУЛЯ ……………………………………………………………………….. 13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ind w:left="1260" w:hanging="540"/>
        <w:rPr/>
      </w:pPr>
      <w:r>
        <w:rPr/>
        <w:t xml:space="preserve">Требования к минимальному материально-техничес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rPr/>
      </w:pPr>
      <w:r>
        <w:rPr/>
        <w:t xml:space="preserve">         </w:t>
      </w:r>
      <w:r>
        <w:rPr/>
        <w:t xml:space="preserve">обеспечению ………………………………………………………………. 13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ind w:left="126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ind w:left="1260" w:hanging="540"/>
        <w:rPr/>
      </w:pPr>
      <w:r>
        <w:rPr/>
        <w:t xml:space="preserve">Информационное обеспечение обучения ………………………………..  13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ind w:left="1260" w:hanging="540"/>
        <w:rPr/>
      </w:pPr>
      <w:r>
        <w:rPr/>
        <w:t xml:space="preserve">Общие требования к организации образовательного процесса ………... 14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ind w:left="126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276"/>
        <w:ind w:left="1260" w:hanging="540"/>
        <w:rPr/>
      </w:pPr>
      <w:r>
        <w:rPr/>
        <w:t xml:space="preserve">Кадровое обеспечение образовательного процесса ……………….……. 14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76"/>
        <w:rPr/>
      </w:pPr>
      <w:r>
        <w:rPr/>
        <w:t xml:space="preserve">КОНТРОЛЬ И ОЦЕНКА РЕЗУЛЬТАТОВ ОСВОЕНИЯ ПРОФЕССИОНАЛЬНОГО МОДУЛЯ (ВИДА ПРОФЕССИОНАЛЬНОЙ ДЕЯТЕЛЬНОСТИ) …………... 15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 xml:space="preserve">ПМ.01 </w:t>
      </w:r>
      <w:r>
        <w:rPr>
          <w:b/>
          <w:caps/>
        </w:rPr>
        <w:t>О</w:t>
      </w:r>
      <w:r>
        <w:rPr>
          <w:b/>
        </w:rPr>
        <w:t>рганизация  процесса  приготовления  и приготовление  полуфабрикатов   для  сложной кулинарной 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Style18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Рабочая программа  профессионального модуля  – является частью программы подготовки специалистов среднего звена в соответствии с ФГОС по  специальности СПО </w:t>
      </w:r>
      <w:r>
        <w:rPr>
          <w:rFonts w:cs="Times New Roman" w:ascii="Times New Roman" w:hAnsi="Times New Roman"/>
          <w:b/>
        </w:rPr>
        <w:t>19.02.10 «Технология продукции общественного питания»</w:t>
      </w:r>
      <w:r>
        <w:rPr>
          <w:rFonts w:cs="Times New Roman" w:ascii="Times New Roman" w:hAnsi="Times New Roman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</w:rPr>
        <w:t>организация процесса приготовления и приготовление полуфабрикатов для сложной кулинарной продукции</w:t>
      </w:r>
      <w:r>
        <w:rPr>
          <w:rFonts w:cs="Times New Roman" w:ascii="Times New Roman" w:hAnsi="Times New Roman"/>
        </w:rPr>
        <w:t xml:space="preserve"> и соответствующих профессиональных компетенций (ПК):</w:t>
      </w:r>
    </w:p>
    <w:p>
      <w:pPr>
        <w:pStyle w:val="Normal"/>
        <w:spacing w:lineRule="auto" w:line="276"/>
        <w:ind w:left="1260" w:hanging="90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1260" w:hanging="900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0" w:name="sub_5211"/>
      <w:bookmarkStart w:id="1" w:name="sub_5211"/>
      <w:bookmarkEnd w:id="1"/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1260" w:hanging="900"/>
        <w:jc w:val="both"/>
        <w:rPr/>
      </w:pPr>
      <w:r>
        <w:rPr/>
        <w:t>ПК 1.1. Организовывать подготовку мяса и приготовление полуфабрикатов для сложной кулинарной продукц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1440" w:hanging="10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60" w:hanging="900"/>
        <w:jc w:val="both"/>
        <w:rPr/>
      </w:pPr>
      <w:bookmarkStart w:id="2" w:name="sub_5211"/>
      <w:bookmarkStart w:id="3" w:name="sub_5212"/>
      <w:bookmarkEnd w:id="2"/>
      <w:bookmarkEnd w:id="3"/>
      <w:r>
        <w:rPr/>
        <w:t>ПК 1.2. Организовывать подготовку рыбы и приготовление полуфабрикатов для сложной кулинарной продук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60" w:hanging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60" w:hanging="900"/>
        <w:jc w:val="both"/>
        <w:rPr/>
      </w:pPr>
      <w:bookmarkStart w:id="4" w:name="sub_5212"/>
      <w:bookmarkEnd w:id="4"/>
      <w:r>
        <w:rPr/>
        <w:t>ПК 1.3. Организовывать подготовку домашней птицы для приготовлени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Программа  профессионального модуля может быть использована</w:t>
      </w:r>
      <w:r>
        <w:rPr>
          <w:b/>
        </w:rPr>
        <w:t xml:space="preserve"> </w:t>
      </w:r>
      <w:r>
        <w:rPr/>
        <w:t>в углубленной профессиональной подготовке специалистов, способных успешно решать задачи связанной с организацией розничной торговли в рыночных условиях,</w:t>
      </w:r>
      <w:r>
        <w:rPr>
          <w:color w:val="FF0000"/>
        </w:rPr>
        <w:t xml:space="preserve"> </w:t>
      </w:r>
      <w:r>
        <w:rPr/>
        <w:t xml:space="preserve">в дополнительном профессиональном образовании, для повышения квалификации, для курсовой подготовки взрослого населения при наличии основного общего образования, а также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 xml:space="preserve">           </w:t>
      </w:r>
      <w:r>
        <w:rPr/>
        <w:t xml:space="preserve">Данная рабочая программа предусматривает освоение содержания  ПМ.01 </w:t>
      </w:r>
      <w:r>
        <w:rPr>
          <w:caps/>
        </w:rPr>
        <w:t>О</w:t>
      </w:r>
      <w:r>
        <w:rPr/>
        <w:t xml:space="preserve">рганизация  процесса  приготовления  и приготовление  полуфабрикатов   для  сложной кулинарной  продукции с применением дистанционных технологий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1.2. Цели и задачи модуля – требования к результатам освоения модуля ПМ.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Times New Roman" w:ascii="Times New Roman" w:hAnsi="Times New Roman"/>
        </w:rPr>
        <w:t>разработки ассортимента полуфабрикатов из мяса, рыбы и птицы для сложных блюд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 массы мяса, рыбы и птицы для изготовления полуфабрикат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Times New Roman" w:ascii="Times New Roman" w:hAnsi="Times New Roman"/>
        </w:rPr>
        <w:t>организации технологического процесса подготовки  мяса, рыбы и птицы для сложных блюд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мяса, тушек ягнят и молочных поросят, рыбы, птицы, утиной и гусиной печени для сложных блюд, используя различные методы, оборудование и инвентарь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качества и безопасности подготовленного мяса, рыбы и домашней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уметь: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auto" w:line="276"/>
        <w:ind w:left="-108" w:right="480" w:hanging="0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Times New Roman" w:ascii="Times New Roman" w:hAnsi="Times New Roman"/>
        </w:rPr>
        <w:t>органолептически оценивать качество продуктов и готовых полуфабрикатов из мяса, рыбы и домашней птицы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ешения по организации процессов подготовки и приготовления полуфабрикатов из мяса, рыбы и птицы для сложных блюд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расчеты по формула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и безопасно пользоваться производственным инвентарем и технологическим оборудованием при приготовлении полуфабрикатов для сложных блюд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различные способы и приемы подготовки мяса, рыбы и птицы для сложных блюд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безопасность при охлаждении, замораживании, размораживании и хранении мяса, рыбы, птицы, утиной и гусиной печ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spacing w:lineRule="auto" w:line="276"/>
        <w:ind w:left="-10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ртимент полуфабрикатов из мяса, рыбы, домашней птицы, гусиной и утиной печени для сложных блю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формления заказа на продукты со склада и приема продуктов со склада и от поставщиков, и методы определения их качества;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360"/>
        <w:jc w:val="both"/>
        <w:rPr/>
      </w:pPr>
      <w:r>
        <w:rPr/>
        <w:t>классификацию и требования к их качеству при приготовлении сложных блюд,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ыб и требования к их качеству для приготовления сложных блю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характеристики и пищевую ценность тушек ягнят, молочных поросят и поросячьей головы, утиной и гусиной печен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качеству тушек ягнят, молочных поросят и поросячьей головы, обработанной домашней птицы, утиной и гусиной печен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безопасности хранения тушек ягнят, молочных поросят и поросячьей головы, утиной и гусиной печени в охлажденном и мороженом вид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расчета количества необходимых дополнительных ингредиентов в зависимости от массы мяса, рыбы и домашней птиц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Times New Roman" w:ascii="Times New Roman" w:hAnsi="Times New Roman"/>
        </w:rPr>
        <w:t>основные критерии оценки качества подготовленных полуфабрикатов из овощей, мяса, рыбы, домашней птицы и печен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бработки и подготовки мяса, рыбы и домашней птицы для приготовления сложных блю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технологического оборудования и производственного инвентаря и его безопасное использование при подготовке мяса, рыбы и домашней птиц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ю приготовления начинок для фарширования мяса, рыбы и домашней птиц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Times New Roman" w:ascii="Times New Roman" w:hAnsi="Times New Roman"/>
        </w:rPr>
        <w:t>варианты подбора пряностей и приправ при приготовлении полуфабрикатов из мяса, рыбы и домашней птицы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минимизации отходов при подготовке мяса, рыбы и домашней птицы для приготовления сложных блюд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е направления в приготовлении полуфабрикатов из мяс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хлаждения и замораживания подготовленных полуфабрикатов из мя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b/>
          <w:b/>
        </w:rPr>
      </w:pPr>
      <w:r>
        <w:rPr/>
        <w:t>требования к безопасности хранения подготовленного мяса в охлажденном и замороже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2"/>
          <w:szCs w:val="22"/>
        </w:rPr>
        <w:t>всего – 270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/>
      </w:pPr>
      <w:r>
        <w:rPr>
          <w:sz w:val="22"/>
          <w:szCs w:val="22"/>
        </w:rPr>
        <w:t>максимальной учебной нагрузки обучающегося  - 198 часа, включа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й аудиторной учебной нагрузки обучающегося – 132 часов, в том числе теоретическое обучение –66 часов, практические занятия – 66 ча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/>
      </w:pPr>
      <w:r>
        <w:rPr/>
        <w:t>самостоятельной работы обучающегося – 66 часа;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чебной и производственной практики –   72 часа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: </w:t>
      </w:r>
      <w:r>
        <w:rPr>
          <w:b/>
        </w:rPr>
        <w:t>организация процесса приготовления и приготовление полуфабрикатов для сложной кулинарной продукции</w:t>
      </w:r>
      <w:r>
        <w:rPr/>
        <w:t>, в том числе профессиональными (ПК) и общими (ОК) компетенциям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и личностными результатами (ЛР):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К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рганизовывать подготовку мяса и приготовление полуфабрикатов для сложной кулинарн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рганизовывать подготовку рыбы и приготовление полуфабрикатов для сложной кулинарн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рганизовывать подготовку домашней птицы для приготовления сложной кулинарн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  <w:lang w:eastAsia="en-US"/>
              </w:rPr>
            </w:pPr>
            <w:r>
              <w:rPr>
                <w:rStyle w:val="FontStyle55"/>
                <w:sz w:val="22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существлять поиск и использование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 w:before="5" w:after="0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 w:before="5" w:after="0"/>
              <w:ind w:hanging="0"/>
              <w:rPr>
                <w:sz w:val="22"/>
              </w:rPr>
            </w:pPr>
            <w:r>
              <w:rPr>
                <w:rStyle w:val="FontStyle55"/>
                <w:sz w:val="22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22"/>
          <w:szCs w:val="22"/>
        </w:rPr>
        <w:t>3.1. Тематический план профессионального модуля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М.01 </w:t>
      </w:r>
      <w:r>
        <w:rPr>
          <w:b/>
          <w:caps/>
          <w:sz w:val="22"/>
          <w:szCs w:val="22"/>
        </w:rPr>
        <w:t>О</w:t>
      </w:r>
      <w:r>
        <w:rPr>
          <w:b/>
          <w:sz w:val="22"/>
          <w:szCs w:val="22"/>
        </w:rPr>
        <w:t>рганизация  процесса  приготовления  и приготовление  полуфабрикатов   для  сложной кулинарной  продукции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4027"/>
        <w:gridCol w:w="1679"/>
        <w:gridCol w:w="903"/>
        <w:gridCol w:w="1654"/>
        <w:gridCol w:w="1834"/>
        <w:gridCol w:w="1721"/>
        <w:gridCol w:w="1664"/>
      </w:tblGrid>
      <w:tr>
        <w:trPr>
          <w:trHeight w:val="435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Код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рофессиона-льных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мпетенций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разделов профессионального модуля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акс. учебная нагрузка и практики)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изводственная,</w:t>
            </w:r>
          </w:p>
          <w:p>
            <w:pPr>
              <w:pStyle w:val="21"/>
              <w:widowControl w:val="false"/>
              <w:spacing w:lineRule="auto" w:line="276"/>
              <w:ind w:left="7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асов</w:t>
            </w:r>
          </w:p>
          <w:p>
            <w:pPr>
              <w:pStyle w:val="21"/>
              <w:widowControl w:val="false"/>
              <w:spacing w:lineRule="auto" w:line="276"/>
              <w:ind w:left="72" w:hanging="81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.ч. лабораторные работы и практические занятия, </w:t>
            </w: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72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1058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ПМ.0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right="-163" w:hanging="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бщая характеристика кулинарной продукции и основные понятия о технологическом процессе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ПМ.01</w:t>
            </w:r>
            <w:r>
              <w:rPr>
                <w:sz w:val="18"/>
                <w:szCs w:val="18"/>
              </w:rPr>
              <w:t xml:space="preserve"> Технологические процессы кулинарной обработки и приготовление полуфабрикатов для сложной кулинарной продукци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63" w:hanging="0"/>
              <w:rPr/>
            </w:pPr>
            <w:r>
              <w:rPr>
                <w:b/>
                <w:sz w:val="18"/>
                <w:szCs w:val="18"/>
              </w:rPr>
              <w:t>Раздел 3. ПМ.01</w:t>
            </w:r>
            <w:r>
              <w:rPr>
                <w:sz w:val="18"/>
                <w:szCs w:val="18"/>
              </w:rPr>
              <w:t xml:space="preserve"> Технологические процессы кулинарной обработки мяса и приготовление полуфабрикатов для сложной кулинарной продукци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дел 4. ПМ.01</w:t>
            </w:r>
            <w:r>
              <w:rPr>
                <w:sz w:val="18"/>
                <w:szCs w:val="18"/>
              </w:rPr>
              <w:t xml:space="preserve"> Технологические процессы кулинарной обработки рыбы и приготовление полуфабрикатов для сложной кулинарной продукци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1.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дел 5. ПМ.01</w:t>
            </w:r>
            <w:r>
              <w:rPr>
                <w:sz w:val="18"/>
                <w:szCs w:val="18"/>
              </w:rPr>
              <w:t xml:space="preserve"> Технологические процессы кулинарной обработки домашней птицы  и приготовление полуфабрикатов для сложной кулинарной продукци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бная практи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ая практи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6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сего: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3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i/>
        </w:rPr>
        <w:t xml:space="preserve"> </w:t>
      </w:r>
      <w:r>
        <w:rPr>
          <w:b/>
        </w:rPr>
        <w:t xml:space="preserve"> </w:t>
      </w:r>
      <w:r>
        <w:rPr>
          <w:b/>
          <w:caps/>
        </w:rPr>
        <w:t xml:space="preserve">3.2. </w:t>
      </w:r>
      <w:r>
        <w:rPr>
          <w:b/>
        </w:rPr>
        <w:t xml:space="preserve">Содержание обучения по профессиональному модулю ПМ.01 </w:t>
      </w:r>
      <w:r>
        <w:rPr>
          <w:b/>
          <w:caps/>
        </w:rPr>
        <w:t>О</w:t>
      </w:r>
      <w:r>
        <w:rPr>
          <w:b/>
        </w:rPr>
        <w:t>рганизация  процесса  приготовления  и приготовление  полуфабрикатов   для  сложной кулинарной  продукции</w:t>
      </w:r>
    </w:p>
    <w:p>
      <w:pPr>
        <w:pStyle w:val="Normal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42"/>
        <w:gridCol w:w="18"/>
        <w:gridCol w:w="8771"/>
        <w:gridCol w:w="1624"/>
        <w:gridCol w:w="1219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 (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М.01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1.01.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риготовления полуфабрикатов для сложной кулинарной продукции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М.01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характеристика кулинарной продукции и основные понятия о технологическом процессе</w:t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 </w:t>
            </w:r>
            <w:r>
              <w:rPr>
                <w:sz w:val="20"/>
                <w:szCs w:val="20"/>
              </w:rPr>
              <w:t>Основные понятия о технологическом процессе приготовления пищи</w:t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 Основные понятия технологического процесса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 </w:t>
            </w:r>
            <w:r>
              <w:rPr>
                <w:sz w:val="20"/>
                <w:szCs w:val="20"/>
              </w:rPr>
              <w:t>Нормативно-технологическая документация</w:t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действующие в сфере организации общественного питания: ГОСТы, ОСТы, ТУ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действующие в сфере организации общественного питания: ТИ, технологические карты, сборник рецептур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№ 1 </w:t>
            </w:r>
            <w:r>
              <w:rPr>
                <w:rFonts w:eastAsia="Calibri"/>
                <w:bCs/>
                <w:sz w:val="20"/>
                <w:szCs w:val="20"/>
              </w:rPr>
              <w:t>Работа со сборником рецептур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№ 2 </w:t>
            </w:r>
            <w:r>
              <w:rPr>
                <w:rFonts w:eastAsia="Calibri"/>
                <w:bCs/>
                <w:sz w:val="20"/>
                <w:szCs w:val="20"/>
              </w:rPr>
              <w:t>Составление технологических и калькуляционных карт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 </w:t>
            </w:r>
            <w:r>
              <w:rPr>
                <w:rFonts w:eastAsia="Calibri"/>
                <w:bCs/>
                <w:sz w:val="20"/>
                <w:szCs w:val="20"/>
              </w:rPr>
              <w:t>Виды кулинарной продукции и требования к качеству</w:t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руппы продуктов питания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улинарной продукции. Требования к качеству кулинарной продукции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 </w:t>
            </w:r>
            <w:r>
              <w:rPr>
                <w:rFonts w:eastAsia="Calibri"/>
                <w:bCs/>
                <w:sz w:val="20"/>
                <w:szCs w:val="20"/>
              </w:rPr>
              <w:t>Виды кулинарной обработки и процессы, происходящие при получении пищевой продукции</w:t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иды кулинарной обработки. Механическая обработка: нарезка, взбивание, протирание, фарширование, рыхление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обработка. Общая характеристика основных приемов. Хранение кулинарной продукции. Механические и тепловые процессы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1</w:t>
            </w:r>
            <w:r>
              <w:rPr>
                <w:rFonts w:eastAsia="Calibri"/>
                <w:bCs/>
                <w:sz w:val="20"/>
                <w:szCs w:val="20"/>
              </w:rPr>
              <w:t xml:space="preserve"> Механическая обработка: нарезка, взбивание, протирание, фарширование, рыхление пищевых продуктов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М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оцессы кулинарной обработки и приготовление полуфабрикатов для сложной кулинарной продукции</w:t>
            </w:r>
          </w:p>
        </w:tc>
        <w:tc>
          <w:tcPr>
            <w:tcW w:w="913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свойства овощей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Классификация овощей. Товароведная характеристика овощей. Сроки реализации, температура и условия хранения овощ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ый инвентарь и оборудование для обработки овощей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Виды технологического оборудования, приспособлений и производственного инвентаря, используемые при обработке ово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оборудования и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1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  <w:t>Технологический процесс механической кулинарной обработки овощей для сложных блюд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ыхода полуфабрика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хранения и реализации и транспортировки полуфабрикатов из овощ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3.</w:t>
            </w:r>
            <w:r>
              <w:rPr>
                <w:sz w:val="20"/>
                <w:szCs w:val="20"/>
              </w:rPr>
              <w:t xml:space="preserve"> Расчеты массы овощей для изготовления полуфабрикатов и от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4</w:t>
            </w:r>
            <w:r>
              <w:rPr>
                <w:sz w:val="20"/>
                <w:szCs w:val="20"/>
              </w:rPr>
              <w:t>.Оформление заказа на овощи со скла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-173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и документами (сборник рецептур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М.01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оцессы кулинарной обработки мяса и при-готовление полуфабрикатов для сложной кулинарной продукции</w:t>
            </w:r>
          </w:p>
        </w:tc>
        <w:tc>
          <w:tcPr>
            <w:tcW w:w="91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  <w:br/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spacing w:lineRule="auto" w:line="276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свойства мяса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Товароведная характеристика мяс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Сроки реализации, температура и условия хранения мяса.</w:t>
            </w:r>
            <w:r>
              <w:rPr>
                <w:rFonts w:eastAsia="Calibri"/>
                <w:bCs/>
                <w:sz w:val="20"/>
                <w:szCs w:val="20"/>
              </w:rPr>
              <w:t xml:space="preserve"> Требования к мяс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ый инвентарь и оборудование для обработки мяса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ологического оборудования, приспособлений и производственного инвентаря, используемые при обработке мяс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оборудования и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Технологический процесс механической кулинарной обработки мяса для сложных блюд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, характеристика полуфабрикатов из мяса для сложных блюд. Организация технологического процесса приготовления полуфабрикатов из мяс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ов из мяса для сложных блюд. Требования к качеству полуфабрикатов из мяс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хранения, реализации и транспортировки полуфабрикатов из мяс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абораторные работы и практические зан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b/>
                <w:sz w:val="20"/>
                <w:szCs w:val="20"/>
              </w:rPr>
              <w:t>№ 5.</w:t>
            </w:r>
            <w:r>
              <w:rPr>
                <w:sz w:val="20"/>
                <w:szCs w:val="20"/>
              </w:rPr>
              <w:t>Органолептическая оценка качества мяса,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массы мяса для изготовления полуфабрикатов и от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 №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технологического процесса подготовки мяса для сложных блю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Механическая кулинарная обработка мяса и приготовление сложных блю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а с нормативными документами (сборник рецептур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здел 4. ПМ.01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оцессы кулинарной обработки рыбы и при-готовление полуфабрикатов для сложной кулинарной продукции</w:t>
            </w:r>
          </w:p>
        </w:tc>
        <w:tc>
          <w:tcPr>
            <w:tcW w:w="91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свойства рыбы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Товароведная характеристика рыб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Сроки реализации, температура и условия хранения рыбы.</w:t>
            </w:r>
            <w:r>
              <w:rPr>
                <w:rFonts w:eastAsia="Calibri"/>
                <w:bCs/>
                <w:sz w:val="20"/>
              </w:rPr>
              <w:t xml:space="preserve"> Требования к рыб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sz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ый инвентарь и оборудование для обработки рыбы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Виды технологического оборудования, приспособлений и производственного инвентаря, используемые при обработке рыб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оборудования и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Технологический процесс механической кулинарной обработки рыбы  для сложных блюд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ссортимент, характеристика полуфабрикатов из рыбы для сложных блюд. Организация технологического процесса приготовления полуфабрикатов из рыб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ов из рыбы для сложных блю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полуфабрикатов из рыб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хранения, реализации и транспортировки полуфабрикатов из рыб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абораторные работы и практические занят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6</w:t>
            </w:r>
            <w:r>
              <w:rPr>
                <w:sz w:val="20"/>
                <w:szCs w:val="20"/>
              </w:rPr>
              <w:t>.Органолептическая оценка качества рыб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7.</w:t>
            </w:r>
            <w:r>
              <w:rPr>
                <w:sz w:val="20"/>
                <w:szCs w:val="20"/>
              </w:rPr>
              <w:t xml:space="preserve"> Расчеты массы рыбы для изготовления полуфабрикатов и от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8.</w:t>
            </w:r>
            <w:r>
              <w:rPr>
                <w:sz w:val="20"/>
                <w:szCs w:val="20"/>
              </w:rPr>
              <w:t>Оформление заказа на рыбу со скла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ая работа № 3. </w:t>
            </w:r>
            <w:r>
              <w:rPr>
                <w:sz w:val="20"/>
                <w:szCs w:val="20"/>
              </w:rPr>
              <w:t>Организации технологического процесса подготовки рыбы для сложных блю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 4.</w:t>
            </w:r>
            <w:r>
              <w:rPr>
                <w:rFonts w:eastAsia="Calibri"/>
                <w:bCs/>
                <w:sz w:val="20"/>
                <w:szCs w:val="20"/>
              </w:rPr>
              <w:t>Механическая кулинарная обработка рыбы и приготовление сложных блюд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Работа с нормативными документами (сборник рецептур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ПМ.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ческие процессы кулинарной обработки домашней птицы  и приготовление полуфабрикатов для сложной кулинарной продукции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ind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ема 5.1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Технологические свойства </w:t>
            </w:r>
            <w:r>
              <w:rPr>
                <w:color w:val="000000"/>
                <w:sz w:val="18"/>
                <w:szCs w:val="18"/>
              </w:rPr>
              <w:t>домашней птицы</w:t>
            </w:r>
            <w:r>
              <w:rPr>
                <w:rFonts w:eastAsia="Calibri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вароведная характеристика домашней птицы. Сроки реализации, температура и условия хранения домашней птицы.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 Требования к домашней птиц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color w:val="000000"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76"/>
              <w:rPr>
                <w:color w:val="000000"/>
                <w:sz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Технологический процесс механической кулинарной обработки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для сложных блюд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-173" w:hanging="0"/>
              <w:rPr/>
            </w:pPr>
            <w:r>
              <w:rPr>
                <w:sz w:val="20"/>
                <w:szCs w:val="20"/>
              </w:rPr>
              <w:t xml:space="preserve">Ассортимент, характеристика полуфабрикатов из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для сложных блюд. Организация технологического процесса приготовления полуфабрикатов из птиц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риготовление полуфабрикатов из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для сложных блю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полуфабрикатов из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Режимы хранения, реализации и транспортировки полуфабрикатов из птиц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Лабораторные работы и практические зан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b/>
                <w:sz w:val="20"/>
                <w:szCs w:val="20"/>
              </w:rPr>
              <w:t>№9</w:t>
            </w:r>
            <w:r>
              <w:rPr>
                <w:sz w:val="20"/>
                <w:szCs w:val="20"/>
              </w:rPr>
              <w:t xml:space="preserve">.Органолептическая оценка качества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№10 </w:t>
            </w:r>
            <w:r>
              <w:rPr>
                <w:sz w:val="20"/>
                <w:szCs w:val="20"/>
              </w:rPr>
              <w:t xml:space="preserve">Расчеты массы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szCs w:val="20"/>
              </w:rPr>
              <w:t>для изготовления полуфабрикатов и от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 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заказа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ашнюю птиц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склад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5</w:t>
            </w:r>
            <w:r>
              <w:rPr>
                <w:sz w:val="20"/>
                <w:szCs w:val="20"/>
              </w:rPr>
              <w:t xml:space="preserve"> Организации технологического процесса подготовки домашней птицы для сложных блю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№6</w:t>
            </w:r>
            <w:r>
              <w:rPr>
                <w:rFonts w:eastAsia="Calibri"/>
                <w:bCs/>
                <w:sz w:val="20"/>
                <w:szCs w:val="20"/>
              </w:rPr>
              <w:t xml:space="preserve"> Механическая кулинарная обработка </w:t>
            </w:r>
            <w:r>
              <w:rPr>
                <w:sz w:val="18"/>
                <w:szCs w:val="18"/>
              </w:rPr>
              <w:t>домашней птицы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Систематическая проработка конспектов занятий, учебной и специальной литератур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Работа с нормативными документами (сборник рецептур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</w:t>
            </w:r>
          </w:p>
          <w:p>
            <w:pPr>
              <w:pStyle w:val="Style19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: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одготовка и приготовление полуфабрикатов из </w:t>
            </w:r>
            <w:r>
              <w:rPr>
                <w:sz w:val="22"/>
                <w:szCs w:val="22"/>
              </w:rPr>
              <w:t xml:space="preserve">овощей  </w:t>
            </w:r>
            <w:r>
              <w:rPr>
                <w:spacing w:val="-10"/>
                <w:sz w:val="22"/>
                <w:szCs w:val="22"/>
              </w:rPr>
              <w:t xml:space="preserve">для сложных блюд, используя различные методы (промывка, очистка, простая и сложная нарезка),  оборудование и инвентарь, </w:t>
            </w:r>
            <w:r>
              <w:rPr>
                <w:sz w:val="22"/>
                <w:szCs w:val="22"/>
              </w:rPr>
              <w:t>разработки ассортимента полуфабрикатов, организации технологического процесса, контроля качества и безопасност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одготовка и приготовление полуфабрикатов из </w:t>
            </w:r>
            <w:r>
              <w:rPr>
                <w:sz w:val="22"/>
                <w:szCs w:val="22"/>
              </w:rPr>
              <w:t xml:space="preserve">плодов, грибов </w:t>
            </w:r>
            <w:r>
              <w:rPr>
                <w:spacing w:val="-10"/>
                <w:sz w:val="22"/>
                <w:szCs w:val="22"/>
              </w:rPr>
              <w:t xml:space="preserve">для сложных блюд, используя различные методы, оборудование и инвентарь, </w:t>
            </w:r>
            <w:r>
              <w:rPr>
                <w:sz w:val="22"/>
                <w:szCs w:val="22"/>
              </w:rPr>
              <w:t>разработки ассортимента полуфабрикатов, организации технологического процесса, контроля качества и безопасност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одготовка и приготовление полуфабрикатов из мяса для сложных блюд, используя различные методы, оборудование и        инвентарь, </w:t>
            </w:r>
            <w:r>
              <w:rPr>
                <w:sz w:val="22"/>
                <w:szCs w:val="22"/>
              </w:rPr>
              <w:t>разработки ассортимента полуфабрикатов, организации технологического процесса, контроля качества и безопасност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одготовка и приготовление полуфабрикатов из рыбы для сложных блюд, используя различные методы, оборудование и инвентарь, </w:t>
            </w:r>
            <w:r>
              <w:rPr>
                <w:sz w:val="22"/>
                <w:szCs w:val="22"/>
              </w:rPr>
              <w:t>разработки ассортимента полуфабрикатов, организации технологического процесса, контроля качества и безопасност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/>
              <w:rPr>
                <w:sz w:val="20"/>
              </w:rPr>
            </w:pPr>
            <w:r>
              <w:rPr>
                <w:spacing w:val="-10"/>
                <w:sz w:val="22"/>
                <w:szCs w:val="22"/>
              </w:rPr>
              <w:t xml:space="preserve">Подготовка и приготовление полуфабрикатов птицы, утиной и гусиной печени для сложных блюд, используя различные методы, оборудование и инвентарь, </w:t>
            </w:r>
            <w:r>
              <w:rPr>
                <w:sz w:val="22"/>
                <w:szCs w:val="22"/>
              </w:rPr>
              <w:t>разработки ассортимента полуфабрикатов, организации технологического процесса, контроля качества и безопасност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76"/>
              <w:rPr>
                <w:sz w:val="20"/>
              </w:rPr>
            </w:pPr>
            <w:r>
              <w:rPr>
                <w:sz w:val="22"/>
                <w:szCs w:val="22"/>
              </w:rPr>
              <w:t>Расчета массы овощей, плодов, грибов, мяса, рыбы и птицы для изготовления полуфабрикатов (работа с нормативной документацией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38" w:hRule="atLeast"/>
        </w:trPr>
        <w:tc>
          <w:tcPr>
            <w:tcW w:w="124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ервичная обработка овощей, организация технологического процесса, изготовление ассортимента полуфабрикатов для сложных блюд используя различные методы, оборудование и инвентарь, контроль качества и безопасности подготовленных полуфабрика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ервичная обработка плодов, организация технологического процесса, изготовление ассортимента полуфабрикатов для сложных блюд используя различные методы, оборудование и инвентарь, контроль качества и безопасности подготовленных полуфабрика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ервичная обработка грибов, организация технологического процесса, изготовление ассортимента полуфабрикатов для сложных блюд используя различные методы, оборудование и инвентарь, контроль качества и безопасности подготовленных полуфабрика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ервичная обработка мяса, тушек ягнят, молочных поросят, организация технологического процесса, изготовление ассортимента полуфабрикатов для сложных блюд используя различные методы, оборудование и инвентарь, контроль качества и безопасности подготовленных полуфабрика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ервичная обработка рыбы, организация технологического процесса, изготовление ассортимента полуфабрикатов для сложных блюд используя различные методы, оборудование и инвентарь, контроль качества и безопасности подготовленных полуфабрика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Первичная обработка домашней птицы, утиной и гусиной печени организация технологического процесса, изготовление ассортимента полуфабрикатов  для сложных блюд используя различные методы, оборудование и инвентарь, контроль качества и безопасности подготовленных полуфабрикатов.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                                                                                                          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16"/>
          <w:szCs w:val="16"/>
        </w:rPr>
      </w:pPr>
      <w:r>
        <w:rPr>
          <w:bCs/>
          <w:i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</w:rPr>
        <w:t>Реализация программы профессионального модуля предполагает наличие учебных кабинетов «Технология кулинарного производства», «Технологическое оборудование кулинарного и кондитерского производства» и лабораторию «Учебный кулинарный це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лект учебно-методической документации,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наглядные пособия,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электронный образовательный ресурс,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ьютеры, видео, проектор,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>
          <w:bCs/>
        </w:rPr>
      </w:pPr>
      <w:r>
        <w:rPr>
          <w:bCs/>
        </w:rPr>
        <w:t>стандартный набор инвентаря для механической кулинарной обработки овощей, мяса, рыбы, домашней птицы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>
          <w:bCs/>
        </w:rPr>
      </w:pPr>
      <w:r>
        <w:rPr>
          <w:bCs/>
        </w:rPr>
        <w:t>электромеханическое оборудование (мясорубка), блендер, измельчитель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>
          <w:bCs/>
        </w:rPr>
      </w:pPr>
      <w:r>
        <w:rPr>
          <w:bCs/>
        </w:rPr>
        <w:t>холодильное оборудование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>
          <w:bCs/>
        </w:rPr>
      </w:pPr>
      <w:r>
        <w:rPr>
          <w:bCs/>
        </w:rPr>
        <w:t>электроплиты, индукционная плита, электродуховка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80" w:hanging="360"/>
        <w:jc w:val="both"/>
        <w:rPr>
          <w:bCs/>
        </w:rPr>
      </w:pPr>
      <w:r>
        <w:rPr>
          <w:bCs/>
        </w:rPr>
        <w:t>набор посу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</w:rPr>
      </w:pPr>
      <w:r>
        <w:rPr>
          <w:bCs/>
        </w:rPr>
        <w:t xml:space="preserve">Реализация программы профессионального модуля </w:t>
      </w:r>
      <w:r>
        <w:rPr>
          <w:b/>
        </w:rPr>
        <w:t xml:space="preserve">ПМ.01 </w:t>
      </w:r>
      <w:r>
        <w:rPr/>
        <w:t>предполагает обязательную учебную и производственную практику в объеме</w:t>
      </w:r>
      <w:r>
        <w:rPr>
          <w:b/>
        </w:rPr>
        <w:t xml:space="preserve"> </w:t>
      </w:r>
      <w:r>
        <w:rPr/>
        <w:t>72 часа.</w:t>
      </w:r>
      <w:r>
        <w:rPr>
          <w:b/>
        </w:rPr>
        <w:t xml:space="preserve"> </w:t>
      </w:r>
      <w:r>
        <w:rPr/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ого модуля и могут реализовываться концентрирован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1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валёв Н. И., Куткина М.М., Кравцова В.А. Технология приготовления пищи.- М.: Деловая литература,2011</w:t>
      </w:r>
    </w:p>
    <w:p>
      <w:pPr>
        <w:pStyle w:val="Normal1"/>
        <w:numPr>
          <w:ilvl w:val="0"/>
          <w:numId w:val="5"/>
        </w:numPr>
        <w:spacing w:lineRule="auto" w:line="27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ова Л.В., Смирнова В.А. Практические занятия по технологии приготовления пищи.- М., Экономика,2012</w:t>
      </w:r>
    </w:p>
    <w:p>
      <w:pPr>
        <w:pStyle w:val="Normal1"/>
        <w:numPr>
          <w:ilvl w:val="0"/>
          <w:numId w:val="5"/>
        </w:numPr>
        <w:spacing w:lineRule="auto" w:line="276"/>
        <w:jc w:val="left"/>
        <w:rPr/>
      </w:pPr>
      <w:r>
        <w:rPr>
          <w:sz w:val="24"/>
          <w:szCs w:val="24"/>
        </w:rPr>
        <w:t>Нормативные источники</w:t>
      </w:r>
      <w:r>
        <w:rPr>
          <w:b/>
          <w:sz w:val="24"/>
          <w:szCs w:val="24"/>
        </w:rPr>
        <w:t xml:space="preserve">: 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>ФЗ РФ «О качестве и безопасности пищевых продуктов»/ Утв. 02.01.2007 ФЗ-29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оказания услуг общественного питания (Постановление Правительства РФ от 15.08.07 № 1036 с изменениями и дополнениями от 21.06.2007 № 389)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ник рецептур блюд и кулинарных изделий для предприятий общественного питания.-М.:Хлебпродинформ,2011.Сборник технологических нормативов.</w:t>
      </w:r>
    </w:p>
    <w:p>
      <w:pPr>
        <w:pStyle w:val="Normal1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борник рецептур блюд и кулинарных изделий для предприятий общественного питания.-М., Экономика, 2009</w:t>
      </w:r>
    </w:p>
    <w:p>
      <w:pPr>
        <w:pStyle w:val="Normal1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борник рецептур блюд диетического питания.- Киев, Техника, 2010</w:t>
      </w:r>
    </w:p>
    <w:p>
      <w:pPr>
        <w:pStyle w:val="Normal1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50647-10 «общественное питание. Термины  и определения».</w:t>
      </w:r>
    </w:p>
    <w:p>
      <w:pPr>
        <w:pStyle w:val="Normal1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Р 50763-09 «Общественное питание. Кулинарная продукция, реализуемая населению. Общие технические условия».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>ГОСТ Р 50762-09 «Общественное питание. Классификация предприятий».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 28-1-09 «Общественное питание. Требования к производственному персоналу»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>СанПиН 2.3.6.1078-09 Гигиенические требования к безопасности и пищевой ценности пищевых продуктов.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>СанПиН 2.3.6.1079-09  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  42-123-4117-07 Санитарные правила. Условия, сроки хранения скоропортящихся продуктов.</w:t>
      </w:r>
    </w:p>
    <w:p>
      <w:pPr>
        <w:pStyle w:val="Normal1"/>
        <w:numPr>
          <w:ilvl w:val="0"/>
          <w:numId w:val="10"/>
        </w:numPr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рядок проведения санитарно-эпидемиологической экспертизы продукции /Утв. Приказом Министерства здравоохранения Российской Федерации от 15.08.09        № 325. </w:t>
      </w:r>
    </w:p>
    <w:p>
      <w:pPr>
        <w:pStyle w:val="Normal1"/>
        <w:spacing w:lineRule="auto" w:line="276"/>
        <w:jc w:val="left"/>
        <w:rPr/>
      </w:pPr>
      <w:r>
        <w:rPr>
          <w:sz w:val="24"/>
          <w:szCs w:val="24"/>
        </w:rPr>
        <w:t>Дополнительные источники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</w:rPr>
        <w:t>Ковалёв Н.И., Куткина М.Н., Карцева Н.Я. Русская кухня.- М.: Деловая литература,201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</w:rPr>
        <w:t>Справочник технолога общественного питания.- М.: Колос,200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</w:rPr>
        <w:t>Терентьева А.П. Сборник задач по курсу «Технология продукции общественного питания»- М.: ОЦПКРТ, 201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Журналы: «Питание и общество», «Стандарты и качество», «Ресторанный бизнес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Электронные ресурс. Форма доступа: </w:t>
      </w:r>
      <w:r>
        <w:rPr/>
        <w:t xml:space="preserve"> http://www.</w:t>
      </w:r>
      <w:r>
        <w:rPr>
          <w:lang w:val="en-US"/>
        </w:rPr>
        <w:t>gastronom</w:t>
      </w:r>
      <w:r>
        <w:rPr/>
        <w:t>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Электронные ресурс. Форма доступа: </w:t>
      </w:r>
      <w:r>
        <w:rPr/>
        <w:t xml:space="preserve"> http://www.</w:t>
      </w:r>
      <w:r>
        <w:rPr>
          <w:lang w:val="en-US"/>
        </w:rPr>
        <w:t>restoranoff</w:t>
      </w:r>
      <w:r>
        <w:rPr/>
        <w:t>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Электронные ресурс. Форма доступа: </w:t>
      </w:r>
      <w:r>
        <w:rPr/>
        <w:t xml:space="preserve"> </w:t>
      </w:r>
      <w:r>
        <w:rPr>
          <w:bCs/>
        </w:rPr>
        <w:t xml:space="preserve">http://www.millionmenu.r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Электронные ресурс. Форма доступа: </w:t>
      </w:r>
      <w:r>
        <w:rPr/>
        <w:t xml:space="preserve"> http://www.eda-server.ru/cook-book/kondi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Электронные ресурс. Форма доступа: </w:t>
      </w:r>
      <w:hyperlink r:id="rId5">
        <w:r>
          <w:rPr>
            <w:rStyle w:val="InternetLink"/>
            <w:bCs/>
          </w:rPr>
          <w:t>http://appetitno.org/muchnoe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Электронные ресурс. Форма доступа: </w:t>
      </w:r>
      <w:hyperlink r:id="rId6">
        <w:r>
          <w:rPr>
            <w:rStyle w:val="InternetLink"/>
          </w:rPr>
          <w:t>http://kylinarii.ru/muchnye-produkty/rynok-muchnyh-konditerskih-izdeliy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Электронные ресурс. Форма доступа: </w:t>
      </w:r>
      <w:hyperlink r:id="rId7">
        <w:r>
          <w:rPr>
            <w:rStyle w:val="InternetLink"/>
            <w:bCs/>
          </w:rPr>
          <w:t>http://supercook.ru</w:t>
        </w:r>
      </w:hyperlink>
    </w:p>
    <w:p>
      <w:pPr>
        <w:pStyle w:val="Normal1"/>
        <w:spacing w:lineRule="auto" w:line="276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Style17"/>
        <w:spacing w:lineRule="auto" w:line="276" w:before="0" w:after="0"/>
        <w:jc w:val="both"/>
        <w:rPr/>
      </w:pPr>
      <w:r>
        <w:rPr>
          <w:bCs/>
        </w:rPr>
        <w:tab/>
      </w:r>
      <w:r>
        <w:rPr>
          <w:bCs/>
          <w:sz w:val="22"/>
          <w:szCs w:val="22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bCs/>
          <w:color w:val="000000"/>
          <w:sz w:val="22"/>
          <w:szCs w:val="22"/>
        </w:rPr>
        <w:t>Организация процесса приготовления и приготовление полуфабрикатов для сложной кулинарной продукции</w:t>
      </w:r>
      <w:r>
        <w:rPr>
          <w:bCs/>
          <w:sz w:val="22"/>
          <w:szCs w:val="22"/>
        </w:rPr>
        <w:t>» является освоение учебной практики для получения первичных профессиональных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воению данного профессионального модуля предшествует изучение следующих дисциплин и модулей:</w:t>
      </w:r>
    </w:p>
    <w:p>
      <w:pPr>
        <w:pStyle w:val="Normal"/>
        <w:spacing w:lineRule="auto" w:line="276"/>
        <w:jc w:val="both"/>
        <w:rPr/>
      </w:pPr>
      <w:r>
        <w:rPr/>
        <w:t xml:space="preserve">ОП.01 «Микробиология, санитария и гигиена в пищевом производстве», </w:t>
      </w:r>
    </w:p>
    <w:p>
      <w:pPr>
        <w:pStyle w:val="Normal"/>
        <w:spacing w:lineRule="auto" w:line="276"/>
        <w:jc w:val="both"/>
        <w:rPr/>
      </w:pPr>
      <w:r>
        <w:rPr/>
        <w:t xml:space="preserve">ОП.02 «Физиология питания», </w:t>
      </w:r>
    </w:p>
    <w:p>
      <w:pPr>
        <w:pStyle w:val="Normal"/>
        <w:spacing w:lineRule="auto" w:line="276"/>
        <w:jc w:val="both"/>
        <w:rPr/>
      </w:pPr>
      <w:r>
        <w:rPr/>
        <w:t xml:space="preserve">ОП.10 «Товароведение продовольственных товаров», </w:t>
      </w:r>
    </w:p>
    <w:p>
      <w:pPr>
        <w:pStyle w:val="Normal"/>
        <w:spacing w:lineRule="auto" w:line="276"/>
        <w:jc w:val="both"/>
        <w:rPr/>
      </w:pPr>
      <w:r>
        <w:rPr/>
        <w:t>ПМ-07</w:t>
      </w:r>
      <w:r>
        <w:rPr>
          <w:b/>
        </w:rPr>
        <w:t xml:space="preserve"> «</w:t>
      </w:r>
      <w:r>
        <w:rPr/>
        <w:t xml:space="preserve">Выполнение работ по профессии повар», </w:t>
      </w:r>
    </w:p>
    <w:p>
      <w:pPr>
        <w:pStyle w:val="Normal"/>
        <w:spacing w:lineRule="auto" w:line="276"/>
        <w:jc w:val="both"/>
        <w:rPr/>
      </w:pPr>
      <w:r>
        <w:rPr/>
        <w:t>ПМ-02 «Организация процесса приготовления и приготовление сложной холодной кулинарной продукц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учебный процесс должен </w:t>
      </w:r>
      <w:r>
        <w:rPr/>
        <w:t>обеспечиваться педагогическими кадрами, имеющими среднее профессиональное или высшее профессиональ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Инженерно-педагогический состав:</w:t>
      </w:r>
      <w:r>
        <w:rPr/>
        <w:t xml:space="preserve"> обязательным является опыт деятельности в организациях соответствующей профессиональной сфер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Cs/>
        </w:rPr>
        <w:t xml:space="preserve">Мастера: </w:t>
      </w:r>
      <w:r>
        <w:rPr/>
        <w:t>должны иметь на 1–2 разряда по профессии рабочего выше, чем предусмотрено образовательным стандартом для выпускников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  <w:t>Преподаватели и мастера производственного обучения должны проходить стажировку в профильных организациях не реже 1 раза в 3 года</w:t>
      </w:r>
    </w:p>
    <w:p>
      <w:pPr>
        <w:pStyle w:val="Normal1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100" w:leader="none"/>
        </w:tabs>
        <w:spacing w:lineRule="auto" w:line="276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профессионального модуля</w:t>
      </w:r>
    </w:p>
    <w:p>
      <w:pPr>
        <w:pStyle w:val="Normal"/>
        <w:spacing w:lineRule="auto" w:line="276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40" w:hanging="0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(</w:t>
      </w:r>
      <w:r>
        <w:rPr>
          <w:caps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spacing w:lineRule="auto" w:line="276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5.1. Контроль и оценка результатов освоения </w:t>
      </w:r>
      <w:r>
        <w:rPr>
          <w:b/>
          <w:bCs/>
        </w:rPr>
        <w:t>профессиональных компетенций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81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  <w:gridCol w:w="2761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ind w:left="1260" w:hanging="12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 1.1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/>
            </w:pPr>
            <w:r>
              <w:rPr/>
              <w:t>Организовывать подготовку овощей и приготовление полуфабрикатов для сложной кулинарной продукции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ассортимента полуфабрикатов из овощей для сложных блю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rPr/>
            </w:pPr>
            <w:r>
              <w:rPr>
                <w:bCs/>
              </w:rPr>
              <w:t>умение работать с товаросопроводительными документ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rPr>
                <w:bCs/>
              </w:rPr>
            </w:pPr>
            <w:r>
              <w:rPr>
                <w:bCs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выбор соответствующего технологического оборудования и инвентаря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ссы овощей для изготовления полуфабрик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осуществление точного и правильного взвешивания на весах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хнологического процесса подготовки овощей для сложных блюд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вощей для сложных блюд, используя различные методы, оборудование и инвентарь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и безопасность подготовленных овощ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 – 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лизованное наблюдение, сравнение с эталоном, экспертная оценка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 1.2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/>
            </w:pPr>
            <w:r>
              <w:rPr/>
              <w:t>Организовывать подготовку мяса и приготовление полуфабрикатов для сложной кулинарной продук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ассортимента полуфабрикатов из мяса для сложных блю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умение работать с товаросопроводительными документ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rPr>
                <w:bCs/>
              </w:rPr>
            </w:pPr>
            <w:r>
              <w:rPr>
                <w:bCs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выбор соответствующего технологического оборудования и инвентаря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ссы мяса для изготовления полуфабрик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осуществление точного и правильного взвешивания на весах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хнологического процесса подготовки мяса для сложных блюд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яса для сложных блюд, используя различные методы, оборудование и инвентар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/>
            </w:pPr>
            <w:r>
              <w:rPr/>
              <w:t>контроль качества и безопасность подготовленного мяс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 –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Формализованное наблюдение, сравнение с эталоном, экспертная оценка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 1.3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both"/>
              <w:rPr/>
            </w:pPr>
            <w:r>
              <w:rPr/>
              <w:t>Организовывать подготовку рыбы и приготовление полуфабрикатов для сложной кулинарной продук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ассортимента полуфабрикатов из рыбы для сложных блю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умение работать с товаросопроводительными документ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rPr>
                <w:bCs/>
              </w:rPr>
            </w:pPr>
            <w:r>
              <w:rPr>
                <w:bCs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выбор соответствующего технологического оборудования и инвентаря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ссы рыбы для изготовления полуфабрик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осуществление точного и правильного взвешивания на весах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хнологического процесса подготовки рыбы для сложных блюд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ыбы для сложных блюд, используя различные методы, оборудование и инвентар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/>
            </w:pPr>
            <w:r>
              <w:rPr/>
              <w:t>контроль качества и безопасность подготовленной рыб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 –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ind w:right="-18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лизованное наблюдение, сравнение с эталоном, экспертная оценка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 1.4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/>
              <w:jc w:val="both"/>
              <w:rPr/>
            </w:pPr>
            <w:r>
              <w:rPr/>
              <w:t>Организовывать подготовку домашней птицы для приготовления сложной кулинарной продукц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ind w:left="1260" w:hanging="90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ассортимента полуфабрикатов из домашней птицы для сложных блю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умение работать с товаросопроводительными документ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rPr>
                <w:bCs/>
              </w:rPr>
            </w:pPr>
            <w:r>
              <w:rPr>
                <w:bCs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выбор соответствующего технологического оборудования и инвентаря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ссы домашней птицы для изготовления полуфабрика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>осуществление точного и правильного взвешивания на весах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хнологического процесса подготовки домашней птицы для сложных блюд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шней птицы для сложных блюд, используя различные методы, оборудование и инвентар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927" w:leader="none"/>
              </w:tabs>
              <w:spacing w:lineRule="auto" w:line="276"/>
              <w:ind w:left="252" w:hanging="252"/>
              <w:jc w:val="both"/>
              <w:rPr/>
            </w:pPr>
            <w:r>
              <w:rPr/>
              <w:t>контроль качества и безопасность подготовленной домашней птиц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 –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Формализованное наблюдение, сравнение с эталоном, 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</w:rPr>
        <w:t>Контроль и оценка результатов освоения</w:t>
      </w:r>
      <w:r>
        <w:rPr>
          <w:b/>
          <w:bCs/>
        </w:rPr>
        <w:t xml:space="preserve"> общи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142" w:firstLine="426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/>
      </w:r>
    </w:p>
    <w:tbl>
      <w:tblPr>
        <w:tblW w:w="1036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703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>
                <w:lang w:eastAsia="en-US"/>
              </w:rPr>
            </w:pPr>
            <w:r>
              <w:rPr>
                <w:rStyle w:val="FontStyle55"/>
                <w:sz w:val="24"/>
                <w:szCs w:val="24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демонстрация интереса к будущей профессии (</w:t>
            </w:r>
            <w:r>
              <w:rPr/>
              <w:t xml:space="preserve">аргументированное </w:t>
            </w:r>
            <w:r>
              <w:rPr>
                <w:bCs/>
              </w:rPr>
              <w:t>объяснение сущности и социальной значимости будущей профессии. Проявление  активности, инициативности в процессе освоения профессиональной деятельности, наличие положительных отзывов по итогам  производственной  практики, участие в студенческих конференциях, конкурсах профмастерства).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демонстрация эффективности и качества  выполнения профессио-нальных задач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Экзамен квалификационный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3. Принимать  решения в стандартных и нестандартных ситуациях и нести за них ответствен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экспертная оценка защиты портфолио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4. Осуществлять поиск и использование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,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-кационные технологии в профессиональной деятельност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,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взаимодействие с обучающимися, преподавателями и мастерами в ходе обуч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 w:before="5" w:after="0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7. Брать на себя ответственность за работу членов команды (подчиненных),  результат выполнения зад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>
                <w:bCs/>
              </w:rPr>
            </w:pPr>
            <w:r>
              <w:rPr>
                <w:bCs/>
              </w:rPr>
              <w:t xml:space="preserve">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планирование обучающимся повышения личностного и квалификационного уровн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экспертная оценка защиты портфолио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76" w:before="5" w:after="0"/>
              <w:ind w:hanging="0"/>
              <w:jc w:val="left"/>
              <w:rPr/>
            </w:pPr>
            <w:r>
              <w:rPr>
                <w:rStyle w:val="FontStyle55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252" w:hanging="252"/>
              <w:jc w:val="both"/>
              <w:rPr/>
            </w:pPr>
            <w:r>
              <w:rPr>
                <w:bCs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, экспертная оценка защиты портфолио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  <w:lang w:eastAsia="en-US"/>
        </w:rPr>
      </w:pPr>
      <w:r>
        <w:rPr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ИЯ ДОПОЛНЕНИЙ  В РАБОЧУЮ ПРОГРАММУ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езультатом освоения программы  профессионального модуля является овладение обучающимися видом профессиональной деятельности «</w:t>
      </w:r>
      <w:r>
        <w:rPr>
          <w:b/>
        </w:rPr>
        <w:t>организация процесса приготовления и приготовление полуфабрикатов для сложной кулинарной продукции»</w:t>
      </w:r>
      <w:r>
        <w:rPr>
          <w:rFonts w:eastAsia="Calibri"/>
          <w:lang w:eastAsia="en-US"/>
        </w:rPr>
        <w:t>, в том числе профессиональными (ПК),  общими (ОК) компетенциями и личностными результатами (ЛР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126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lang w:eastAsia="en-US"/>
        </w:rPr>
        <w:t>Осн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1.Конституция Российской Федерации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каз Президента Российской Федерации от 21.07.2020 № 474 «О национальных целях развития Российской Федерации на период до 2030 года»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 (далее-ФЗ-304)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распоряжение Правительства Российской Федерации от 12.11.2020 № 2945-р об утверждении Плана мероприятий по реализации в 2021–2025 годах Стратегии развития воспитания в Российской Федерации на период до 2025 года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0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 в программу рассмотрены на заседании ЦК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lang w:eastAsia="en-US"/>
        </w:rPr>
        <w:t>Протокол № 1 от «31»  августа 2021 г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Председатель ЦК _______________/Ф.И.О./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8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05"/>
      <w:jc w:val="center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"/>
    <w:basedOn w:val="Normal"/>
    <w:qFormat/>
    <w:pPr>
      <w:ind w:firstLine="567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appetitno.org/muchnoe" TargetMode="External"/><Relationship Id="rId6" Type="http://schemas.openxmlformats.org/officeDocument/2006/relationships/hyperlink" Target="http://kylinarii.ru/muchnye-produkty/rynok-muchnyh-konditerskih-izdeliy" TargetMode="External"/><Relationship Id="rId7" Type="http://schemas.openxmlformats.org/officeDocument/2006/relationships/hyperlink" Target="http://supercook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52:00Z</dcterms:created>
  <dc:creator>DNA7 X86</dc:creator>
  <dc:description/>
  <cp:keywords/>
  <dc:language>en-US</dc:language>
  <cp:lastModifiedBy>Windows User</cp:lastModifiedBy>
  <cp:lastPrinted>2016-10-12T13:47:00Z</cp:lastPrinted>
  <dcterms:modified xsi:type="dcterms:W3CDTF">2022-08-23T07:29:00Z</dcterms:modified>
  <cp:revision>221</cp:revision>
  <dc:subject/>
  <dc:title>ПРОГРАММА ПРОФЕССИОНАЛЬНОГО МОДУЛЯ</dc:title>
</cp:coreProperties>
</file>