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  - ОЗДОРОВИТЕЛЬНАЯ РАБОТА С ДЕТЬМИ РАННЕГО ВОЗРА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развитие и оздоровление является одним из важнейших направлений в работе дошкольного учреждения. Нарушение режима, недостаточная двигательная активность, перегрузки НС и т.п. влияют на физическое развитие, здоровье, а, следовательно, и социальное благополучие ребенка раннего возрас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стало создание системы физкультурно-оздоровительной работы с детьми раннего возраста, направленной на обеспечение сохранения и укрепления физического и психического здоровья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собой мы поставили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здоровом образе жизни путем создания системы физкультурно-оздоровительной работы с детьми ранне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ями детей по вопросам физкультурно-оздоровительной работы нашего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ую работу в группе мы построили, учитывая психологические особенности детей, особенности физического развития каждого ребенка на основании обследования специалистов и бесед с  родителя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изкультурно-оздоровительной работы строилась в несколько этап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мы провели анализ физического развития детей, который показал, что большинство воспитанников имеют II группу здоровья и основную группу физического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в начале учебного года показали, что воспитанники в основном осваивают раздел «Развитие движения детей» на среднем и низком уровне.</w:t>
      </w:r>
      <w:r>
        <w:rPr/>
        <w:t xml:space="preserve"> </w:t>
      </w:r>
      <w:r>
        <w:rPr>
          <w:lang w:val="en-US" w:eastAsia="en-US"/>
        </w:rPr>
        <w:object w:dxaOrig="10240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pt;height:86.35pt" filled="f" o:ole="">
            <v:imagedata r:id="rId3" o:title=""/>
          </v:shape>
          <o:OLEObject Type="Embed" ProgID="Excel.Sheet.12" ShapeID="ole_rId2" DrawAspect="Content" ObjectID="_481354838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полученные данные, определили направления </w:t>
      </w:r>
      <w:r>
        <w:rPr>
          <w:rFonts w:cs="Times New Roman" w:ascii="Times New Roman" w:hAnsi="Times New Roman"/>
          <w:b/>
          <w:sz w:val="28"/>
          <w:szCs w:val="28"/>
        </w:rPr>
        <w:t>второго этапа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двигательной активности детей ранне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мы начали с обогащения предметно-развивающей среды. В предметную среду группы были внесены следующие изменения:  игрушки-двигатели, каталки, горки, мягкий модуль и т.д. Физкультурные занятия проводились  в специально оборудованном спортивном зале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е внимание  уделялось созданию психологического комфорта в групп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о-ориентированное общение педагога, родителей с деть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уществление индивидуально-дифференцированного подхода каждому воспитанни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 радости, покоя, теп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ко-санитарные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(медико-педагогический контроль, наблюдение за состоянием здоровья и развитием детей, плановые врачебные осмотры, организация профилактических прививок) и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рационального питания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bCs/>
          <w:sz w:val="28"/>
          <w:szCs w:val="28"/>
        </w:rPr>
        <w:t>облюдение 10 дневного меню, организация второго завтрака, соблюдение питьевого режи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ые мероприятия: </w:t>
      </w:r>
      <w:r>
        <w:rPr>
          <w:rFonts w:cs="Times New Roman" w:ascii="Times New Roman" w:hAnsi="Times New Roman"/>
          <w:sz w:val="28"/>
          <w:szCs w:val="28"/>
        </w:rPr>
        <w:t>соблюдение режима дня, прогулка два раза в день, кварцевание помещений, соблюдение режима проветривания групп, облегченная одежда в помещении, чеснокотерапия, фиточай. Большое внимание уделяли индивидуальному режиму пробуждения после дневного сна; специально-организованным  развивающим образовательным ситуациям на улице в игровой форме «Достань зайчика», «Пройди через ручеек», «Куры в огороде»; организации работы по профилактике плоскостопия и развитию мелкой моторики рук «По ровненькой дорожке», «Волшебные коробочки», «Коврик здоровья», «Рожки», «Глазки», «Сорока-белобока», «Воронка»; специальным  дыхательным упражнениям   «Мыльные пузыри», «Подуй на кораблик», «Вот какие мы большие», «Понюхаем цветочек», «Дудоч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гательный режи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в игров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и физические упражнения на прогулке («Догони меня», «Желтые листочки», «Поезд»), направленные на ориентировку детей в пространстве, развитие физических качеств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в группе, физкультурном зале проводятся 2 раза в неделю  с использованием музыкального сопровождения, с  включением игровых персонажей (Зайчик, Мишка, Солныш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ящая гимнастика (после дневного сна) с элементами самомассажа с использованием художественного слова «Сорока-белобока», имитации движений, сравнений «Глазки», «Коза-дерез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забавы «Муха», «Вертушки», игры-сюрпризы и игровые упражнения «Прятки», «Зашагали наши ножки топ-топ-топ…», «Мой веселый звонкий мяч», «Догони ленточку», «Мыльные пузыри» и др., способствующие  формированию самостоятельной двигательной активности детей в группе и на ул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,  сопровождающие детей в течение всего дня «Чок-чок- каблучок», «Попляши», « Солнечные зайчи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эмоционального настроения детей  включали фольклорные попевки, потешки, пестушки, прибаутки, игры с песком и водой («Выжимаем», «Вылавливаем игрушки», «Ловлю игрушки» и др.). Во время изобразительной деятельности детей использовали технику рисования пальцами, для увеличения эффективности развития мелкой моторики добавляли в краски соль или песок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ся физкультурно-оздоровительная работа с детьми осуществлялась в тесном взаимодействии со специалистами МАДО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отрудничестве с семьями воспитан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ыми формами работы по взаимодействию с семьей стали семинары «Закаливание», «Игровые упражнения, подвижные игры в разное время года»; круглый стол «Хотим быть здоровым»; консультации по проблемам ЗОЖ и развития физических качеств «Формирование начальных представлений о ЗОЖ», «Воспитание культурно-гигиенических навыков»; собрание на тему «Расти здоровым, малыш!»; вовлечение родителей в образовательный процесс: личный пример родителей «Активный отдых семьи на природе»; совместные занятия с детьми и родителями; выставка «Волшебные коробочки» (организация работы по профилактике плоскостопия)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отметить, что в результате проделанной работы дети стали более активными, жизнерадостными, подвижными. Ребята с интересом выполняют физические упражнения, радуются успехам, проявляют эмоциональную отзывчивость, желание включиться в двигательную деятельность. Улучшились общие показатели основных движений, дети постепенно овладевают навыками: ползание, лазание, бросание, метание, лов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планированная нами целенаправленная систематическая работа способствовала сохранению и укреплению психического и физического здоровья дет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мы планируем усовершенствовать формы организации работы по физическому развитию и оздоровлению детей. Мы надеемся, что двигательная деятельность у наших малышей обретет характер внутренней, жизненно необходимой потребности, станет сознательной и произвольной.</w:t>
      </w:r>
    </w:p>
    <w:p>
      <w:pPr>
        <w:pStyle w:val="Normal"/>
        <w:spacing w:before="0" w:after="200"/>
        <w:ind w:left="-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007" w:hanging="72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2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16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8:00Z</dcterms:created>
  <dc:creator>*</dc:creator>
  <dc:description/>
  <cp:keywords/>
  <dc:language>en-US</dc:language>
  <cp:lastModifiedBy>ASUS</cp:lastModifiedBy>
  <dcterms:modified xsi:type="dcterms:W3CDTF">2022-11-24T05:25:00Z</dcterms:modified>
  <cp:revision>10</cp:revision>
  <dc:subject/>
  <dc:title/>
</cp:coreProperties>
</file>