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110" w:hanging="0"/>
        <w:jc w:val="center"/>
        <w:rPr>
          <w:b/>
          <w:b/>
          <w:bCs/>
          <w:color w:val="000000"/>
          <w:spacing w:val="-9"/>
          <w:u w:val="single"/>
        </w:rPr>
      </w:pPr>
      <w:r>
        <w:rPr>
          <w:b/>
          <w:bCs/>
          <w:color w:val="000000"/>
          <w:spacing w:val="-9"/>
          <w:u w:val="single"/>
        </w:rPr>
        <w:t>ТЕМАТИКА РОДИТЕЛЬСКИХ СОБРАНИЙ</w:t>
      </w:r>
    </w:p>
    <w:p>
      <w:pPr>
        <w:pStyle w:val="Normal"/>
        <w:shd w:fill="FFFFFF" w:val="clear"/>
        <w:spacing w:lineRule="exact" w:line="298"/>
        <w:ind w:left="110" w:hanging="0"/>
        <w:jc w:val="center"/>
        <w:rPr>
          <w:b/>
          <w:b/>
          <w:bCs/>
          <w:color w:val="000000"/>
          <w:spacing w:val="-9"/>
          <w:u w:val="single"/>
        </w:rPr>
      </w:pPr>
      <w:r>
        <w:rPr>
          <w:b/>
          <w:bCs/>
          <w:color w:val="000000"/>
          <w:spacing w:val="-9"/>
          <w:u w:val="single"/>
        </w:rPr>
      </w:r>
    </w:p>
    <w:p>
      <w:pPr>
        <w:pStyle w:val="Normal"/>
        <w:shd w:fill="FFFFFF" w:val="clear"/>
        <w:spacing w:lineRule="exact" w:line="298"/>
        <w:ind w:left="110" w:hanging="0"/>
        <w:jc w:val="center"/>
        <w:rPr>
          <w:b/>
          <w:b/>
          <w:bCs/>
          <w:color w:val="000000"/>
          <w:spacing w:val="-9"/>
          <w:u w:val="single"/>
        </w:rPr>
      </w:pPr>
      <w:r>
        <w:rPr>
          <w:b/>
          <w:bCs/>
          <w:color w:val="000000"/>
          <w:spacing w:val="-9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Давайте познакомимс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Помощь родителей детям в школьной адапт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Развитие личности младшего школь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Как помочь ребенку стать внимательны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Папа, мама и я - читающая семь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Садимся за уро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Воспитание сознательной дисципл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Домашние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Взаимоотношения в семь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Роль семьи в трудовом воспитании младшего школь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Семейные тради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Особенности памяти, внимания, мышления младшего школьника. Пути их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Если ваш ребенок не хочет учить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Роль семьи в формировании адекватной самооценки младшего школьника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0"/>
        </w:rPr>
        <w:t>Основные требования к знаниям, умениям и навыкам четверокласс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Воспитание любви к приро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О детской дружб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3"/>
        </w:rPr>
      </w:pPr>
      <w:r>
        <w:rPr>
          <w:color w:val="000000"/>
          <w:spacing w:val="-5"/>
        </w:rPr>
        <w:t>Проблемы преемственности обучения в начальной и средней школе: пути и способы ре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Прощай, начальная школ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Давайте игра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Адаптация учащихся к новым условиям обуч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Роль книги в жизни школь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8"/>
        </w:rPr>
      </w:pPr>
      <w:r>
        <w:rPr>
          <w:color w:val="000000"/>
          <w:spacing w:val="-8"/>
        </w:rPr>
        <w:t>Роль семьи в формировании лич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Типы семейного воспит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1"/>
        </w:rPr>
      </w:pPr>
      <w:r>
        <w:rPr>
          <w:color w:val="000000"/>
          <w:spacing w:val="-11"/>
        </w:rPr>
        <w:t>Союз семьи 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Вот и стали мы на год взрос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Этот трудный подростковый возра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Общение родителей с детьми-подростк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Поощрение и наказание в воспитании д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Здоровый образ жизни - основа успешной жизне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В семье растет сы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В семье растет доч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Общение родителей с детьми-подростк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Роль семьи в развитии моральных качеств подрос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10"/>
        </w:rPr>
        <w:t>Свободное время и семейный досу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1"/>
        </w:rPr>
        <w:t>Мир в семь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Роль семьи в формировании позитивной самооценки школь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Свободное время школь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1"/>
        </w:rPr>
        <w:t>Подготовка к экзамен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9"/>
        </w:rPr>
        <w:t>Как противостоять стресс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720" w:leader="none"/>
        </w:tabs>
        <w:ind w:left="0" w:hanging="0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10"/>
        </w:rPr>
        <w:t>Воспитание сознательной дисциплины. Самовоспитание старшего школь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Особенности общения с детьми старшеклассник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Трудовое воспитание и профессиональная ориентация старшекласс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7"/>
        </w:rPr>
        <w:t>Педагогом бы я стал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11"/>
        </w:rPr>
        <w:t xml:space="preserve">Поговорим о смысле жизни,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ind w:left="0" w:hanging="0"/>
        <w:rPr/>
      </w:pPr>
      <w:r>
        <w:rPr>
          <w:color w:val="000000"/>
          <w:spacing w:val="-11"/>
        </w:rPr>
        <w:t xml:space="preserve">  </w:t>
      </w:r>
      <w:r>
        <w:rPr/>
        <w:t xml:space="preserve"> </w:t>
      </w:r>
      <w:r>
        <w:rPr>
          <w:color w:val="000000"/>
          <w:spacing w:val="-11"/>
        </w:rPr>
        <w:t>Идеальный класс»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11:00Z</dcterms:created>
  <dc:creator>Танзиля</dc:creator>
  <dc:description/>
  <dc:language>en-US</dc:language>
  <cp:lastModifiedBy>Танзиля</cp:lastModifiedBy>
  <dcterms:modified xsi:type="dcterms:W3CDTF">2007-01-29T07:07:00Z</dcterms:modified>
  <cp:revision>2</cp:revision>
  <dc:subject/>
  <dc:title>ТЕМАТИКА РОДИТЕЛЬСКИХ СОБРАНИЙ</dc:title>
</cp:coreProperties>
</file>