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у дошкольников ценностей ЗОЖ в свете ФГОС ДО 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доровье является истинно  человеческой ценностью.  По словам            А. Шопенгауэра, именно «здоровье превышает все блага человеческой жизни». Несмотря на систему мероприятий в нашей стране по охране здоровья, состояние его, постоянно ухудшается, что вызывает большую тревогу. Из года в год растет число детей с ослабленным здоровьем, этому способствуют различные факторы: экологические, наследственные, социальные, а так же психоэмоциональное напряжение, связанное с условиями жизни и обучения.</w:t>
      </w:r>
    </w:p>
    <w:p>
      <w:pPr>
        <w:pStyle w:val="Normal"/>
        <w:spacing w:lineRule="auto" w:line="360"/>
        <w:jc w:val="both"/>
        <w:rPr/>
      </w:pPr>
      <w:r>
        <w:rPr/>
        <w:t>Неслучайно, именно эти задачи являются приоритетными в программе модернизации российского образования. Поэтому усилия работников дошкольной организации направлены на оздоровление воспитанников, культивирование здорового образа жизни среди подрастающего поколения. Приобщение воспитанника к здоровому образу жизни является приоритетным направлением в деятельности образовательных организаций и каждого педагог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В Федеральном государственном образовательном стандарте</w:t>
      </w:r>
      <w:r>
        <w:rPr/>
        <w:t xml:space="preserve"> одной из важных задач, стоит задача охраны и укрепления физического и психического здоровья детей, овладение элементарными нормами и правилами здорового образа жизни. Полученные дошкольниками представления о здоровом образе жизни, позволят им в дальнейшей жизни находить способы укрепления и сохранения своего здоровья. Желание быть здоровым есть у каждого человека, но для того, чтобы сохранить и укрепить здоровье, одного желания мало. Нужно хорошо знать свой организм, иметь представление о том, что полезно и что вредно, а главное – активно о нем заботиться. Дошкольный возраст самый благоприятный период для становления ценностей здорового образа жизни, поэтому в дошкольной образовательной организации необходимо создать условия, которые гарантируют охрану и укрепление здоровья воспитанников, и будут способствовать формированию привычки вести здоровый образ жизни. Здоровому образу жизни нужно учиться, а обучение дошкольников должно проходить в деятельности.</w:t>
      </w:r>
    </w:p>
    <w:p>
      <w:pPr>
        <w:pStyle w:val="Normal"/>
        <w:spacing w:lineRule="auto" w:line="360"/>
        <w:jc w:val="both"/>
        <w:rPr/>
      </w:pPr>
      <w:r>
        <w:rPr/>
        <w:t>Современное общество отличается многообразием примеров образа жизни человека, с которыми постоянно сталкивается каждый ребенок. Это многообразие не всегда является образцом для ребенка, в результате создается хаотичность в представлениях ребенка о здоровом образе жизни и разрушаются уже сложившиеся представления. Сегодня проблема формирования представлений о здоровом образе жизни (ЗОЖ) рассматривается на государственном уровне в связи с негативной тенденцией к ухудшению состояния здоровья всех социально-демографических групп населения России и, особенно, детей дошкольного и школьного возраста.        Изучению вопросов формирования представлений у детей дошкольного возраста о здоровом образе жизни посвящены исследования А.А. Бодалева, А.Л. Венгера, В.Д. Давыдова, М.И. Лисиной, В.А. Сластенина, Е.О. Смирновой. Анализ работ В.А.Деркунской, С.А.Козловой, Л.Г. Касьяновой, О.А.Князевой, И.М. Новиковой и др. показывает, что уже в дошкольном возрасте у ребенка появляется устойчивый интерес к своему здоровью, бережное отношение к своему организму (жизни, здоровью) как цен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Несмотря на многочисленные исследования, проблема формирования здорового образа жизни у дошкольников требует дальнейшего изучения, поиска новых подходов к реализации задач по формированию здорового образа жизни детей дошкольного возраста в практической деятельности дошкольных образовательных организаций. </w:t>
      </w:r>
    </w:p>
    <w:p>
      <w:pPr>
        <w:pStyle w:val="Normal"/>
        <w:spacing w:lineRule="auto" w:line="360"/>
        <w:jc w:val="both"/>
        <w:rPr/>
      </w:pPr>
      <w:r>
        <w:rPr/>
        <w:t>Одной из главных задач нового этапа реформы системы образования становится сбережение и укрепление здоровья детей дошкольного возраста, формирование у них ценности здоровья, здорового образа жизни, выбора образовательных технологий, адекватных возрасту, устраняющих перегрузки и сохраняющих здоровье дете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Модернизация отечественного образования ориентирована на осуществление обновление целей, содержания и способов и форм организации педагогического процесса на все ступенях непрерывного образования человека. </w:t>
      </w:r>
    </w:p>
    <w:p>
      <w:pPr>
        <w:pStyle w:val="Normal"/>
        <w:spacing w:lineRule="auto" w:line="360"/>
        <w:jc w:val="both"/>
        <w:rPr/>
      </w:pPr>
      <w:r>
        <w:rPr/>
        <w:t>На первый план выступает не только задача физического развития детей, сохранения и укрепления их здоровья, но и воспитание у них потребности в здоровье, как жизненно важной ценности, сознательного стремления к ведению здорового образа жизни. Дошкольный возраст является важнейшим этапом в формировании здоровья ребенка,  обеспечивающим единство его физического, психического и эстетического развития. Основой являются познавательные, физкультурные и интегрированные занятия, партнерская совместная деятельность педагога и ребенка в течение дня. Поэтому очень важно правильно сконструировать содержание воспитательно-образовательного процесса по всем направлениям развития ребенка к ценностям здорового образа жизни. В этом случае важное место принадлежит ведущей деятельности ребенка дошкольника – игре: дидактической, драматизации, имитации.</w:t>
      </w:r>
    </w:p>
    <w:p>
      <w:pPr>
        <w:pStyle w:val="Normal"/>
        <w:spacing w:lineRule="auto" w:line="360"/>
        <w:jc w:val="both"/>
        <w:rPr/>
      </w:pPr>
      <w:r>
        <w:rPr/>
        <w:t>В формировании здоровьсберегающей компетентности необходимо обращать внимание, чтобы усвоение и использование правил носило осознанный характер, чтобы ребенок понимал необходимость выполнение правил для здоровья, чтобы формирование практических умений и мотивов выполнения правил было окрашено положительными эмоциями, чтобы у детей развивался самоконтроль. У дошкольников в результате постоянного повторения одних и тех же режимных процессов формируются прочные привычки. Поэтому важно установить контакт с семьей, для дальнейшего их развития и закрепления. Многое зависит от родителей, педагогов. Необходимо иметь в виду, что не всегда ребенок сам может обеспечить соответствующий способ жизнедеятельности, в этом смысле он пассивен, но от того, как организована его жизнедеятельность, во многом будет зависеть его будущее поведение.</w:t>
      </w:r>
    </w:p>
    <w:p>
      <w:pPr>
        <w:pStyle w:val="Normal"/>
        <w:spacing w:lineRule="auto" w:line="360"/>
        <w:jc w:val="both"/>
        <w:rPr/>
      </w:pPr>
      <w:r>
        <w:rPr/>
        <w:t>Демографическая ситуация в нашей стране складывается неблагоприятным образом. Важно не только родить ребенка, но и вырастить его здоровым, заложить фундамент здоровья, потому что в будущем он тоже станет родителем и генетически передаст своему ребенку свое здоровье. Поэтому от решения проблемы  укрепления здоровья детского населения и формирования культуры здоровья зависит будущее нации и государства, поэтому она актуальна всегда.</w:t>
      </w:r>
    </w:p>
    <w:p>
      <w:pPr>
        <w:pStyle w:val="Normal"/>
        <w:spacing w:lineRule="auto" w:line="360"/>
        <w:jc w:val="both"/>
        <w:rPr/>
      </w:pPr>
      <w:r>
        <w:rPr/>
        <w:t>Цель моей работы по формированию у дошкольников ценностей ЗОЖ в свете ФГОС - сформировать у дошкольников представления о здоровом образе жизни как  активной деятельности, направленной на сохранение и укрепление здоровья.</w:t>
      </w:r>
    </w:p>
    <w:p>
      <w:pPr>
        <w:pStyle w:val="Normal"/>
        <w:spacing w:lineRule="auto" w:line="360"/>
        <w:jc w:val="both"/>
        <w:rPr/>
      </w:pPr>
      <w:r>
        <w:rPr/>
        <w:t>В ходе работы необходимо решить задачи:</w:t>
      </w:r>
    </w:p>
    <w:p>
      <w:pPr>
        <w:pStyle w:val="Normal"/>
        <w:spacing w:lineRule="auto" w:line="360"/>
        <w:jc w:val="both"/>
        <w:rPr/>
      </w:pPr>
      <w:r>
        <w:rPr/>
        <w:t>1. Дать детям общее представление о здоровье, как о ценности, научить беречь свое здоровье и заботится о нем.</w:t>
      </w:r>
    </w:p>
    <w:p>
      <w:pPr>
        <w:pStyle w:val="Normal"/>
        <w:spacing w:lineRule="auto" w:line="360"/>
        <w:jc w:val="both"/>
        <w:rPr/>
      </w:pPr>
      <w:r>
        <w:rPr/>
        <w:t>2. Помочь детям в формировании привычек здорового образа жизни, привитии и закреплении  культурно - гигиенических навыков.</w:t>
      </w:r>
    </w:p>
    <w:p>
      <w:pPr>
        <w:pStyle w:val="Normal"/>
        <w:spacing w:lineRule="auto" w:line="360"/>
        <w:jc w:val="both"/>
        <w:rPr/>
      </w:pPr>
      <w:r>
        <w:rPr/>
        <w:t>3. Расширять знания детей о питании, его значимости, о взаимосвязи здоровья и питания.</w:t>
      </w:r>
    </w:p>
    <w:p>
      <w:pPr>
        <w:pStyle w:val="Normal"/>
        <w:spacing w:lineRule="auto" w:line="360"/>
        <w:jc w:val="both"/>
        <w:rPr/>
      </w:pPr>
      <w:r>
        <w:rPr/>
        <w:t>4. Знакомить детей с факторами, влияющими на здоровье человека (окружающая среда, сон, двигательная активность).</w:t>
      </w:r>
    </w:p>
    <w:p>
      <w:pPr>
        <w:pStyle w:val="Normal"/>
        <w:spacing w:lineRule="auto" w:line="360"/>
        <w:jc w:val="both"/>
        <w:rPr/>
      </w:pPr>
      <w:r>
        <w:rPr/>
        <w:t>Для того чтобы реализовать работу по ЗОЖ необходимо сформировать в дошкольной организации здоровьесберегающую среду, способную стать содержательно-насыщенной, вариативной, доступной и главное безопасной. Здоровьесберегающая среда – это, прежде всего комплекс социально- гигиенических, психолого-педагогических, морально – этических, экологических, физкультурно-оздоровительных, образовательных системных мер, которые обеспечивают ребенку психическое и физическое благополучие. Данная среда должна удовлетворять потребности воспитанника и способствовать формированию у него представлений о здоровом образе жизни, помогать, лучше узнать свой организм, научиться бережно, относиться к своему здоровью и здоровью других людей. Все пособия, атрибуты, игры в дошкольной организации должны быть красочными, яркими, интересными, чтобы привлечь внимание детей и желание с ними действовать.</w:t>
      </w:r>
    </w:p>
    <w:p>
      <w:pPr>
        <w:pStyle w:val="Normal"/>
        <w:spacing w:lineRule="auto" w:line="360"/>
        <w:jc w:val="both"/>
        <w:rPr/>
      </w:pPr>
      <w:r>
        <w:rPr/>
        <w:t>В ходе своей работы по формированию у воспитанников представлений о здоровом образе жизни, у меня возникла идея о создании в группе многофункционального уголка «Страна здоровья». В каждой стране есть свой герб, такой герб появился и в нашей «Стране здоровья. В центре Солнце, как источник жизни на земле. В каждом цветовом секторе символы, составляющие основу нашего здоровья, это - спорт, гигиена и здоровое питани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Для ознакомления своих воспитанников с темой «Мой организм», в группе появился человечек - Кирюшка, который помог привлечь внимание детей к изучению человеческого организм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Информация, в виде цветных картинок, на стенде «Советы Аскорбинки» постоянно обновляю, из которых дошкольники узнают о способах закаливания, сохранения зрения и слуха, предупреждения плоскостопия и сколиоза, полезных и вредных привычках, а так же другая полезная информация по формированию представлений о здоровом образе жизни. В «Стране Здоровья» воспитанники получают представления о витаминах, правильном питании, знакомятся фруктами, овощами и продуктами, учатся классифицировать их, определяя их пользу и вред. Здесь дошкольники знакомятся с зубами, их ролью в жизни человека, полезных и вредных продуктах, наглядно видят, как выглядят здоровые и больные зубы, а так же учатся правилам ухода за зубам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Данный уголок помогает мне при проведении непосредственно образовательной деятельности и индивидуальной работе с детьми по разделам «Человек», «Витамины и здоровая пища», «Здоровье наших зубов», «Культурно-гигиенические навыки». </w:t>
      </w:r>
    </w:p>
    <w:p>
      <w:pPr>
        <w:pStyle w:val="Normal"/>
        <w:spacing w:lineRule="auto" w:line="360"/>
        <w:jc w:val="both"/>
        <w:rPr/>
      </w:pPr>
      <w:r>
        <w:rPr/>
        <w:t>Для формирования привычки вести активный и здоровый образ жизни помогает оборудованный спортивный уголок с наличием стандартного и нестандартного физкультурного оборудования.</w:t>
      </w:r>
    </w:p>
    <w:p>
      <w:pPr>
        <w:pStyle w:val="Normal"/>
        <w:spacing w:lineRule="auto" w:line="360"/>
        <w:jc w:val="both"/>
        <w:rPr/>
      </w:pPr>
      <w:r>
        <w:rPr/>
        <w:t>Чтобы привлечь внимание воспитанников, использую сказочные персонажи: Доктор Айболит, Аскорбинка и ее друзья, Королева зубная щетка, Микробы, Старуха Простуда и други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Дошкольники любят, когда им читают книги, рассматривать картинки, поэтому возникла необходимость создать в группе библиотеку художественной литературы и иллюстративного материала по здоровому образу жизн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личие развивающей здоровьесберегающей среды и системная деятельность в течение всего времени пребывания ребенка в дошкольном учреждении способствует формированию у воспитанников представлений о здоровом образе жизни и подводит к осознанию вести такой образ жизни с детства.</w:t>
      </w:r>
    </w:p>
    <w:p>
      <w:pPr>
        <w:pStyle w:val="Normal"/>
        <w:spacing w:lineRule="auto" w:line="360"/>
        <w:jc w:val="both"/>
        <w:rPr/>
      </w:pPr>
      <w:r>
        <w:rPr/>
        <w:t>На состояние здоровья дошкольников, благоприятное физическое развитие влияет весь уклад жизни, как в детском саду, так и дома. Ориентируясь на своих родителей, ребенок развивается соответственно «картине» увиденного. Приобщение ребенка к здоровому образу жизни должно проходить с малых лет не только в дошкольном учреждении, но и в семье. Поэтому наши родители, стали активными участниками и помощниками, в деле оздоровления своих детей. Создание клуба «Здоровый дошкольник», цель которого, пропагандировать здоровый образ жизни и оказывать консультативную помощь, привлекло родителей, которые явились не только слушателями, но и активными участниками всех оздоровительных мероприятий. Созданный уголок здоровья, помогает представить родителям информацию по вопросам здорового образа жизни, проводить опросы и анкетирование. Традицией стало проведение совместных оздоровительных мероприятий, ведение альбомов «Здоровячки».</w:t>
      </w:r>
    </w:p>
    <w:p>
      <w:pPr>
        <w:pStyle w:val="Normal"/>
        <w:spacing w:lineRule="auto" w:line="360"/>
        <w:jc w:val="both"/>
        <w:rPr/>
      </w:pPr>
      <w:r>
        <w:rPr/>
        <w:t>Результаты самоанализа моей деятельности показали, что происходит развитие собственной компетентности в реализации развивающего потенциала во взаимодействии с детьми. Я убедилась в действенности использования способов и приемов эмоционально-комфортного типа взаимодействия в зависимости от эмоциональных проявлений ребенка. Взаимодействие стало боле гибким, опирающимся на непосредственно детский интерес. Максимально использую потенциал режимных моментов, как дополнительную развивающую возможность взаимодействия с ребенком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Таким образом, используя в педагогическом процессе здоровьесберегающие технологии и развивающий потенциал взаимодействия с детьми и родителями, мы способствуем сохранению и укреплению здоровья детей, что является приоритетной задачей в воспитании и обучении подрастающего поколения.</w:t>
      </w:r>
    </w:p>
    <w:p>
      <w:pPr>
        <w:pStyle w:val="Normal"/>
        <w:spacing w:lineRule="auto" w:line="360"/>
        <w:jc w:val="both"/>
        <w:rPr/>
      </w:pPr>
      <w:r>
        <w:rPr/>
        <w:t>Заключение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Понятие “здоровье” имеет множество определений. Но самым популярным, и, пожалуй, наиболее емким следует признать определение, данное Всемирной организацией здравоохранения: “Здоровье - это состояние полного физического, психического и социального благополучия, а не просто отсутствие болезней или физических дефектов”</w:t>
      </w:r>
    </w:p>
    <w:p>
      <w:pPr>
        <w:pStyle w:val="Normal"/>
        <w:spacing w:lineRule="auto" w:line="360"/>
        <w:jc w:val="both"/>
        <w:rPr/>
      </w:pPr>
      <w:r>
        <w:rPr/>
        <w:t>Данное определение крайне сложно применить к здоровью граждан России, живущих в условиях экономической нестабильности и социального напряжения. С учетом этого современным условиям более адекватно сформулированное профессором С. М. Громбахом определение здоровья как “степени приближения” к полному здоровью, которая позволяет человеку успешно выполнять социальные функции.</w:t>
      </w:r>
    </w:p>
    <w:p>
      <w:pPr>
        <w:pStyle w:val="Normal"/>
        <w:spacing w:lineRule="auto" w:line="360"/>
        <w:jc w:val="both"/>
        <w:rPr/>
      </w:pPr>
      <w:r>
        <w:rPr/>
        <w:t>Важным в этом и других определениях здоровья считается отношение к нему как к динамичному процессу, что допускает возможность целенаправленно управлять им.</w:t>
      </w:r>
    </w:p>
    <w:p>
      <w:pPr>
        <w:pStyle w:val="Normal"/>
        <w:spacing w:lineRule="auto" w:line="360"/>
        <w:jc w:val="both"/>
        <w:rPr/>
      </w:pPr>
      <w:r>
        <w:rPr/>
        <w:t>Именно поэтому любая общеобразовательная организация и в первую очередь детский сад должно стать «школой здорового стиля жизни» детей. Где любая их деятельность (учебная, спортивная, досуговая, а также прием пищи и двигательная активность и др.) будет носить оздоровительно-педагогическую направленность и способствовать воспитанию у них привычек, а затем и потребностей к здоровому образу жизни, формированию навыков принятия самостоятельных решений в отношении поддержания и укрепления своего здоровья.</w:t>
      </w:r>
    </w:p>
    <w:p>
      <w:pPr>
        <w:pStyle w:val="Normal"/>
        <w:spacing w:lineRule="auto" w:line="360"/>
        <w:jc w:val="both"/>
        <w:rPr/>
      </w:pPr>
      <w:r>
        <w:rPr/>
        <w:t>Создание традиций ЗОЖ - это то, что должно лежать в основе валеологической работы в образовательных организациях, и то, к чему нужно стремиться в конечном итоге.</w:t>
      </w:r>
    </w:p>
    <w:p>
      <w:pPr>
        <w:pStyle w:val="Normal"/>
        <w:spacing w:lineRule="auto" w:line="360"/>
        <w:jc w:val="both"/>
        <w:rPr/>
      </w:pPr>
      <w:r>
        <w:rPr/>
        <w:t>А уже сформированные традиции ЗОЖ становятся достоянием нации, государства, неотъемлемой частью жизни людей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упить  здоровье нельзя, его можно только заработать собственными постоянными усилиями. Но для того, чтобы сохранить здоровье ребенка необходимо объединить усилия всех взрослых, окружающих его (родителей, воспитателей, врачей, учителей и др.), с целью создания вокруг него атмосферы наполненной потребностями, традициями и привычками здорового образа жизни. Знания, умения и навыки оздоровительного характера, заложенные в детском возрасте, станут прочным фундаментом для создания положительной мотивации к охране собственного здоровья во взрослой жизн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Таким образом, используя в педагогическом процессе здоровьесберегающие  технологии и развивающий потенциал взаимодействия с детьми и родителями, мы способствуем сохранению и укреплению здоровья детей, формируем у дошкольников ценности здорового образа жизни,  что является приоритетной задачей в воспитании и обучении подрастающего покол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/>
        <w:t>1. Анохина И.А. Модель формирования у дошкольников культуры здоровья в ДОУ: методические рекомендации // У.: УИПКПРО.2008</w:t>
      </w:r>
    </w:p>
    <w:p>
      <w:pPr>
        <w:pStyle w:val="Normal"/>
        <w:spacing w:lineRule="auto" w:line="360"/>
        <w:jc w:val="both"/>
        <w:rPr/>
      </w:pPr>
      <w:r>
        <w:rPr/>
        <w:t>2. Анохина И.А. Приобщение дошкольников к здоровому образу жизни: методические рекомендации //У.:ИПКПРО.2007</w:t>
      </w:r>
    </w:p>
    <w:p>
      <w:pPr>
        <w:pStyle w:val="Normal"/>
        <w:spacing w:lineRule="auto" w:line="360"/>
        <w:jc w:val="both"/>
        <w:rPr/>
      </w:pPr>
      <w:r>
        <w:rPr/>
        <w:t>3. Анохина И.А. Индивидуальный подход в физультурно-оздоровительной работе ДОУ: методические рекомендации //У.: ИПКПРО.2006</w:t>
      </w:r>
    </w:p>
    <w:p>
      <w:pPr>
        <w:pStyle w:val="Normal"/>
        <w:spacing w:lineRule="auto" w:line="360"/>
        <w:jc w:val="both"/>
        <w:rPr/>
      </w:pPr>
      <w:r>
        <w:rPr/>
        <w:t>4. Анохина И.А. О компетентностном подходе в области организации культуры здоровья по работе с дошкольниками // У.: УИПКПРО.2013</w:t>
      </w:r>
    </w:p>
    <w:p>
      <w:pPr>
        <w:pStyle w:val="Normal"/>
        <w:spacing w:lineRule="auto" w:line="360"/>
        <w:jc w:val="both"/>
        <w:rPr/>
      </w:pPr>
      <w:r>
        <w:rPr/>
        <w:t>5. Анохина И.А. Эмоциональный комфорт ребенка в группе – важный показатель социального благополучия в группе // У.: ИПКПРО.2007</w:t>
      </w:r>
    </w:p>
    <w:p>
      <w:pPr>
        <w:pStyle w:val="Normal"/>
        <w:spacing w:lineRule="auto" w:line="360"/>
        <w:jc w:val="both"/>
        <w:rPr/>
      </w:pPr>
      <w:r>
        <w:rPr/>
        <w:t>6. Анохина И.А. Интегрированный подход в формировании физического развития детей дошкольного возраста // У.: УИПКПРО.2011</w:t>
      </w:r>
    </w:p>
    <w:p>
      <w:pPr>
        <w:pStyle w:val="Normal"/>
        <w:spacing w:lineRule="auto" w:line="360"/>
        <w:jc w:val="both"/>
        <w:rPr/>
      </w:pPr>
      <w:r>
        <w:rPr/>
        <w:t>7.Антонов Ю.Е., Кузнецова М.Н. Здоровый дошкольник: социально-оздоровительная технология XXI века // М. : Гардарики. 2008</w:t>
      </w:r>
    </w:p>
    <w:p>
      <w:pPr>
        <w:pStyle w:val="Normal"/>
        <w:spacing w:lineRule="auto" w:line="360"/>
        <w:jc w:val="both"/>
        <w:rPr/>
      </w:pPr>
      <w:r>
        <w:rPr/>
        <w:t>8. Закон об образовании: гл.7 Общее образование. ст.63 // 2012</w:t>
      </w:r>
    </w:p>
    <w:p>
      <w:pPr>
        <w:pStyle w:val="Normal"/>
        <w:spacing w:lineRule="auto" w:line="360"/>
        <w:jc w:val="both"/>
        <w:rPr/>
      </w:pPr>
      <w:r>
        <w:rPr/>
        <w:t>9. Коломийченко Л.В. Я - компетентный родитель: Программа работы с родителями дошкольников //М.: ТЦ Сфера.2013</w:t>
      </w:r>
    </w:p>
    <w:p>
      <w:pPr>
        <w:pStyle w:val="Normal"/>
        <w:spacing w:lineRule="auto" w:line="360"/>
        <w:jc w:val="both"/>
        <w:rPr/>
      </w:pPr>
      <w:r>
        <w:rPr/>
        <w:t>10. Павлова М.А., Лысогорская М.В. Здоровьесберегающая система дошкольного образовательного учреждения: модели программ, рекомендации, разработки занятий // В.: «Учитель».2009</w:t>
      </w:r>
    </w:p>
    <w:p>
      <w:pPr>
        <w:pStyle w:val="Normal"/>
        <w:spacing w:lineRule="auto" w:line="360"/>
        <w:jc w:val="both"/>
        <w:rPr/>
      </w:pPr>
      <w:r>
        <w:rPr/>
        <w:t>11. От рождения до школы. Примерная основная общеобразовательная программа дошкольного образования / Под.ред. Н.Е.Вераксы, Т.С.Комаровой, М.А.Васильевой // М.: Мозаика-Синтез.2012</w:t>
      </w:r>
    </w:p>
    <w:p>
      <w:pPr>
        <w:pStyle w:val="Normal"/>
        <w:spacing w:lineRule="auto" w:line="360"/>
        <w:jc w:val="both"/>
        <w:rPr/>
      </w:pPr>
      <w:r>
        <w:rPr/>
        <w:t>12. Путин В.В. Концепция долгосрочного социально-экономического развития Российской Федерации на период до 2020 года / 4 раздел. Развитие образования // от 17 ноября 2008 №1662-р</w:t>
      </w:r>
    </w:p>
    <w:p>
      <w:pPr>
        <w:pStyle w:val="Normal"/>
        <w:spacing w:lineRule="auto" w:line="360"/>
        <w:jc w:val="both"/>
        <w:rPr/>
      </w:pPr>
      <w:r>
        <w:rPr/>
        <w:t>13. Стожарова, М.Ю. Формирование психологического здоровья дошкольников // Р.н/Д.: Феникс. 2007</w:t>
      </w:r>
    </w:p>
    <w:p>
      <w:pPr>
        <w:pStyle w:val="Normal"/>
        <w:spacing w:lineRule="auto" w:line="360"/>
        <w:jc w:val="both"/>
        <w:rPr/>
      </w:pPr>
      <w:r>
        <w:rPr/>
        <w:t xml:space="preserve">14. Федеральный государственный образовательный стандарт дошкольного образования // от 17 октября 2013г. № 115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23:54:00Z</dcterms:created>
  <dc:creator>User</dc:creator>
  <dc:description/>
  <dc:language>en-US</dc:language>
  <cp:lastModifiedBy>Пользователь</cp:lastModifiedBy>
  <dcterms:modified xsi:type="dcterms:W3CDTF">2022-11-23T23:54:00Z</dcterms:modified>
  <cp:revision>2</cp:revision>
  <dc:subject/>
  <dc:title/>
</cp:coreProperties>
</file>