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13  города Каменск-Шахтин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КОНСПЕКТ ОТКРЫТОГО ЗАНЯТИЯ</w:t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ОО «ХУДОЖЕСТВЕННОЕ ТВОРЧЕСТВО»</w:t>
      </w:r>
    </w:p>
    <w:p>
      <w:pPr>
        <w:pStyle w:val="Normal"/>
        <w:jc w:val="center"/>
        <w:rPr/>
      </w:pPr>
      <w:r>
        <w:rPr>
          <w:sz w:val="44"/>
          <w:szCs w:val="44"/>
          <w:lang w:val="ru-RU"/>
        </w:rPr>
        <w:t>на тему: «Цветущее дерево»</w:t>
      </w:r>
    </w:p>
    <w:p>
      <w:pPr>
        <w:pStyle w:val="Normal"/>
        <w:tabs>
          <w:tab w:val="clear" w:pos="706"/>
          <w:tab w:val="left" w:pos="653" w:leader="none"/>
          <w:tab w:val="left" w:pos="1379" w:leader="none"/>
          <w:tab w:val="center" w:pos="4677" w:leader="none"/>
        </w:tabs>
        <w:jc w:val="center"/>
        <w:rPr/>
      </w:pPr>
      <w:r>
        <w:rPr>
          <w:sz w:val="44"/>
          <w:szCs w:val="44"/>
          <w:lang w:val="ru-RU"/>
        </w:rPr>
        <w:t>в старшей группе</w:t>
      </w:r>
    </w:p>
    <w:p>
      <w:pPr>
        <w:pStyle w:val="Normal"/>
        <w:tabs>
          <w:tab w:val="clear" w:pos="706"/>
          <w:tab w:val="left" w:pos="2384" w:leader="none"/>
        </w:tabs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3780" w:leader="none"/>
          <w:tab w:val="left" w:pos="4472" w:leader="none"/>
          <w:tab w:val="left" w:pos="5215" w:leader="none"/>
        </w:tabs>
        <w:jc w:val="right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</w:t>
      </w:r>
      <w:r>
        <w:rPr>
          <w:sz w:val="32"/>
          <w:szCs w:val="32"/>
          <w:lang w:val="ru-RU"/>
        </w:rPr>
        <w:t>Провела воспитатель:</w:t>
      </w:r>
    </w:p>
    <w:p>
      <w:pPr>
        <w:pStyle w:val="Normal"/>
        <w:tabs>
          <w:tab w:val="clear" w:pos="706"/>
          <w:tab w:val="left" w:pos="3780" w:leader="none"/>
          <w:tab w:val="left" w:pos="4472" w:leader="none"/>
          <w:tab w:val="left" w:pos="5215" w:leader="none"/>
        </w:tabs>
        <w:jc w:val="right"/>
        <w:rPr/>
      </w:pPr>
      <w:r>
        <w:rPr>
          <w:sz w:val="32"/>
          <w:szCs w:val="32"/>
          <w:lang w:val="ru-RU"/>
        </w:rPr>
        <w:t xml:space="preserve">Давидяк Инна Курманбиевна </w:t>
      </w:r>
    </w:p>
    <w:p>
      <w:pPr>
        <w:pStyle w:val="Normal"/>
        <w:tabs>
          <w:tab w:val="clear" w:pos="706"/>
          <w:tab w:val="left" w:pos="3780" w:leader="none"/>
          <w:tab w:val="left" w:pos="4472" w:leader="none"/>
          <w:tab w:val="left" w:pos="5215" w:leader="none"/>
        </w:tabs>
        <w:jc w:val="center"/>
        <w:rPr>
          <w:rFonts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Цели:</w:t>
      </w:r>
      <w:r>
        <w:rPr>
          <w:sz w:val="28"/>
          <w:szCs w:val="28"/>
          <w:lang w:val="ru-RU"/>
        </w:rPr>
        <w:t xml:space="preserve"> Уточнить и систематизировать знания детей о характерных признаках весны; продолжать формировать умение находить связи между изменениями в живой и неживой природе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явить знания о птицах, насекомых, животных, цветах, деревьях нашего края. Развитие мышления, памяти, последовательности выражения мысли, пополнение словаря детей новым словом «соцветие»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вивать мелкую моторику рук, закрепить приемы пользования ножницами. Воспитывать любовь к природе, бережное отношение к животным, птицам, цвета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u w:val="single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Модели с признаками времен года, картинки с изображениями цветов,  разрезные картинки птиц, большая картина с изображением дерева с листикам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u w:val="single"/>
          <w:lang w:val="ru-RU"/>
        </w:rPr>
        <w:t>Для детей:</w:t>
      </w:r>
      <w:r>
        <w:rPr>
          <w:sz w:val="28"/>
          <w:szCs w:val="28"/>
          <w:lang w:val="ru-RU"/>
        </w:rPr>
        <w:t xml:space="preserve"> 3 круга из пергаментной бумаги, готовые тычинки, клей, ножницы, салфетки, клеенк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НЕПОСРЕДСТВЕННОЙ ОБРАЗОВАТЕЛЬНОЙ ДЕЯТЕЛЬНОСТИ</w:t>
      </w:r>
    </w:p>
    <w:p>
      <w:pPr>
        <w:pStyle w:val="Normal"/>
        <w:tabs>
          <w:tab w:val="clear" w:pos="706"/>
          <w:tab w:val="left" w:pos="2686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Организационный момент.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вторение признаков весны</w:t>
      </w:r>
    </w:p>
    <w:p>
      <w:pPr>
        <w:pStyle w:val="Style17"/>
        <w:rPr/>
      </w:pPr>
      <w:r>
        <w:rPr>
          <w:sz w:val="28"/>
          <w:szCs w:val="28"/>
          <w:lang w:val="ru-RU"/>
        </w:rPr>
        <w:t>3.Объяснение алгоритма выполнения работы.</w:t>
      </w:r>
    </w:p>
    <w:p>
      <w:pPr>
        <w:pStyle w:val="Style17"/>
        <w:rPr/>
      </w:pPr>
      <w:r>
        <w:rPr>
          <w:sz w:val="28"/>
          <w:szCs w:val="28"/>
          <w:lang w:val="ru-RU"/>
        </w:rPr>
        <w:t>4Практическая часть.</w:t>
      </w:r>
    </w:p>
    <w:p>
      <w:pPr>
        <w:pStyle w:val="Style17"/>
        <w:rPr/>
      </w:pPr>
      <w:r>
        <w:rPr>
          <w:sz w:val="28"/>
          <w:szCs w:val="28"/>
          <w:lang w:val="ru-RU"/>
        </w:rPr>
        <w:t>5.Анализ работ.</w:t>
      </w:r>
    </w:p>
    <w:p>
      <w:pPr>
        <w:pStyle w:val="Style17"/>
        <w:rPr/>
      </w:pPr>
      <w:r>
        <w:rPr>
          <w:sz w:val="28"/>
          <w:szCs w:val="28"/>
          <w:lang w:val="ru-RU"/>
        </w:rPr>
        <w:t>6.Подведение итогов деятельност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u w:val="single"/>
          <w:lang w:val="ru-RU"/>
        </w:rPr>
        <w:t>Интеграция: экология, коммуникация.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686" w:leader="none"/>
        </w:tabs>
        <w:ind w:left="360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рганизация проведения непосредственной образовательной деятельност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послушайте загадку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ветает рано по утрам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талины и тут и там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учей шумит, как водопад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кворцы к скворечникам летят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венят под крышами капел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едведь с еловой встал постел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сех солнышко теплом ласкает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то это время года знает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чему вы догадались, что загадка о весне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какая она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еплая, светлая, радостная, звонкая, ласковая, нежная, солнечная, зеленая, прекрасная, добрая)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! А какие чудеса происходят весной? - Какие приметы весны вы знаете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 столе лежат модели — карточки с признаками времен года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ам нужно выбрать модели только с признаками весны и объяснить свой выбор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 светит ярче и чаще, поэтому становится теплее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еревьях, кустарниках появляются почки, а из них нежные листочки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яются первые весенние цветы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етают птицы и они вьют гнезда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яются насекомые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ыпаются после зимней спячки звери в лесу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сною, как только растает снег, распускаются первые цветы. Первоцветы — это многолетние растения, то есть такие которые помногу лет растут и цветут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сохраняются под снегом зимой, а с наступлением тепла пробуждаются. Давайте представим, что мы попали на поляну, где цветут цветы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ыхательное упражнение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ерез нос делается спокойный вдох, задерживается дыхание  и продолжительно выдыхают, произнося «А-х!» «Ах, как чудно пахнет цветок!» 3 раз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 лишнее? (На доске картинки первоцветы и один летний) Почему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снежник, мать и мачеха, медуница, ветреница, одуванчик, ландыш, тюльпан, примула, крокус, фиалка)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ветут весенние цветы. Кого они к себе привлекают? (насекомых)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предлагаю вам сыграть еще в одну игру. Я буду называть группу слов, а вы должны сказать кто лишний и почему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очка, трясогузка, шмель, пчел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ц, ёж, лиса, ос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кушка, муха, скворец, сорок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очка, стрекоза, еж, пчел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ведь, комар, жук, бабочк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коза, кузнечик, божья коровка, пчел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еще одно чудо — это то, что весной к нам прилетают птицы. Какие бывают птицы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даю вам задание. Вам необходимо рассортировать птиц по группам (перелетные и зимующие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посмотрите вот на эту картину! Что на ней изображено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дерево!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изменилось это дерево с наступлением весны? (маленькие листики)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что еще может распуститься на дереве весной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вайте это дерево украсим красивыми цветами. Посмотрите, вот такими соцветиями мы будем украшать наше дерево. Соцветие — это несколько цветов растущих рядом друг с друго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колько цветов в этом соцветии?  Какого они цвета? А какого цвета тычинки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веты будем делать вот из этой бумаги, какой она формы?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 сложить пополам. Складываем заготовку еще раз пополам, получилась юбочка. Один край юбочки загибает чуть больше середины, другой край загибаем и  накладываем сверху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авый нижний угол срезаем закругляя. Расправляем заготовку. Посчитайте, сколько лепестков получилось (6). Но у цветка абрикоса их только пять. Поэтому по линии сгиба делаем надрез до середины цветк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мазываем один лепесток клеем и склеиваем из лепестка корпус. Затем приклеиваем в  серединку цветка тычинку. Цветок готов. Точно так же делаем остальные два цветка. Теперь маленький кружочек намазываем клеем и приклеиваем все три цветка «спинка к спинке». Получилось соцветие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еперь каждый свое соцветие приклеивает на дерево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мотрите, какая красивая картина у нас получилась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ждый приклеивает свое соцветие и говорит, за что он любит весну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сна благоухающа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ивая</w:t>
        <w:tab/>
        <w:tab/>
        <w:t>- лучиста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рядная</w:t>
        <w:tab/>
        <w:tab/>
        <w:t>- рання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аздничная </w:t>
        <w:tab/>
        <w:t>- дружна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плая</w:t>
        <w:tab/>
        <w:tab/>
        <w:t>- весела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асковая</w:t>
        <w:tab/>
        <w:tab/>
        <w:t>- долгожданна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вонкая</w:t>
        <w:tab/>
        <w:tab/>
        <w:t>- цветуща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ушиста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 ребята у вас красивое получилось дерево. Мы его подарим мамочк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2:00Z</dcterms:created>
  <dc:creator>Admin</dc:creator>
  <dc:description/>
  <cp:keywords/>
  <dc:language>en-US</dc:language>
  <cp:lastModifiedBy>Roman</cp:lastModifiedBy>
  <cp:lastPrinted>2015-04-02T15:15:00Z</cp:lastPrinted>
  <dcterms:modified xsi:type="dcterms:W3CDTF">2015-04-02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