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зготовление розы"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2423"/>
        <w:gridCol w:w="1817"/>
      </w:tblGrid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онные указания и поясн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метка квадр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093" w:dyaOrig="48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5.75pt;height:194.25pt" filled="f" o:ole="">
                  <v:imagedata r:id="rId3" o:title=""/>
                </v:shape>
                <o:OLEObject Type="Embed" ProgID="" ShapeID="ole_rId2" DrawAspect="Content" ObjectID="_619087862" r:id="rId2"/>
              </w:objec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заготовку к разметке. Разметить три квадрата размером 110*110 м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чертилка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метка нижней части бутона роз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заготовку к разметке. Разметить бутон розы используя шаблон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чертилка, шаблон нижней части бутона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тка листье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заготовку к разметке. Разметить шесть листьев используя шаблон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чертилка, шаблон листа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уб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убку заготовок по размеченным линия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ило, молоток, слесарные тиски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ил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опиливание заготовок по контуру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напильников, слесарные тиски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акернива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ернить центры на заготовках квадрато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н, молоток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метка квадр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5093" w:dyaOrig="485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3.7pt;height:193.55pt" filled="f" o:ole="">
                  <v:imagedata r:id="rId5" o:title=""/>
                </v:shape>
                <o:OLEObject Type="Embed" ProgID="" ShapeID="ole_rId4" DrawAspect="Content" ObjectID="_750545902" r:id="rId4"/>
              </w:objec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зметку квадратов согласно рисунк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разметочный циркуль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уб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убку квадратов по размеченным линия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ило, молоток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пилива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опиливание квадратов по контуру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напильников, слесарные тиски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Разметка линий рез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73" w:dyaOrig="43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3.7pt;height:215.55pt" filled="f" o:ole="">
                  <v:imagedata r:id="rId7" o:title=""/>
                </v:shape>
                <o:OLEObject Type="Embed" ProgID="" ShapeID="ole_rId6" DrawAspect="Content" ObjectID="_1538541334" r:id="rId6"/>
              </w:objec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азметку линий резания по рисунку, с отступом от центра квадрата 20 мм в каждую сторо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зметку проволоки Ø6,5 мм на заготовку длиной 45 м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чертилка, маркер для разметки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Резка квадра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езку квадратов по линиям резания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овка, ножницы по металлу, слесарные тиски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езка проволок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езку проволоки Ø6,5 мм на заготовку длиной 45 м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овка, слесарные тиски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Декоративная обработка заготово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ть фактуру заготовкам бутона и проволоки отбивая их на плоскости носком моло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епать один конец проволоки молотко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ток, слесарные тиски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верл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рлить отверстия Ø7,0 мм в заготовках бутона роз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ильный станок, набор сверл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Гиб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гибку заготовок бутона розы и листьев по образцу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губцы, молоток, зубило, слесарные тиски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Сборка роз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сборку всех элементов розы и соединить с помощью сварк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очный полуавтомат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крас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краску готового издел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зольная крас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21:45:00Z</dcterms:created>
  <dc:creator>Virus</dc:creator>
  <dc:description/>
  <dc:language>en-US</dc:language>
  <cp:lastModifiedBy>Virus</cp:lastModifiedBy>
  <dcterms:modified xsi:type="dcterms:W3CDTF">2015-02-27T21:45:00Z</dcterms:modified>
  <cp:revision>1</cp:revision>
  <dc:subject/>
  <dc:title/>
</cp:coreProperties>
</file>