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5339"/>
        <w:gridCol w:w="5339"/>
        <w:gridCol w:w="5340"/>
      </w:tblGrid>
      <w:tr>
        <w:trPr/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управления робо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4580" cy="171450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4338" r="-5" b="13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680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↑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перед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↓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зад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←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ворот налево на 90° (как по часовой стрелке, так и против)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→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ворот направо на 90°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II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уза продолжительностью</w:t>
                  </w:r>
                </w:p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секунда (возможно задать паузу после выполнения одной команды перед началом другой)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Х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чистить память (перед тем как программировать пчелу на следующие действия, нужно очистить память)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34" w:after="13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GO</w:t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34" w:after="13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устить программу (как только задан график передвижения пчелы)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потенциал робота Bee-B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я игровые задания, дети учатся ориентироваться в окружающем пространстве, развивается воображение, формируется логическое мышление, дети учатся мыслить алгоритмами, то есть составлять последовательный план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228536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69.75pt;width:148.55pt;height:69.65pt;mso-wrap-style:none;v-text-anchor:middle;mso-position-vertical:top" type="_x0000_t172">
                  <v:path textpathok="t"/>
                  <v:textpath on="t" fitshape="t" string="Желаю успеха!" style="font-family:&quot;Impact&quot;;font-size:18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5340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автономное дошколь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ое учреждение детский сад комбинированного вида №16 «Тополек»</w:t>
            </w:r>
          </w:p>
          <w:p>
            <w:pPr>
              <w:pStyle w:val="Normal"/>
              <w:spacing w:lineRule="auto" w:line="360" w:before="0" w:after="0"/>
              <w:ind w:left="23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23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37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Мастер-класс </w:t>
            </w:r>
          </w:p>
          <w:p>
            <w:pPr>
              <w:pStyle w:val="Normal"/>
              <w:spacing w:before="0" w:after="0"/>
              <w:ind w:left="3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«Использование мини-роботов «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ru-RU"/>
              </w:rPr>
              <w:t>Bee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ru-RU"/>
              </w:rPr>
              <w:t>bot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» в процессе логопедической коррекционной деятельности с детьми старшего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1040" cy="290639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-логопед:  Лыт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нна Александровна</w:t>
            </w:r>
          </w:p>
          <w:p>
            <w:pPr>
              <w:pStyle w:val="Normal"/>
              <w:spacing w:lineRule="auto" w:line="360" w:before="0" w:after="0"/>
              <w:ind w:firstLine="197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Сер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.</w:t>
            </w:r>
          </w:p>
        </w:tc>
      </w:tr>
      <w:tr>
        <w:trPr/>
        <w:tc>
          <w:tcPr>
            <w:tcW w:w="5339" w:type="dxa"/>
            <w:tcBorders/>
            <w:tcMar>
              <w:left w:w="227" w:type="dxa"/>
              <w:right w:w="22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от «Умная пчела» – это программируемый робот, который прост в управлении, соответствует требованиям безопасности и имеет эстетический внешний вид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Он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 сохраняет в памяти серию команд и последовательно их выполняет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0303C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0303C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4295" cy="1862455"/>
                  <wp:effectExtent l="0" t="0" r="0" b="0"/>
                  <wp:docPr id="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303C"/>
                <w:sz w:val="28"/>
                <w:szCs w:val="28"/>
                <w:lang w:eastAsia="ru-RU"/>
              </w:rPr>
              <w:t>Основные преимуществ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303C"/>
                <w:sz w:val="28"/>
                <w:szCs w:val="28"/>
                <w:lang w:eastAsia="ru-RU"/>
              </w:rPr>
              <w:t>память на 40 шаго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303C"/>
                <w:sz w:val="28"/>
                <w:szCs w:val="28"/>
                <w:lang w:eastAsia="ru-RU"/>
              </w:rPr>
              <w:t>маленькая и прочная конструкци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303C"/>
                <w:sz w:val="28"/>
                <w:szCs w:val="28"/>
                <w:lang w:eastAsia="ru-RU"/>
              </w:rPr>
              <w:t>простые и понятные инструкци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303C"/>
                <w:sz w:val="28"/>
                <w:szCs w:val="28"/>
                <w:lang w:eastAsia="ru-RU"/>
              </w:rPr>
              <w:t>изучение причин и следствий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303C"/>
                <w:sz w:val="28"/>
                <w:szCs w:val="28"/>
                <w:lang w:eastAsia="ru-RU"/>
              </w:rPr>
              <w:t>учит детей определять последовательность своих действий и контролировать и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0303C"/>
                <w:sz w:val="28"/>
                <w:szCs w:val="28"/>
                <w:lang w:eastAsia="ru-RU"/>
              </w:rPr>
              <w:t>подтверждает принятие инструкций, подмигивая глазами и издавая звуки (издает звуковые и световые сигналы, тем самым привлекая внимание ребенка и делая игру ярче)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Логоковрик для активизации артикуляционного аппар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нужную картинку» - ребенок строит маршрут пчелки до заданного артикуляционного упражнения, а потом его выполня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йди по дорожке» ребенок программирует пчелку по предложенной схеме и выполняет артикуляционное упраж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Логоковрики для подготовки к обучению грамо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-ка» - ребенок программирует пчелку по заданию педагога: «Найди схему места звука в слове», «Найди звуковую (слоговую)схему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огоковрики для развития фонематического слуха и навыков звукобуквенного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вуковая и слоговая дорожки» - ребенок прокладывает маршрут пчелки по дорожке из заданных букв и одновременно произносит звуковой или слоговой ря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гадай-ка» - пчелка проходит по заданному маршруту, пчелка доходит до определенной буквы и ребенок называет звук (звуки), живущие в этой букве и придумывает слово с этим зву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итрые слоги» – найти картинку, в названии которых есть заданный звук и назвать их.</w:t>
            </w:r>
          </w:p>
        </w:tc>
        <w:tc>
          <w:tcPr>
            <w:tcW w:w="5340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почка слов» – найти соответствующую картинку, название которой начинается на последний звук заданного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огоковрик для автоматизации звука (изолированного, в слов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все слова с заданным звуком» – надо пройти пчелкой по всем картинкам с определенным звуком в разной позиции (начало, середина, конец сло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 скороговорки мы дойдем и ее произнесем»- ребенок строит путь пчелки до определенной картинки, дойдя до которой произносит скороговорку (стихотворение, чистоговорку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огоковрик для развития связной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жи сказку», «Составь рассказ по серии картинок» - дошкольник программирует пчелку по последовательности действий в сказке (рассказе). Дойдя до первой картинки, рассказывает начало сказки, затем строит путь до следующей картинки, также описывая действия событий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огоковрики для развития грамматического строя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читай», «Бабушкино варенье», «Мамин суп», «Чей хвост?», «Чья голова?», «Любимый компот», «Пирог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21:23:00Z</dcterms:created>
  <dc:creator>Пользователь</dc:creator>
  <dc:description/>
  <cp:keywords/>
  <dc:language>en-US</dc:language>
  <cp:lastModifiedBy>Пользователь</cp:lastModifiedBy>
  <cp:lastPrinted>2019-03-17T09:09:00Z</cp:lastPrinted>
  <dcterms:modified xsi:type="dcterms:W3CDTF">2019-03-17T04:09:00Z</dcterms:modified>
  <cp:revision>5</cp:revision>
  <dc:subject/>
  <dc:title/>
</cp:coreProperties>
</file>