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0</wp:posOffset>
            </wp:positionH>
            <wp:positionV relativeFrom="paragraph">
              <wp:posOffset>-367665</wp:posOffset>
            </wp:positionV>
            <wp:extent cx="6755130" cy="10454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130" cy="1045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       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b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t" o:allowincell="f" style="position:absolute;margin-left:98.25pt;margin-top:1.5pt;width:263.95pt;height:22.45pt;mso-wrap-style:none;v-text-anchor:middle" type="_x0000_t136">
            <v:path textpathok="t"/>
            <v:textpath on="t" fitshape="t" string="Музыкальный руководитель" style="font-family:&quot;Times New Roman&quot;;font-size:18pt"/>
            <v:fill o:detectmouseclick="t" type="solid" color2="#66cc99"/>
            <v:stroke color="#993300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            </w:t>
      </w:r>
      <w:r>
        <w:rPr>
          <w:rFonts w:cs="Bookman Old Style" w:ascii="Bookman Old Style" w:hAnsi="Bookman Old Style"/>
          <w:b/>
          <w:sz w:val="36"/>
          <w:szCs w:val="36"/>
        </w:rPr>
        <w:t>Сивкова Татьяна Геннадьевна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       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rPr/>
      </w:pPr>
      <w:r>
        <w:pict>
          <v:shape id="shape_0" fillcolor="red" stroked="t" o:allowincell="f" style="position:absolute;margin-left:-11.25pt;margin-top:1.95pt;width:473.95pt;height:44.95pt;mso-wrap-style:none;v-text-anchor:middle" type="_x0000_t136">
            <v:path textpathok="t"/>
            <v:textpath on="t" fitshape="t" string="Для чего ребенку нужны занятия музыкой" style="font-family:&quot;Arial Unicode MS&quot;;font-size:18pt"/>
            <v:fill o:detectmouseclick="t" type="solid" color2="aqua"/>
            <v:stroke color="black" weight="9360" joinstyle="miter" endcap="flat"/>
            <v:shadow on="t" obscured="f" color="silver"/>
            <w10:wrap type="none"/>
          </v:shape>
        </w:pic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Психологи всего мира считают универсальным способом повышения интеллекта занятия музыкой.А почему? Вероятно, потому, что музыкальные занятия стимулируют развитие ряда структур мозга, способствуют развитию пространственного мышления у ребёнка, а также активно развивают математические и лингвистические способности. 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Выдающийся физиолог В.Н.Бехтерев подчёр-кивал, что музыка оказывает активное влияние и на процессы физического совершенствования ребёнка.</w:t>
      </w:r>
    </w:p>
    <w:p>
      <w:pPr>
        <w:pStyle w:val="Normal"/>
        <w:ind w:firstLine="70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В современном мире, таком сложном, многообразном и постоянно меняющемся, очень важно уметь творчески подходить к любой проблеме, Только творческая личность способна разрешить сложные ситуации в тех случаях, когда они не имеют логического решения. По своей удивительной способности развивать в человеке творческое начало, первенство принадлежит, безусловно, музыке. Что такое творчество? С точки зрения психофизиологов – это образование новых сочетаний элементов нейронных связей. Так на занятиях музыкой постепенно формируется творческая личность вашего ребёнка, который в дальнейшем будет способен пересмотреть сложившиеся стереотипы и найти смелые и нестандартные решения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В нашем дошкольном учреждении на занятиях музыкой ребенок включается в различные виды музыкальной деятельности: слушание музыки, пение, музыкально-ритмические движения, игра на детских музыкальных инструментах – и в каждом из этих видов ребенок может проявить себя как творческая личность. В процессе восприятия музыки ребенок может передать свои эмоциональные впечатления в движении, используя накопленный двигательный опыт; на основе выученных  попевок  и песен дети могут создать свои короткие мелодии на заданный педагогом текст. Ребенок имеет возможность придумать, как сыграть на металлофоне свое имя, или самостоятельно придумать короткий танец, передавая в движении характер и настроение музыки. И пусть первые опыты невелики, а успехи кажутся крошечными, но из малого складывается большое. И так, шаг за шагом, занятия музыкой способствуют развитию творческой личности, личности Вашего ребенка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23:00Z</dcterms:created>
  <dc:creator>Customer</dc:creator>
  <dc:description/>
  <cp:keywords/>
  <dc:language>en-US</dc:language>
  <cp:lastModifiedBy>Anatoliy</cp:lastModifiedBy>
  <cp:lastPrinted>2011-07-12T08:49:00Z</cp:lastPrinted>
  <dcterms:modified xsi:type="dcterms:W3CDTF">2022-11-25T15:44:00Z</dcterms:modified>
  <cp:revision>4</cp:revision>
  <dc:subject/>
  <dc:title/>
</cp:coreProperties>
</file>