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Спортивный праздник, посвященный дню Мате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«Мы с мамой ловкие, смелые, быстрые, умелы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ли и прове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тор по физической культуре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йдаловская С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ева Ю.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портивное развлечение проводится в физкультурном зале с детьми подготовительной группы и их мамам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здание положительного эмоционального настроя у детей и родител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Формировать уважительное отношение к взрослым, дружеские отношения между деть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спитывать любовь к физическим упражнениям и спорту, воспитывать чуткое отношение к товарищ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тие ловкости, быстроты, вынослив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готовление с детьми подарков для мамы к празднику. Разучивание разминки, стихотворений и песен для праздн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л готов к праздни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брый вечер, дорогие наши мамы! Здравствуйте гости! Здравствуйте ребят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наше спортивно-игровое мероприятие мы посвящаем празднованию замечательного праздника! В последнее воскресенье ноября в России отмечают особый праздник – День матери. Это праздник, к которому никто не может остаться равнодушным. Ведь сколько бы нам ни было лет – пять, пятнадцать или пятьдесят – нам всегда нужна мама, её любовь, ласка, внимание, совет. Обязательно поздравьте мамочек с этим замечательным праздником! Ну а мы сегодня проверим, какие вы помощники для своих ма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годняшни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мы посвящаем вам - самым красивым, самым нежным, самым заботливым, самым любимым нашим мамам. И сегодня наши мамы будут не только нашими гостями, но и самые активные участниц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священно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ню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матер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авайте поприветствуем всех мам и бабушек кто пришел на наш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ети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гласили в гости к нам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сегодня наших ма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м сегодня поздравляем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мам счастья мы желаем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ынч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ынч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 наших милых м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 нежный сам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ноябре приходит к н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что-нибудь случи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вдруг бе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мочка придет н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мощ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ручит всег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рогие наши мам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всегда гордимся в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мными, спокойны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м вас достойным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усть звенят повсюду пес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 любимых наших 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9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за все, за все, родны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Говорим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пасибо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а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u w:val="single"/>
          <w:lang w:eastAsia="ru-RU"/>
        </w:rPr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Кто пришел ко мне с утра? (Все дети хором): </w:t>
      </w:r>
      <w:r>
        <w:rPr>
          <w:b/>
          <w:color w:val="333333"/>
          <w:sz w:val="28"/>
          <w:szCs w:val="28"/>
          <w:u w:val="single"/>
        </w:rPr>
        <w:t>Мамочка!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Кто сказал «вставать пора»? (Все дети хором): </w:t>
      </w:r>
      <w:r>
        <w:rPr>
          <w:b/>
          <w:color w:val="333333"/>
          <w:sz w:val="28"/>
          <w:szCs w:val="28"/>
          <w:u w:val="single"/>
        </w:rPr>
        <w:t>Мамочка!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Кашу кто успел сварить? (Все дети хором): </w:t>
      </w:r>
      <w:r>
        <w:rPr>
          <w:b/>
          <w:color w:val="333333"/>
          <w:sz w:val="28"/>
          <w:szCs w:val="28"/>
          <w:u w:val="single"/>
        </w:rPr>
        <w:t>Мамочка!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Чаю мне в стакан налить? (Все дети хором): </w:t>
      </w:r>
      <w:r>
        <w:rPr>
          <w:b/>
          <w:color w:val="333333"/>
          <w:sz w:val="28"/>
          <w:szCs w:val="28"/>
          <w:u w:val="single"/>
        </w:rPr>
        <w:t>Мамочка!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то меня поцеловал? (Все хором): </w:t>
      </w:r>
      <w:r>
        <w:rPr>
          <w:b/>
          <w:color w:val="333333"/>
          <w:sz w:val="28"/>
          <w:szCs w:val="28"/>
          <w:u w:val="single"/>
        </w:rPr>
        <w:t>Мамочка!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Кто ребячий любит смех? (Все хором): </w:t>
      </w:r>
      <w:r>
        <w:rPr>
          <w:b/>
          <w:color w:val="333333"/>
          <w:sz w:val="28"/>
          <w:szCs w:val="28"/>
          <w:u w:val="single"/>
        </w:rPr>
        <w:t>Мамочка!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 xml:space="preserve">Кто на свете лучше всех? (Все хором): </w:t>
      </w:r>
      <w:r>
        <w:rPr>
          <w:b/>
          <w:color w:val="333333"/>
          <w:sz w:val="28"/>
          <w:szCs w:val="28"/>
          <w:u w:val="single"/>
        </w:rPr>
        <w:t>Мамочк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собрались, чтобы в атмосфере доброжелательности, сердечности и взаимного уважения поближе узнать друг друга, посмотреть не только что умеют наши дети, но и узнать, что могут наши мам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орогие наши мамы, вам нужно, разделится на команды. Для этого мы сейчас проведём жеребьёв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амы подходят к столу, на столе стоит поднос с листочками. Листочки двух цветов красного и оранжевого с одной стороны, а с другой все одинаковые. Мамы вытягивают листочки, смотрят, какой им цвет достался, оранжевый или красный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ление на две команд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иветствия  коман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анда «Победители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питан команды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будут трудными заданья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ас нет время унывать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«Победители» названь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значит, будем побеждать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анда «Лидеры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питан команды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«Лидеры» команда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ёжные друзья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беде рвёмся смело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отступать никак нельзя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ю вам судейскую команду:…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 в эстафетах за каждый выигрыш команде будет присуждаться две фишки, за ничью по 1 фишке, проигравшая команда фишек не получае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й праздник, посвященный дню Матери «Мы с мамой ловкие, смелые, быстрые, умелые» объявляю открыты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манды к участию готов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, родите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енок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ыходим на зарядку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й, не спи, дружок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нами поскоре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ись в кружок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музыкальное сопровожд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брались на празднике все мои друзь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тся разминк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так, для начала необходимо закупить продук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1 эстафета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: «В магазин за продуктами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аждой команде выдается хозяйственная сумка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а противоположной стороне зала на столах лежат продукты  по количеству участников </w:t>
      </w:r>
      <w:r>
        <w:rPr>
          <w:rFonts w:cs="Times New Roman" w:ascii="Times New Roman" w:hAnsi="Times New Roman"/>
          <w:iCs/>
          <w:sz w:val="28"/>
          <w:szCs w:val="28"/>
        </w:rPr>
        <w:t>предметы (коробки из-под молока, сметаны, йогурта, овощи, фрукты и т.д.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 игрушки. По команде мама с ребенком, взяв пакет (сумку, отправляются в магазин за продуктами, перешагивая через барьер, добегают до стола, берут 1 продукт, кладут в паке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умк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возвращаются в команду. Передают паке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умк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ледующим участника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Побеждает команда, которая закончила эстафету перв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одукты закупили, пора и завтрак готовить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готовить мы будем ом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2 эстафета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Завтрак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32"/>
          <w:lang w:eastAsia="ru-RU"/>
        </w:rPr>
        <w:t>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линии старта у  игрока в руках ложка с яйцо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индер-сюрприз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о команде нужно бежать «змейкой», донести яйцо до стола, «разбить» его на сковороду, скорлупу положить на поднос и вернуться в команду, передать ложку следующим участника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3 эстафета: «Поможем маме сварить борщ и компот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середине зала стоит таз с овощами и фруктами, затем два стола с кастрюлями. Одна команда несет в кастрюлю овощи, другая фрукты, ягоды. Каждый участник берет по одному овощу или фрукту и переносит в кастрюлю. Возвращается обратно и передаёт эстафет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игрывает команда, первая выполнившая задание, но если допущены неточности, то команда делает два штрафных круга бегом. Это оговаривается заране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у, вот завтрак и обед приготовили. Пора приступить к убор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4 эстафета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Генеральная уборка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32"/>
          <w:lang w:eastAsia="ru-RU"/>
        </w:rPr>
        <w:t>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против каждой команды на полу лежит мусор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азноцветные шарик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 мамы в руках - метелка, у ребенка – совок. По сигналу нужно добежать до шарика определенного цвета, метелкой закатить мяч на совок и выбросить его в ведро. Вернуться в свою команду. Метелку и совок передать следующим участника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> Ребята, у меня в руках сердце. Сердце – это символ любви. Кому по окончании музыки достанется оно, тот от всего сердца расскажет о своей мам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Теплые слова»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музыка. Ребята передают друг - другу сердечко. На ком остановилась музыка, тот говорит о своей маме что-нибудь приятное. Например, «Моя мама – добрая, красивая, она вкусно готовит» и т.д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5 </w:t>
      </w:r>
      <w:r>
        <w:rPr>
          <w:b/>
          <w:bCs/>
          <w:iCs/>
          <w:sz w:val="32"/>
          <w:szCs w:val="32"/>
        </w:rPr>
        <w:t>эстафета  «Что приготовила мама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Играют две команды. На финишной линии лежат разрезанные части большой картинки (торт). По сигналу первый участник бежит к финишу, берет одну часть, возвращается к старту, оставляет эту часть в обруче и передает эстафету следующему игроку. Как только все части будут сложены в обруч, команда собирает целую картинку. Команда, которая быстрее сложит картинку из частей, побеждает.</w:t>
      </w:r>
    </w:p>
    <w:p>
      <w:pPr>
        <w:pStyle w:val="Style15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бенок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Дарят нам тепло и ласк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От улыбок их светл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Мамы наши просто сказка!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Греет душу их тепло.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с вами сейчас немного отдохнем и поиграем в «съедобную» игру.</w:t>
      </w:r>
    </w:p>
    <w:p>
      <w:pPr>
        <w:pStyle w:val="Style15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  <w:t>«Съедобная игра»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едущий называет съедобный продукт, дети изображают, как они его едят, в ином случае – прячут руки за спину. Кто ошибется, тот выходит из игры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адкая ириск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ыжая киск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чная сосиск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жавая миск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кусные чипсы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ульптура из гипс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ятная конфетк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редная соседк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лефонная будк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пченая утк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ешек соленый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окодил зеленый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добный рулет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ый мопед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умазая девчонк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ирожок с печенкой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околадный торт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ннисный корт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  <w:t xml:space="preserve"> </w:t>
      </w:r>
      <w:r>
        <w:rPr>
          <w:b/>
          <w:bCs/>
          <w:iCs/>
          <w:color w:val="333333"/>
          <w:sz w:val="32"/>
          <w:szCs w:val="32"/>
        </w:rPr>
        <w:t>«Отгадай на ощупь»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 мисках приготовлены продукты: гречка, фасоль, горох, рис. Мамы с завязанными глазами пытаются отгадать продукт питания.</w:t>
      </w:r>
    </w:p>
    <w:p>
      <w:pPr>
        <w:pStyle w:val="Style15"/>
        <w:shd w:fill="FFFFFF" w:val="clear"/>
        <w:spacing w:before="0" w:after="15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Дети должны выбрать всю фасоль из гречки.</w:t>
      </w:r>
    </w:p>
    <w:p>
      <w:pPr>
        <w:pStyle w:val="Style15"/>
        <w:shd w:fill="FFFFFF" w:val="clear"/>
        <w:spacing w:before="0" w:after="15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м, как наши мамы умеют играть слаженно со своими деть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7 эстафета «У кого меньше мячей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редину зала выкладывается канат, разделяющий зал на две половины. Команды встают  по обе стороны каната, мячики надо перекатывать на сторону команды-противника. Игра длится 2 минуты, под музыкальное сопровождение «Песенка  про маму». По окончании песни игра прекращается. Выигрывает команда, на территории которой осталось меньше мяч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с бубном «Ты катись весёлый бубен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астники встают в два круга, мамы в середине. У каждого круга бубен. По окончанию музыки, у кого в руках останется бубен, те идут танцевать мама и ребёнок в середину к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наши мамы никогда не устают. Они всегда находят время и силы, чтобы вас утешить, выслушать, приласкать. Ведь вы для них – самые любимые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ма дорогая, я тебя люблю!</w:t>
        <w:br/>
        <w:t>Все цветы, какие есть, я тебе дарю.</w:t>
        <w:br/>
        <w:t>Солнце улыбается, глядя с высоты.</w:t>
        <w:br/>
        <w:t>Как же это здорово - у меня есть ты!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Днем Матери мы вас поздравляем!</w:t>
        <w:br/>
        <w:t>Счастья, смеха, радости, здоровья всем желаем!</w:t>
        <w:br/>
        <w:t>Пусть сегодня сбудутся все ваши мечты.</w:t>
        <w:br/>
        <w:t>Как же это здорово - есть на свете мы!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подарок маме покупать не станем –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готовим сами, своими руками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жно вышить ей платок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жно вырастить цветок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жно дом нарисовать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чку голубую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ещё расцеловать маму дорогую!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Дети дарят подарки мамам!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праздник завершаем.</w:t>
        <w:br/>
        <w:t>Мамам пожелаем:</w:t>
        <w:br/>
        <w:t>Чтоб смеялись и шутили!</w:t>
        <w:br/>
        <w:t>И здоровыми вы были.</w:t>
        <w:br/>
        <w:t>Мы хотим, чтоб мамы наши!</w:t>
        <w:br/>
        <w:t>Становились еще краше.</w:t>
        <w:br/>
        <w:t>Чтобы всех счастливей были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Все дети хором</w:t>
      </w:r>
      <w:r>
        <w:rPr>
          <w:color w:val="333333"/>
          <w:sz w:val="28"/>
          <w:szCs w:val="28"/>
        </w:rPr>
        <w:t xml:space="preserve">: </w:t>
      </w:r>
      <w:r>
        <w:rPr>
          <w:b/>
          <w:color w:val="333333"/>
          <w:sz w:val="32"/>
          <w:szCs w:val="32"/>
          <w:u w:val="single"/>
        </w:rPr>
        <w:t>Наши мамы дорогие</w:t>
      </w:r>
      <w:r>
        <w:rPr>
          <w:color w:val="333333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юри объявляет итоги соревнований, проводится церемония награжден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орогие наши мамы! Наш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портивный праздник подошел к конц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Мы благодарим всех участнико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а за внимание к детя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за доставленное удовольствие 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чное настрое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м очень приятно было видеть добрые и нежные улыбки мамочек, счастливые глаза ваших дете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ваше участие в наше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е и за т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то вы всегда с нами, за то, что вы самые, самые… всем мамам вручаются благодарности за активное участие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портивном празднике и меда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детям сладкие подар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0:23:00Z</dcterms:created>
  <dc:creator>Светлана</dc:creator>
  <dc:description/>
  <cp:keywords/>
  <dc:language>en-US</dc:language>
  <cp:lastModifiedBy>Светлана</cp:lastModifiedBy>
  <dcterms:modified xsi:type="dcterms:W3CDTF">2022-11-25T19:42:00Z</dcterms:modified>
  <cp:revision>7</cp:revision>
  <dc:subject/>
  <dc:title/>
</cp:coreProperties>
</file>