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40"/>
          <w:szCs w:val="40"/>
        </w:rPr>
        <w:t>Консультация для родителей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52"/>
          <w:szCs w:val="52"/>
        </w:rPr>
        <w:t>«Как родители могут помочь ребенку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52"/>
          <w:szCs w:val="52"/>
        </w:rPr>
        <w:t>в период адаптации к детскому саду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Адаптация - это процесс приспособления организма к новым условиям. Есть новые условия - значит, обязательно должна быть и адаптация. Даже если ее на первый взгляд не видно.</w:t>
      </w:r>
    </w:p>
    <w:p>
      <w:pPr>
        <w:pStyle w:val="Style15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Адаптация - это не хорошо и не плохо, это нормально, новые условия - всегда стресс. В незнакомой ситуации детского сада ребенок переживает новые эмоции, учится расставанию с мамой, привыкает к новому распорядку дня и новым людям, к новой пище и новому месту, к новой микрофлоре. Можно это сравнить с ощущениями космонавта, впервые вышедшего в открытый космос. Адаптация затрагивает весь организм: от желудочно-кишечного тракта до иммунной системы. Но переживать стресс можно по -разному. Если родители понимают, что происходит с ребенком, и помогают ему, как правило, привыкание к саду проходит гораздо легч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u w:val="single"/>
        </w:rPr>
        <w:t>Первый этап - ориентировочный</w:t>
      </w:r>
      <w:r>
        <w:rPr>
          <w:color w:val="181818"/>
          <w:u w:val="single"/>
        </w:rPr>
        <w:t>.</w:t>
      </w:r>
      <w:r>
        <w:rPr>
          <w:color w:val="181818"/>
        </w:rPr>
        <w:t> Ребенок попал в новую ситуацию, и что в ней делать, совершенно не понятно. Одни дети плачут, другие увлечены новыми игрушками и, кажется, не замечают перемен. Потом эффект новизны проходит, ребенок уже устал от ежедневной необходимости рано вставать и идти куда-то, от разлуки с мамой. Появляются слезы по утрам и истерики вечером. Ребенок может потерять в весе или даже заболеть. Этот период занимает около двух недель в случае легкой адаптации, месяц-полтора - в случае средней, в тяжелых случаях затягивается надолго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u w:val="single"/>
        </w:rPr>
        <w:t>Следующий этап - привыкание</w:t>
      </w:r>
      <w:r>
        <w:rPr>
          <w:color w:val="181818"/>
        </w:rPr>
        <w:t> уже не такой яркий, кажется, что уже все закончилось. Но это не так. Даже если ребенок не плачет по утрам, есть, спит и активно играет, адаптация еще продолжается. Просто малыш уже начал справляться со стрессом. На этом этапе его в ни в коем случае нельзя перегружать, иначе может произойти срыв, что, скорее всего, обернется болезнью ребенка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color w:val="181818"/>
        </w:rPr>
        <w:t>В ряде детских садов, особенно в ясельных группах, практикуется так называемая «мягкая адаптация». Сначала дети ходят туда на пару часов, потом до обеда, через месяц начинают оставаться на тихий час, а на полный день остаются только через полтора-два месяц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ажно понимать, что мягкая адаптация - это забота именно о ребенке.</w:t>
      </w:r>
    </w:p>
    <w:p>
      <w:pPr>
        <w:pStyle w:val="Style15"/>
        <w:shd w:fill="FFFFFF" w:val="clear"/>
        <w:spacing w:before="0" w:after="0"/>
        <w:ind w:firstLine="708"/>
        <w:rPr>
          <w:color w:val="181818"/>
        </w:rPr>
      </w:pPr>
      <w:r>
        <w:rPr>
          <w:color w:val="181818"/>
        </w:rPr>
        <w:t>Соответственно, если признаки стресса выражены не сильно, в большинстве случаев ребенок способен самостоятельно справиться с ними, новая деятельность осваивается успешно и в указанные сроки, значит, адаптация легкая. Если же признаки стресса налицо или ребенок не справляется с ними, а процесс затягивается - средней тяжести. Если все тяжело, долго и мучительно, то мы имеем дело с тяжелой адаптацией, и тут уже нужна помощь специалистов: психологов и педиатров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Как помочь ребен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Чтобы процесс привыкания прошел максимально мягко, надо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u w:val="single"/>
        </w:rPr>
        <w:t>1.</w:t>
      </w:r>
      <w:r>
        <w:rPr>
          <w:color w:val="181818"/>
          <w:u w:val="single"/>
        </w:rPr>
        <w:t> Подготовиться к приходу в детский са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о - первых, четко ответьте себе на вопрос: зачем вашему ребенку дошкольное учебное учрежд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о - вторых, расскажите ребенку о том, что такое детский сад: зачем туда ходят, чем там занимаются. Рассказывать стоит не только о приятных вещах - новых игрушках, интересных занятиях. Надо подсказать, как вести себя в сложной ситуации. Что делать, если ребенок испачкался или его обидели. Это поможет преодолеть страх незнакомог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u w:val="single"/>
        </w:rPr>
        <w:t>2.</w:t>
      </w:r>
      <w:r>
        <w:rPr>
          <w:color w:val="181818"/>
          <w:u w:val="single"/>
        </w:rPr>
        <w:t> Быть позитивно настроенн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ок не знает, что его ждет впереди. Он не знает, как надо относится ко многим вещам, что хорошо, что плохо. Он смотрит на родителей и считывает отношение к миру с их мыслей, слов, поведения. Если мама отвела ребенка в сад, а потом проревела полдня от переживаний разлуки с крошкой, ребенку будет крайне сложно перенести адаптацию. Если папа уверен, что воспитатели в группе невоспитанные, необразованные и занимаются только поборами, ребенок будет страдать от общения с этими людьми. Прежде чем отдавать ребенка в сад, надо разобраться с собой, своими страхами, предрассудками. Надо быть готовыми отпустить от себя ребенка, доверить его чужим людя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3.</w:t>
      </w:r>
      <w:r>
        <w:rPr>
          <w:color w:val="181818"/>
        </w:rPr>
        <w:t> </w:t>
      </w:r>
      <w:r>
        <w:rPr>
          <w:color w:val="181818"/>
          <w:u w:val="single"/>
        </w:rPr>
        <w:t>Щадить и оказывать поддержку ребен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адо понимать, что ребенку сложно. Поэтому, если он «копается» по утрам или слишком шумно ведет себя вечером, он это делает не вам назло, а лишь разгружает свою нервную систему. Не надо требовать от ребенка слишком много. Во время адаптации дети могут забывать писать в горшок, снова начинать писаться ночью. И уж тем более не надо перегружать ребенка занятиями, кружками и развивалками. Лучше лишний раз просто посидеть в обнимку с ним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181818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181818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Какие самые распространенные ошибки родителей в период адаптации ребенка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 последние дни перед приходом в детский сад или с первых дней посещения, начинает отучать ребенка от ранее сложившихся привычек, которые не приняты в детском саду: отнимать от груди, забирать соску-пустышку, снимать памперсы. Этого делать ни в коем случае нельзя. Либо за полтора-два месяца до посещения, либо после привыкан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болезненно реагируют на плач ребенка или уговоры пойти обратно домой, вообще не ходить в детский сад: обычно все дети плачут, так как они привязаны к родителям, любят их и не хотят расставаться с ними. Привычка ходить в детский сад сложится постепенно. В течение одного-двух месяцев ребенок может выражать нежелание идти в детский сад. Когда мы иногда не хотим идти на работу, мы сами себя уговариваем, стыдим. Ребенок так сделать не может, для этого у него есть родители, которые не должны соглашаться на уговоры ребенка и мягко настаивать на своем: «Мама идет на работу, а ты - в детский сад». Самая большая ошибка - уступить ребенку, найти возможность остаться дома (отпроситься на работе, вызвать бабушку и так далее). Далее он будет проситься все настойчивее и настойчивее. Мамы обычно хорошо чувствуют своего ребенка и знают, когда он пытается манипулировать ситуацией, а когда на самом деле - болеет. При болезни следует обязательно оставаться дом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Как лучше вести себя с ребенком, когда он только пошел в детский сад?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Прежде всего, спокойно и уверенно. Не тревожиться по пустякам. Нормально, если ребенок плачет в Вашем присутствии и быстро успокаивается, когда Вы уходите. При повышенной тревоге матери, ребенок легко заражается этой тревогой и начинает ожидать опасностей. Разрешите свои тревоги с работниками детского сада в отсутствие ребен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ку в группу в первые дни можно давать свою игрушку или мамину вещь, или написать записку для  ребенка. Эту записку ребенок носит в кармане, и, хотя читать не умеет, она доставляет ему удовольствие и вселяет спокойств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ома постараться побольше общаться с ребенком, переложив свои дела на других членов семьи (или сделав их заранее). Он все равно Вас вынудит с ним общаться, поэтому лучше это спланировать заранее. Расспрашивайте про детский сад, выражайте удовольствие его поведением, поделками, настраивайте положительно на завтрашний ден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бязательно выполняйте свои общения, если пообещали забрать пораньше, после сна. Для объяснения, дробите процесс на составные части: покушайте, поспите и я сразу же при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 первые дни лучше забирать раньше всех, пока ребенок не начал плакать от обиды, что других детей забирают, а его - н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Каковы признаки дезадаптации ребенка к детскому садику?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Неуемные истерики ребенка (не может успокоиться долго и в отсутствие родителей) или наоборот - полная апатия, отсутствие контактов с воспитателями и детьми в группе. Замирание всех жизненных процессов: не ест, не спит, не ходит в туалет, не разговаривает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длительные заболевания ребенка с осложнениями (более 30 дней, или смена одного заболевания други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утрата прежних привычек и нежелание к ним возвращаться даже после четырех месяцев (самый длительный период адаптации)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Дезадаптация может наступить, если: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ок был болезненный и до посещения детского сада (в таком случае следует оздоравливать задолго до посещения детского сада и посещать специализированный детский сад)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ок сильно привязан к родителям (нужно менять стиль взаимоотношений)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ок гиперопекаем (бабушки, болезненность ребенка, поздний, единственный)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с ребенком сохраняется эмоциональный тип взаимоотношений и не введен деловой стиль - учить играть вначале игрушками, а затем уже с детьм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Что такое признаки стресс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о-первых, это любые физиологические нарушения: от нарушения сна, отказа от еды и игнорирования горшка до проявлений вроде нервного тика, требующих срочного вмешательства специалистов. Снижение аппетита, ухудшение сна, даже потеря веса - это все допустимо, если выражено незначительно и не затягивается надолго. Однако если ребенок вообще перестает есть, спать, мучается запорами, на нервной почве начинается рвота и понос, то это уже та самая тяжелая адаптация, которую нельзя пускать на самоте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о-вторых, меняется поведение ребенка. Ребенок становится более капризным, просится на руки, ноет или проявляет признаки агрессии. Это тоже нормально, так он избавляется от негативных эмоц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-третьих, это болезни. Чаще всего в детском саду дети болеют не от чихающих товарищей, а именно от стресс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То, как будет проходить адаптация, зависит от многого. Конечно, в первую очередь - от здоровья ребенка. Часто болеющие дети, дети с повышенной возбудимостью, перенесшие гипоксию в родах или во время беременности матери, будут привыкать к садику сложнее. Кроме того, на процесс адаптации влияют не только индивидуальные особенности ребенка, но и климат в семье, отношение родителей к саду и воспитателям, а также их (родителей и воспитателей) поведение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в семье нет положительного настроя на детский сад: это приводит к нагнетанию отрицательного отношения к дошкольному образованию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если сами родители очень тревожны или имеют свой негативный опыт посещения дошкольного учреждения (в таком случае родителям следует прорабатывать свое собственное напряжение, выявлять причины своего беспокойства и проговаривать его в отсутствие ребенку психологу, подруге, врачу, мужу)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одители не хотят менять свой удобный и устоявшийся стиль жизн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ребенок по своей природе замкнут, застенчив и тревоже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</w:rPr>
        <w:t>В каких случаях лучше обратиться за помощью к специалисту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если у родителей образуется повышенная тревога по поводу предстоящего посещения дошкольного учреждения или по поводу уже начавшегося посещения детского сада, а специалисты детского сада не могут оказать Вам помощь: разъяснить, успокоить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если ребенок начал болеть (страдает физическими расстройствами) или тоже, как родители, проявляет повышенную тревогу по поводу посещения дошкольного учреждения (страдает расстройствами психологическим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</w:rPr>
        <w:t>Однако, не обязательно ждать тяжелых проявлений адаптации: если родители обеспокоены процессом адаптации, а другими средства не удается снять тревогу, следует обратиться к психологу, который индивидуально поможет разрешить проблему, настроить и родителей и ребенка на позитивное восприятие детского сада, распознать причины тревог и вовремя их устрани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Normal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18:00Z</dcterms:created>
  <dc:creator>Юрий</dc:creator>
  <dc:description/>
  <cp:keywords/>
  <dc:language>en-US</dc:language>
  <cp:lastModifiedBy>Юрий</cp:lastModifiedBy>
  <dcterms:modified xsi:type="dcterms:W3CDTF">2022-04-25T07:06:00Z</dcterms:modified>
  <cp:revision>2</cp:revision>
  <dc:subject/>
  <dc:title/>
</cp:coreProperties>
</file>