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севолож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муникативно-речевой материал дидактических инструкц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чителя и учащихс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ля начальной и средней школы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462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а: </w:t>
      </w:r>
    </w:p>
    <w:p>
      <w:pPr>
        <w:pStyle w:val="Normal"/>
        <w:tabs>
          <w:tab w:val="clear" w:pos="708"/>
          <w:tab w:val="left" w:pos="4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 английского языка</w:t>
      </w:r>
    </w:p>
    <w:p>
      <w:pPr>
        <w:pStyle w:val="Normal"/>
        <w:tabs>
          <w:tab w:val="clear" w:pos="708"/>
          <w:tab w:val="left" w:pos="4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чнева Наталья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>г. Всеволожск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022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i/>
          <w:sz w:val="28"/>
          <w:szCs w:val="28"/>
        </w:rPr>
        <w:t>Приветствие</w:t>
      </w:r>
      <w:r>
        <w:rPr>
          <w:b/>
          <w:i/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/afternoon, boys and girls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lo, everybody!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b/>
          <w:i/>
          <w:sz w:val="28"/>
          <w:szCs w:val="28"/>
        </w:rPr>
        <w:t>Представить себ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name is Mr/Mrs/Miss Smith and I’m your teacher of English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Направить внимание учащихся на начало урок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ttle down now that we can start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start our English lesson now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, be quie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p talking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you all ready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Расспросить об отсутствующих:</w:t>
      </w:r>
    </w:p>
    <w:p>
      <w:pPr>
        <w:pStyle w:val="Normal"/>
        <w:rPr/>
      </w:pP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ssing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he/she not well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What’s the matter with Olga today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Организовать работу учащихся с учебниками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пределить книги, определить их наличие или отсутствие у детей: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et out the books, please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ke the books off the shelf/ out of the bookcase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 everybody got a book?</w:t>
      </w:r>
    </w:p>
    <w:p>
      <w:pPr>
        <w:pStyle w:val="Normal"/>
        <w:rPr/>
      </w:pPr>
      <w:r>
        <w:rPr>
          <w:sz w:val="28"/>
          <w:szCs w:val="28"/>
          <w:lang w:val="en-US"/>
        </w:rPr>
        <w:t>Where is your book, Olg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forget it next time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afraid there aren’t enough books for everyon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One book between two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 book to every three pupil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ee pupils to each book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просить подготовиться к работе с учебнико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ks out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your books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your book at page 2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 at exercise 12 on page 2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turn to page 33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urn back to page 21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i/>
          <w:sz w:val="28"/>
          <w:szCs w:val="28"/>
          <w:u w:val="single"/>
        </w:rPr>
        <w:t>Попросить учащихся прочитать текст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read the text alou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ll read it to you firs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start reading.</w:t>
      </w:r>
    </w:p>
    <w:p>
      <w:pPr>
        <w:pStyle w:val="Normal"/>
        <w:rPr/>
      </w:pPr>
      <w:r>
        <w:rPr>
          <w:sz w:val="28"/>
          <w:szCs w:val="28"/>
          <w:lang w:val="en-US"/>
        </w:rPr>
        <w:t>Read the first ten lin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p there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’s enough, thank yo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the text to yourselves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would like to read the part of the King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 read the part of the Que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>Организовать работу учащихся при прослушивании аудиоматериалов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listen to the tap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 again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you listen, do exercise 7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you listen, mark your answer sheet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 xml:space="preserve">Организовать школьников при проигрывании учебных диалогов: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let’s act out this dialogu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be the King/the Queen.</w:t>
      </w:r>
    </w:p>
    <w:p>
      <w:pPr>
        <w:pStyle w:val="Normal"/>
        <w:rPr/>
      </w:pPr>
      <w:r>
        <w:rPr>
          <w:sz w:val="28"/>
          <w:szCs w:val="28"/>
          <w:lang w:val="en-US"/>
        </w:rPr>
        <w:t>You are the promp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can read the part of Muzz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would like to read the part of the Quee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ine you have invited your friends to your birthday part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y and act like a host when your friends are coming to you.</w:t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b/>
          <w:i/>
          <w:sz w:val="28"/>
          <w:szCs w:val="28"/>
        </w:rPr>
        <w:t>Организовать песенно-игровую деятельность учащихс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play a gam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 into 2/3 terms. One point for this team. Add up your point. This Team has w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ee cheers for the winn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p-hip-hurray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sing a so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 to the tune firs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y the words after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Once again, all together.</w:t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Направить работу учащихся у доск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Come out to the blackboard, please. </w:t>
      </w:r>
      <w:r>
        <w:rPr>
          <w:sz w:val="28"/>
          <w:szCs w:val="28"/>
        </w:rPr>
        <w:t>(ученик идёт в направлении уч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Go to the blackboard, please. </w:t>
      </w:r>
      <w:r>
        <w:rPr>
          <w:sz w:val="28"/>
          <w:szCs w:val="28"/>
        </w:rPr>
        <w:t>(учитель стоит в конце, середине класса, ученик идёт в направлении от него к доске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e out and draw a cat/write the letter “A”/ write this sentence on the boar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ve run out of chalk, Bill, go and see if there’s any chalk next do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you? / Would you go and look at the blackboard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body look at the blackboard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out the sentences on the blackboar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read the sentences from the boar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py the questions down in your notebooks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t your hands up if you know the answer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i/>
          <w:sz w:val="28"/>
          <w:szCs w:val="28"/>
        </w:rPr>
        <w:t>Выразить отношение к работе ученик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cellent (very good, well done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(right, fine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try, but not quite righ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afraid that’s not good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/>
          <w:i/>
          <w:sz w:val="28"/>
          <w:szCs w:val="28"/>
        </w:rPr>
        <w:t>Выразить недовольств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сутствием внимания у некоторых учащихся к выполняемой работ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top talking, please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 to what Olga is say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ave your pencil alone now!</w:t>
      </w:r>
    </w:p>
    <w:p>
      <w:pPr>
        <w:pStyle w:val="Normal"/>
        <w:shd w:fill="FFFFFF" w:val="clear"/>
        <w:rPr/>
      </w:pPr>
      <w:r>
        <w:rPr>
          <w:b/>
          <w:i/>
          <w:sz w:val="28"/>
          <w:szCs w:val="28"/>
        </w:rPr>
        <w:t>12.</w:t>
      </w:r>
      <w:r>
        <w:rPr>
          <w:b/>
          <w:i/>
          <w:color w:val="000000"/>
          <w:sz w:val="28"/>
          <w:szCs w:val="28"/>
        </w:rPr>
        <w:t xml:space="preserve"> Как общаться на занятиях по-английски:</w:t>
      </w:r>
      <w:r>
        <w:rPr>
          <w:color w:val="000000"/>
          <w:sz w:val="28"/>
          <w:szCs w:val="28"/>
        </w:rPr>
        <w:br/>
        <w:br/>
        <w:t>May I come in? - Можно войти?</w:t>
        <w:br/>
        <w:t>Sorry for being late. - Извините за опоздание.</w:t>
        <w:br/>
        <w:t>May I join the class / group? - Можно мне присоединиться к классу / группе?</w:t>
        <w:br/>
        <w:br/>
      </w:r>
      <w:r>
        <w:rPr>
          <w:color w:val="000000"/>
          <w:sz w:val="28"/>
          <w:szCs w:val="28"/>
          <w:lang w:val="en-US"/>
        </w:rPr>
        <w:t xml:space="preserve">May I open / close the window? - </w:t>
      </w:r>
      <w:r>
        <w:rPr>
          <w:color w:val="000000"/>
          <w:sz w:val="28"/>
          <w:szCs w:val="28"/>
        </w:rPr>
        <w:t>Мож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крыть</w:t>
      </w:r>
      <w:r>
        <w:rPr>
          <w:color w:val="000000"/>
          <w:sz w:val="28"/>
          <w:szCs w:val="28"/>
          <w:lang w:val="en-US"/>
        </w:rPr>
        <w:t xml:space="preserve"> / </w:t>
      </w:r>
      <w:r>
        <w:rPr>
          <w:color w:val="000000"/>
          <w:sz w:val="28"/>
          <w:szCs w:val="28"/>
        </w:rPr>
        <w:t>закры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кно</w:t>
      </w:r>
      <w:r>
        <w:rPr>
          <w:color w:val="000000"/>
          <w:sz w:val="28"/>
          <w:szCs w:val="28"/>
          <w:lang w:val="en-US"/>
        </w:rPr>
        <w:t>?</w:t>
        <w:br/>
        <w:t xml:space="preserve">May I go out, please? - </w:t>
      </w:r>
      <w:r>
        <w:rPr>
          <w:color w:val="000000"/>
          <w:sz w:val="28"/>
          <w:szCs w:val="28"/>
        </w:rPr>
        <w:t>Мож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йти</w:t>
      </w:r>
      <w:r>
        <w:rPr>
          <w:color w:val="000000"/>
          <w:sz w:val="28"/>
          <w:szCs w:val="28"/>
          <w:lang w:val="en-US"/>
        </w:rPr>
        <w:t>?</w:t>
        <w:br/>
        <w:t xml:space="preserve">What do we have to do now? - </w:t>
      </w:r>
      <w:r>
        <w:rPr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лжн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ейча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лать</w:t>
      </w:r>
      <w:r>
        <w:rPr>
          <w:color w:val="000000"/>
          <w:sz w:val="28"/>
          <w:szCs w:val="28"/>
          <w:lang w:val="en-US"/>
        </w:rPr>
        <w:t>?</w:t>
        <w:br/>
        <w:t xml:space="preserve">Do we have to hand in this exercise? - </w:t>
      </w:r>
      <w:r>
        <w:rPr>
          <w:color w:val="000000"/>
          <w:sz w:val="28"/>
          <w:szCs w:val="28"/>
        </w:rPr>
        <w:t>На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д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дава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  <w:lang w:val="en-US"/>
        </w:rPr>
        <w:t>?</w:t>
        <w:br/>
        <w:t xml:space="preserve">Do we have to write this down? - </w:t>
      </w:r>
      <w:r>
        <w:rPr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д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писать</w:t>
      </w:r>
      <w:r>
        <w:rPr>
          <w:color w:val="000000"/>
          <w:sz w:val="28"/>
          <w:szCs w:val="28"/>
          <w:lang w:val="en-US"/>
        </w:rPr>
        <w:t>?</w:t>
        <w:br/>
        <w:t xml:space="preserve">I don't understand. Could you repeat that, please? -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нимаю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Вы не могли бы повторить?</w:t>
        <w:br/>
        <w:t>Can you explain it once more, please? - Объясните еще раз, пожалуйста.</w:t>
        <w:br/>
        <w:t>I'm ready. Shall I begin? - Я готов. Можно начать?</w:t>
        <w:br/>
        <w:t>What does "..." mean in Russian? - Что слово "..." означает по-русски?</w:t>
        <w:br/>
        <w:t>How do you say "..." in English? - Как сказать "..." по-английски?</w:t>
        <w:br/>
      </w:r>
      <w:r>
        <w:rPr>
          <w:color w:val="000000"/>
          <w:sz w:val="28"/>
          <w:szCs w:val="28"/>
          <w:lang w:val="en-US"/>
        </w:rPr>
        <w:t xml:space="preserve">How do you spell that word? - </w:t>
      </w:r>
      <w:r>
        <w:rPr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лов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ишется</w:t>
      </w:r>
      <w:r>
        <w:rPr>
          <w:color w:val="000000"/>
          <w:sz w:val="28"/>
          <w:szCs w:val="28"/>
          <w:lang w:val="en-US"/>
        </w:rPr>
        <w:t>?</w:t>
        <w:br/>
        <w:t xml:space="preserve">How is this word pronounced? - </w:t>
      </w:r>
      <w:r>
        <w:rPr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износи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лово</w:t>
      </w:r>
      <w:r>
        <w:rPr>
          <w:color w:val="000000"/>
          <w:sz w:val="28"/>
          <w:szCs w:val="28"/>
          <w:lang w:val="en-US"/>
        </w:rPr>
        <w:t>?</w:t>
        <w:br/>
        <w:t xml:space="preserve">Could you help me, please? - </w:t>
      </w:r>
      <w:r>
        <w:rPr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г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мочь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пожалуйста</w:t>
      </w:r>
      <w:r>
        <w:rPr>
          <w:color w:val="000000"/>
          <w:sz w:val="28"/>
          <w:szCs w:val="28"/>
          <w:lang w:val="en-US"/>
        </w:rPr>
        <w:t>.</w:t>
        <w:br/>
        <w:t xml:space="preserve">I don't have a .... Can I borrow one? -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е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т</w:t>
      </w:r>
      <w:r>
        <w:rPr>
          <w:color w:val="000000"/>
          <w:sz w:val="28"/>
          <w:szCs w:val="28"/>
          <w:lang w:val="en-US"/>
        </w:rPr>
        <w:t xml:space="preserve"> ... . </w:t>
      </w:r>
      <w:r>
        <w:rPr>
          <w:color w:val="000000"/>
          <w:sz w:val="28"/>
          <w:szCs w:val="28"/>
        </w:rPr>
        <w:t>Можно мне одолжить?</w:t>
        <w:br/>
        <w:t>What page are we on? - На какой мы сейчас странице?</w:t>
        <w:br/>
      </w:r>
      <w:r>
        <w:rPr>
          <w:color w:val="000000"/>
          <w:sz w:val="28"/>
          <w:szCs w:val="28"/>
          <w:lang w:val="en-US"/>
        </w:rPr>
        <w:t xml:space="preserve">I was absent on the last lesson. -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сутствова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следн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роке</w:t>
      </w:r>
      <w:r>
        <w:rPr>
          <w:color w:val="000000"/>
          <w:sz w:val="28"/>
          <w:szCs w:val="28"/>
          <w:lang w:val="en-US"/>
        </w:rPr>
        <w:t>.</w:t>
        <w:br/>
        <w:t xml:space="preserve">I could not do my homework because.... -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мо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дела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машню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боту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потом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  <w:lang w:val="en-US"/>
        </w:rPr>
        <w:t>..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он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мен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nd up! Stand straight! ……..tell us, what have you prepared for the lesson?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a textbook, a report book, an exercise book, a work book, a pencil case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eck up your things, please. Are you ready?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s, we are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 morning boys and girls! Sit down, please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………</w:t>
      </w:r>
      <w:r>
        <w:rPr>
          <w:rFonts w:cs="Times New Roman" w:ascii="Times New Roman" w:hAnsi="Times New Roman"/>
          <w:sz w:val="28"/>
          <w:szCs w:val="28"/>
          <w:lang w:val="en-US"/>
        </w:rPr>
        <w:t>please, tell us traditional information to begin the lesson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K, with pleasure. Today is Monday, the  … of  September. … are absent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nk you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20115</wp:posOffset>
                </wp:positionV>
                <wp:extent cx="6189345" cy="532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532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819"/>
                            </w:tblGrid>
                            <w:tr>
                              <w:trPr>
                                <w:trHeight w:val="6794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alking about weath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What is the weather like today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а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годн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The weather is nice (fine, bad, cold, hot, warm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года хорошая (прекрасная, плохая, холодная, жаркая, тепла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Today is a beautiful day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годн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красны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н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It is raining (snowing, melting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дет дождь (снег, тает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loud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ve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 Облачн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It is windy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трен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It is clear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сн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It is sunny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лнечн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-Clear blue sky, not a cloud in the sky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сное голубое небо, ни облачка на неб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It is cold outside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лодн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иц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-It is bitter cold outside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чень холодно на улиц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m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reezing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 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р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-The roads are icy today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дорогах гололед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ексика по теме «Приветствия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брое утро.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ood morning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бры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н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.    Good afternoo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брый вечер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o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vening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покойной ночи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o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igh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дравствуйте.  Hell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вет  Hi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во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л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?  How are you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пасибо, прекрасно!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in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hank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ак Вас зовут?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hat's your nam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н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ову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...      M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акая у вас фамилия?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hat’s your  surnam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мил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...  My surname is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ольк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б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? How old are you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left" w:pos="7245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ку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? Where are you from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left" w:pos="7245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.. I am from Russi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left" w:pos="7245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мери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Americ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left" w:pos="7245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ликобритани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.Great Brita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left" w:pos="7245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гли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.Engla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left" w:pos="7245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ндо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…. Lond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left" w:pos="7245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нкт-Петербурга…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etersbur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 свидания!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ood-bye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! </w:t>
                                    <w:tab/>
                                    <w:t xml:space="preserve">   Bye-bye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асиб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Thank you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винит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.Sorry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419.6pt;mso-wrap-distance-left:9pt;mso-wrap-distance-right:0pt;mso-wrap-distance-top:0pt;mso-wrap-distance-bottom:0pt;margin-top:72.45pt;mso-position-vertical-relative:page;margin-left:4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4819"/>
                      </w:tblGrid>
                      <w:tr>
                        <w:trPr>
                          <w:trHeight w:val="6794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Talking about weat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What is the weather like today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ака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год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егодн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The weather is nice (fine, bad, cold, hot, war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года хорошая (прекрасная, плохая, холодная, жаркая, тепла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Today is a beautiful day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годн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красный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нь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It is raining (snowing, meltin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дет дождь (снег, тае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loud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ve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Облачн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It is windy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етрен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It is clear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сн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It is sunny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лнечн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-Clear blue sky, not a cloud in the sky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сное голубое небо, ни облачка на неб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It is cold outside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олодн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лице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-It is bitter cold outside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чень холодно на улиц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reezin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мерз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-The roads are icy today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дорогах гололед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ексика по теме «Приветстви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брое утро.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ood morn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брый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нь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.    Good afterno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брый вечер.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oo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venin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окойной ночи.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oo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igh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дравствуйте.  Hell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вет  Hi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во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л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?  How are you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асибо, прекрасно!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in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hank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к Вас зовут?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hat's your nam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н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овут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...      M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кая у вас фамилия?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hat’s your  surnam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амили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...  My surname is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ольк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ебе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ет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? How old are you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left" w:pos="7245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уд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? Where are you from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left" w:pos="7245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з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осси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.. I am from Russi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left" w:pos="7245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мерик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Amer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left" w:pos="7245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ликобритани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.Great Brit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left" w:pos="7245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гли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.Engl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left" w:pos="7245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ндон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…. Lond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left" w:pos="7245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нкт-Петербурга…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eters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 свидания!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ood-bye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! </w:t>
                              <w:tab/>
                              <w:t xml:space="preserve">   Bye-bye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асиб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Thank you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звините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.Sorr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6:45:00Z</dcterms:created>
  <dc:creator>Admin</dc:creator>
  <dc:description/>
  <cp:keywords/>
  <dc:language>en-US</dc:language>
  <cp:lastModifiedBy>Shkola04</cp:lastModifiedBy>
  <dcterms:modified xsi:type="dcterms:W3CDTF">2022-11-25T09:55:00Z</dcterms:modified>
  <cp:revision>8</cp:revision>
  <dc:subject/>
  <dc:title>Коммуникативно-речевой материал дидактических инструкций учителя АЯ</dc:title>
</cp:coreProperties>
</file>