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ЁРНУТЫЙ КОНСПЕКТ занятия.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занятия: «Наша маленькая планета Земля».</w:t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е нового материала и первичное закрепление новых зн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choolBookC;Times New Roman" w:cs="SchoolBookC;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Цел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choolBookC;Times New Roman" w:cs="SchoolBookC;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оказать детям, что могущество человека стало так велико, что природа на Земле оказалась в опасности из-за действий люд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  <w:t>Учащиеся узнают о возрастающем разрушении планеты человеком и задумываться о способах её спасения, будут стремиться беречь богатства природы в повседневной жиз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SchoolBookC;Times New Roman" w:cs="SchoolBookC;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  <w:t>Дети получат возможность проследить путь развития человека и историю взаимоотношений его с природой.</w:t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урока:</w:t>
      </w:r>
    </w:p>
    <w:p>
      <w:pPr>
        <w:pStyle w:val="Style14"/>
        <w:numPr>
          <w:ilvl w:val="0"/>
          <w:numId w:val="3"/>
        </w:numPr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: развить познавательный интерес учащихся и творческие способности, речь, внимание, память в процессе изучения материала, уметь анализировать и делать выводы.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ые: дать представление о нашей планете как о целостной, но хрупкой системе. Вооружить знаниями об экосистеме и её разрушении, моделировать связь природных объектов и деятельности человека. </w:t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: воспитывать бережное отношение и любовь к природе.</w:t>
      </w:r>
    </w:p>
    <w:p>
      <w:pPr>
        <w:pStyle w:val="Style14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: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йся узнает причины и последствия возникновения экологических причин на Земл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ник научится приводить простейшие доказательства бережного отношения к природе, которая его окружает. 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У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нимать учебную задачу и стремиться ее выполнить;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ыдвигать предположения и доказывать их.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ссматривать рисунки-схемы и объяснять причины возникновения экологических проблем на Земле.</w:t>
      </w:r>
    </w:p>
    <w:p>
      <w:pPr>
        <w:pStyle w:val="Style14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хема основных проблем, рисунки, диск с презентацией, физическая карта России, цветная бумага, клей, заготовленные лепестки цветка, на которых написаны решения экологических проблем.</w:t>
      </w:r>
    </w:p>
    <w:p>
      <w:pPr>
        <w:pStyle w:val="Style14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550"/>
        <w:gridCol w:w="2716"/>
        <w:gridCol w:w="2944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auto" w:line="360" w:before="0" w:after="0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. </w:t>
            </w:r>
          </w:p>
          <w:p>
            <w:pPr>
              <w:pStyle w:val="Heading2"/>
              <w:spacing w:lineRule="auto" w:line="360" w:before="0" w:after="0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водная ча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моциональный настро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ние единого интонационного пространст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- адаптация учащихся к учебной деятельности на урок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есседа (отвечают на вопросы воспитателя)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ременном мире все чаще и чаще мы слышим о экологических проблемах Вспомните, что такое экосистема? (Экосистема – это содружество живой и неживой природы на Земле, в котором все обитатели чувствуют себя как дома. Всё в природе взаимосвязано, ничего не пропадает, используется всё; каждый организм выполняет свою роль.) -  Кто выполняет роль кормильцев в экосистеме? Почему? (Растения, так как умеют создавать органические вещества, из которых состоят все живые организмы.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ая роль в экосистеме у животных? (Животные в экосистеме выполняют роль едоков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 А кто является мусорщиками? (Мусорщики – это грибы,</w:t>
            </w:r>
            <w:r>
              <w:rPr/>
              <w:t xml:space="preserve"> бактерии, некоторые насекомые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Скажите, нужна ли в экосистеме помощь со стороны человека? (Экосистема может существовать как уго</w:t>
            </w:r>
            <w:r>
              <w:rPr/>
              <w:t>дно долго без помощи человека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Так какая она наша плане</w:t>
            </w:r>
            <w:r>
              <w:rPr/>
              <w:t>та Земля? НАЗОВИТЕ ПО 1 ПРИЛАГ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ланета наша большая или маленькая?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овно-нравственное совершенствование личности школьника;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важительного отношения к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ладение первичными навыками работы с информационно- коммуникационными средствами и электронно- образовательными ресурс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способности к саморегуляции в процессе рабо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формирование навыков развернутого речевого высказывания в процессе анализа информации, ее оценки и представления в творческих формах работы.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I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сновная ча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знакомить детей с видами экологических проблем и выявить уровень их знаний на данную тему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Учащиеся разгадывают предложенный кроссворд, в котором зашифрованы экологические проблемы. 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презентации.</w:t>
            </w:r>
          </w:p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у учащихся представление о видах экологических проблем и о способах их преодоления.</w:t>
            </w:r>
          </w:p>
          <w:p>
            <w:pPr>
              <w:pStyle w:val="Normal"/>
              <w:jc w:val="both"/>
              <w:rPr/>
            </w:pPr>
            <w:r>
              <w:rPr/>
              <w:t>Учитель повествует, задает вопросы, комментирует, помогает раскрыть содержани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цветка правильного отношения к природе.</w:t>
            </w:r>
          </w:p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закрепление полученных знаний и их использование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II. Заключительная ча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ая рефлексия</w:t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личной рефлексии</w:t>
            </w:r>
          </w:p>
          <w:p>
            <w:pPr>
              <w:pStyle w:val="Normal"/>
              <w:jc w:val="both"/>
              <w:rPr/>
            </w:pPr>
            <w:r>
              <w:rPr/>
              <w:t>всех присутствующих</w:t>
            </w:r>
          </w:p>
          <w:p>
            <w:pPr>
              <w:pStyle w:val="Normal"/>
              <w:jc w:val="both"/>
              <w:rPr/>
            </w:pPr>
            <w:r>
              <w:rPr/>
              <w:t>Задача: помочь осмыслить суть праздника Рождества Христов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Заключительное слово учител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чностная рефлексия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Style14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00" w:after="30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8:05:00Z</dcterms:created>
  <dc:creator>Admin</dc:creator>
  <dc:description/>
  <cp:keywords/>
  <dc:language>en-US</dc:language>
  <cp:lastModifiedBy>584</cp:lastModifiedBy>
  <dcterms:modified xsi:type="dcterms:W3CDTF">2022-11-22T07:38:00Z</dcterms:modified>
  <cp:revision>4</cp:revision>
  <dc:subject/>
  <dc:title/>
</cp:coreProperties>
</file>