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12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КВН по обучению грамоте в подготовительно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12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«Что мы знаем о звуках и буквах»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закрепить умение детей проводить звуковой анализ слов, дифференцировать гласные, твердые и мягкие согласные звуки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крепить умение делить слова на слоги, определять количество слогов, место ударения в слове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крепить пон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вук, слово, предложение; уметь составлять из слов предложения. и делить его на слов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ть потребность в интеллектуальной активности и в овладении умениями, навыками, знаниями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ть логическое мышление, воображение, речь, память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формировать мотивационную готовность ребенка к школ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 Организационный момен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Посмотрите к нам сегодня пришли гости, поздоровайтесь с ни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коро вы станете учениками и будете учиться в школе. Вы научились в детском саду многому. Теперь вы умеете считать, играть в разные игры, петь и рисовать, общаться с друзьями, умеете даже чита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егодня я предлагаю вам показать родителям и гостям чему вы научилис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ледить за правильностью выполнения заданий будет жюри: …….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ая час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я предлагаю вам разделиться на команды. Для этого каждый из вас возьмет одну сову (кристалл) и займет соответствующее место за сто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 Итак, первое задание «Составь название команды».</w:t>
      </w:r>
      <w:r>
        <w:rPr>
          <w:rFonts w:cs="Times New Roman" w:ascii="Times New Roman" w:hAnsi="Times New Roman"/>
          <w:sz w:val="28"/>
          <w:szCs w:val="28"/>
        </w:rPr>
        <w:t xml:space="preserve">  На столах у вас карточки, необходимо составить числовой ряд, а затем перевернуть карточки и прочитать название команд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С этим заданием команды справились! У нас получились команд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 …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манда …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2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едующее задание «Разминка»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буду задавать  вопросы каждой команде по очереди, а вы будете отвечать, если команда затрудняется, то ход переходит к команде соперников. За каждый правильный ответ вы получаете по одному балл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чего мы общаем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ит предложени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слово мы делим на 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лог состоит из 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звук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букв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ве группы звуков вы знает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носятся гласные зву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носятся согласные зву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согласные зву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, какие бывают согласные звук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едующее задание «Продолжи цепочку».</w:t>
      </w:r>
      <w:r>
        <w:rPr>
          <w:rFonts w:cs="Times New Roman" w:ascii="Times New Roman" w:hAnsi="Times New Roman"/>
          <w:sz w:val="28"/>
          <w:szCs w:val="28"/>
        </w:rPr>
        <w:t xml:space="preserve"> Каждое слово должно начинаться с последнего звука предыдущего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жю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Следующее задание «Построй поезд»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тобрать картинки, названия которы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 начинаются со звука [С]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оманда заканчиваются на звук [С]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измину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й скажу – руки  вверх подним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й скажу – руки  вниз опу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скажу – себя  обн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, А, К, машина, зоопарк, Э, ручка, З, Х, О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.  Следующее задание «Звуковой анализ слов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вам необходимо собрать картинку, прочитать слово и ниже сделать звуковой анализ сл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начала вспомним и сделаем все вместе. (Выполняем на доск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 Конкурс капита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ставь слово по первым буквам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читай слово» (по высоте, по толщине, по цвет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.  Следующее задание «Подбери к букве слово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 Игра со зрителями. «Какие наши дети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(АРЫКСИВ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е (НЫЕМУ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 (ЛЫСЕВЫ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ливые (ТИНАЛЕЛЫВАТ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(ДЫРОБ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(МЮЛИЕБЫ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 Эстафета «Раздели слово на слоги</w:t>
      </w:r>
      <w:r>
        <w:rPr>
          <w:rFonts w:cs="Times New Roman" w:ascii="Times New Roman" w:hAnsi="Times New Roman"/>
          <w:sz w:val="28"/>
          <w:szCs w:val="28"/>
          <w:u w:val="single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 Каждый участник берет картинку, называет слово, считает количество слогов и кладет картинку в соответствующий дом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способы деления слов на сло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флексия. </w:t>
      </w:r>
    </w:p>
    <w:p>
      <w:pPr>
        <w:pStyle w:val="Style15"/>
        <w:numPr>
          <w:ilvl w:val="0"/>
          <w:numId w:val="1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вам понравилось наш КВН. </w:t>
      </w:r>
    </w:p>
    <w:p>
      <w:pPr>
        <w:pStyle w:val="Style15"/>
        <w:numPr>
          <w:ilvl w:val="0"/>
          <w:numId w:val="1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больше всего запомнилось?</w:t>
      </w:r>
    </w:p>
    <w:p>
      <w:pPr>
        <w:pStyle w:val="Style15"/>
        <w:numPr>
          <w:ilvl w:val="0"/>
          <w:numId w:val="1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вас было самым сложным?</w:t>
      </w:r>
    </w:p>
    <w:p>
      <w:pPr>
        <w:pStyle w:val="Style15"/>
        <w:numPr>
          <w:ilvl w:val="0"/>
          <w:numId w:val="1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вы справились очень легко?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о жюр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ец повторял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364865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64865" cy="252349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9:58:00Z</dcterms:created>
  <dc:creator>Пользователь</dc:creator>
  <dc:description/>
  <cp:keywords/>
  <dc:language>en-US</dc:language>
  <cp:lastModifiedBy>Пользователь</cp:lastModifiedBy>
  <cp:lastPrinted>2018-05-24T10:08:00Z</cp:lastPrinted>
  <dcterms:modified xsi:type="dcterms:W3CDTF">2022-11-25T20:23:00Z</dcterms:modified>
  <cp:revision>3</cp:revision>
  <dc:subject/>
  <dc:title/>
</cp:coreProperties>
</file>