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 детский сад комбинированного вида №16 «Тополе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-клас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спользование мини-роботов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e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o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 в процессе логопедической коррекционной деятельности с детьми старшего дошкольного возрас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: 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-логопед:  Лыткина 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нна Александровна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е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мастер-класс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зать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озможност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ой коррекционной деятельности с детьми старшего дошкольного возрас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редством использовани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ини-роботов Bee-bot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емонстрация </w:t>
      </w:r>
      <w:r>
        <w:rPr>
          <w:rStyle w:val="StrongEmphasis"/>
          <w:b w:val="false"/>
          <w:sz w:val="28"/>
          <w:szCs w:val="28"/>
        </w:rPr>
        <w:t>мастерства использования мини-роботов в  л</w:t>
      </w:r>
      <w:r>
        <w:rPr>
          <w:sz w:val="28"/>
          <w:szCs w:val="28"/>
        </w:rPr>
        <w:t>огопедической коррекционной деятельности с детьми старшего дошкольного возраста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оздание условий для применения новых знаний (практическая работа по </w:t>
      </w:r>
      <w:r>
        <w:rPr>
          <w:rStyle w:val="StrongEmphasis"/>
          <w:b w:val="false"/>
          <w:sz w:val="28"/>
          <w:szCs w:val="28"/>
        </w:rPr>
        <w:t>программированию мини-робота</w:t>
      </w:r>
      <w:r>
        <w:rPr>
          <w:sz w:val="28"/>
          <w:szCs w:val="28"/>
        </w:rPr>
        <w:t>)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лексия полученных результат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ини – роботы 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rStyle w:val="StrongEmphasis"/>
          <w:i/>
          <w:iCs/>
          <w:sz w:val="28"/>
          <w:szCs w:val="28"/>
        </w:rPr>
        <w:t>ee-bot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 тематические коври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тегория слушател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, учителя-логоп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проведения (структура)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своего опыта путем прямого и комментированного показа последовательности действий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особия в работе с детьми: показ презентаци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актических зада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мастер-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ступительное слово, аннотация мини-робота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e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o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ям ФГОС дошкольного образования вся образовательная деятельность должна проходить в игре. Все дети с удовольствием играют. И именно играя, они развиваются, одновременно обучаясь в деятельности, легко преодолевают трудности умственной работы и не замечают усталости. В игровой форме процесс мышления протекает быстрее, а новый материал запоминается лег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исках новых современных, игровых методов организации коррекционного обучения, учитывая, что практически вся логопедическая работа строится на монотонном, многократном повторении слогов, слов, скороговорок, наряду с традиционными методами работы я стала использовать мини-роботов «Bee Bot» в свое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 «Умная пчела» – это программируемый робот, который прост в управлении, соответствует требованиям безопасности и имеет эстетический внешний вид.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н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сохраняет в памяти серию команд и последовательно их выполняет. Подтверждает принятие инструкций, подмигивая глазами и издавая звуки,</w:t>
      </w:r>
      <w:r>
        <w:rPr>
          <w:rFonts w:eastAsia="+mn-ea"/>
          <w:color w:val="000099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ем самым привлекая внимание ребенка и делая игру яр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ини-роботы являются одним из современных средств обучения, идеальный инструмент для развития детей, что представлено на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игровые задания, дети учатся ориентироваться в окружающем пространстве, развивается воображение, формируется логическое мышление, дети учатся мыслить алгоритмами, то есть составлять последовательный план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работу мы начинали со знакомства с «пчелками», учились ориентироваться на прямой дорожке, программировали путь пошагово по готовой схеме, нажимая на кнопки, шагая к определенной цели, проговаривая ход действия «Умной пчелки», в дальнейшем подключили речевой матери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«Умной пчелкой» разработала несколько мобильных игровых полей (логоковрики), с помощью которых создаем игровые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огоковрик для активизации артикуляционного аппар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йди нужную картинку» - ребенок строит маршрут пчелки до заданного артикуляционного упражнения, а потом его выполня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йди по дорожке» ребенок программирует пчелку по предложенной схеме и выполняет артикуляционное упраж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огоковрики для подготовки к обучению грамот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-ка» - ребенок программирует пчелку по заданию педагога: «Найди схему места звука в слове», «Найди звуковую схему слова», Найди слоговую схему слов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гоковрики для развития фонематического слуха и навыков звукобуквенн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уковая и слоговая дорожки» - ребенок прокладывает маршрут пчелки по дорожке из заданных букв и одновременно произносит звуковой или слоговой р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гадай-ка» - пчелка проходит по заданному маршруту, пчелка доходит до определенной буквы и ребенок называет звук (звуки), живущие в этой букве и придумывает слово с этим зву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итрые слоги» – найти картинку (картинки), в названии которых есть заданный звук и назвать 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почка слов» – найти соответствующую картинку, название которой начинается на последний звук заданного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гоковрик для автоматизации звука (изолированного, в слова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все слова с заданным звуком» – надо пройти пчелкой по всем картинкам с определенным звуком в разной позиции (начало, середина, конец сло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 скороговорки мы дойдем и ее произнесем»- ребенок строит путь пчелки до определенной картинки, дойдя до которой произносит скороговорку (стихотворение, чистоговорк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гоковрик для развития связной ре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скажи сказку», «Составь рассказ по серии картинок» - дошкольник программирует пчелку по последовательности действий в сказке (рассказе). Дойдя до первой картинки, рассказывает начало сказки, затем строит путь до следующей картинки, также описывая действия событ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гоковрики для развития грамматического строя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читай», «Бабушкино варенье», «Мамин суп», «Чей хвост?», «Чья голова?», «Любимый компот», «Пирог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актическая часть. Организация работы участник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освоить игру с мини-роботом и познакомиться с Умной пчелкой поближ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Жила-была пчелка. Звали ее Полосатик… только она не обычная, сама по себе она двигаться не может, и мы должны ей помоч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наша пчелка полетела, мы должны ее сначала включить (переключатель «Power: Off/On» на брюшке). Также на брюшке пчелки есть переключатель «Sound: Off/On» (зву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нажды пчелка решилась увидеть и узнать много интересного, и чтобы помочь пчелке  всегда начинаем с команды «очистить» (Х).  Одна клеточка – это один шаг (стрелочка вперед или назад), сколько нам нужно шагов – столько раз мы нажимаем стрелочку «вперед» или «назад». Если нам нужно повернуть, то мы нажимаем стрелочку «направо» или «налево» и обязательно стрелочку «вперед». При использовании кнопок «налево» и «направо» пчёлка не продвигается на плоскости, а только разворачивается в ту или иную сторону на 90°. Если вдруг Пчелка захочет задержаться на клеточке для этого есть кнопка «пауза» ( || ), продолжительность которой 1 секунда. После того как мы задали нужный маршрут (программу), чтобы отправить нашу Пчелку в путешествие нажимаем «ГОУ» («Go», стар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гда мы приедем туда, куда нам нужно, мы должны нажать на «сброс» (Х), иначе наша пчелка запомнит и старую программу, и нов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коврике одновременно могут перемещаться до 4 роботов. Пчелок в комплекте 6 штук, и у них есть «домик» – Улей, в который они улетают, чтобы отдохнуть и набраться сил для новых приключений (улей представляет собой  станцию с отдельными ячейками для подключения к ней программируемых роботов, для их зарядки от се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лагодаря сочетанию традиционных и компьютерных технологий работа педагога в дошкольной организации становится значительно разнообразнее и эмоциональнее, а у детей проявляется творчество и радость поиска новых техни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те как наши дети работают с Пчелками. (показ виде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сейчас я предлагаю попробовать наших пчелок в действии. Около каждого коврика лежит карточка с заданием, которое необходимо выпол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аю успех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Я предлагаю вам оцени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мастер-класс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в котором вы только что приняли уча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Спасибо за участ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34:00Z</dcterms:created>
  <dc:creator>user</dc:creator>
  <dc:description/>
  <cp:keywords/>
  <dc:language>en-US</dc:language>
  <cp:lastModifiedBy>Пользователь</cp:lastModifiedBy>
  <cp:lastPrinted>2019-03-13T00:33:00Z</cp:lastPrinted>
  <dcterms:modified xsi:type="dcterms:W3CDTF">2019-03-16T22:24:00Z</dcterms:modified>
  <cp:revision>8</cp:revision>
  <dc:subject/>
  <dc:title/>
</cp:coreProperties>
</file>