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ЛАССНЫЙ ЧАС ПО НРАВСТВЕННО-ЭСТЕТИЧЕСКОМУ ВОСПИТАНИЮ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sz w:val="28"/>
          <w:szCs w:val="28"/>
        </w:rPr>
        <w:t>Сущность и назначение человек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проведения: беседа с элементами драмат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мероприят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бщее представление об историческом развитии философских рассуждений о сущности и назначении человека в этом мир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ребятам составить представление о таких понятиях, как добродетель, истинное благо, удовольствие, цель человеческого существ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обрать группу учащихся, которые представят философские воззрения разных эпох по данной те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в поисках дополнительной литературы и работе по выполнению зад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нагляд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нонимное проведение теста, результаты которого обсуждаются индивидуально с психол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ЛАССНОГО ЧА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ь первая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МУДРЫЕ О ВЕЧНО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ель: Ребята, мы сегодня имеем возможность познакомиться с развитием философской мысли о сути и назначении человека. Проблема, которая издавна волнует умы человечества и является темой нашего сегодняшнего разговора, - сущность и назначение человека в этом мире. Давайте послушаем мысли мудрых мужей и попытаемся осмыслить их высказывания, переломив через время столетий. Обсудим эти воззрения и выясним, созвучны ли они с вашими представл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(384 – 322 гг. до н. э.) – великий древнегреческий мыслитель, воспитатель крупнейшего полководца древнего мира Александра Македонского: Что человек есть существо общественное в большей степени, нежели пчёлы и всякого рода стадные животные, ясно из следующего: природа ничего не делает напрасно; между тем только один человек из всех живых существ одарён речью. Голос выражает и печаль, и радость, поэтому он свойственен и другим живым существам (поскольку их природные свойства развиты до такой степени, чтобы ощущать радость и печаль и передавать эти ощущения друг другу). Но речь способна выражать и то, что полезно и что вредно, равно как и то,  что справедливо и несправедливо… Это свойство людей отличает их от других живых существ: только человек способен к восприятию таких понятий, как добро и зло, справедливость и несправедлив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разм Роттердамский (1466-1536) – выдающийся гуманист эпохи Возрождения: …Человек – это странное животное, состоящее из двух чрезвычайно разных частей: из души – как бы некоего божества и тела вроде бессловесной скот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ученики читают высказывания Блеза Паскаля, Роберта Оуэна, Максима Антоновича и др. деятелей философской мысл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ь втора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БСУЖД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обсудить вопросы, которые затронули в своих выступлениях философы различных эпо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ем отличается человек от животног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добродетел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нятие «удовольствия» в вашем предста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важнее – богатство душевное или материально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ово назначение человека в вашем пониман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акие цели ставит перед собой нравственно гармоничный челове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кие мысли философов нашли отклик в вашем сердце, в вашем представлении о сущности и назначении человека в этом мир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ь треть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ВЫ ЖИВЁТЕ В СОГЛАСИИ С САМИМ СОБОЙ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Я вполне доволен соб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огда меня беспокоят или нервируют противоречивые мысли и чувства, касающиеся людей или собы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Я могу самостоятельно принимать решения, касающиеся моей личной жи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роме мелких промахов, мне нечего себе поставить ви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Я столь хорошо знаю своё тело(организм), что понимаю, когда мелкие недомогания вызваны моими внутренними конфликтами или душевным разлад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часто огорчает то, что я никогда не достигаю идеального состояния собственной лич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я реагирую на определённые ситуации иначе, чем хотелось 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бранные тесты, учитель делает вывод о состоянии душевного равновесия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ель подводит итоги классного часа: основной вывод, который подводит итог всей работе по теме, человек – единственное существо, которое осознаёт свою ответственность, которое осознаёт свою смертность. Человек задаёт себе мучительные вопросы: ради чего он живёт? Есть ли какой-нибудь смысл в жизни? Человек как личность реализует свой творческий потенциал в своих деяниях. Он продолжает жить в своих детях, внуках, потомках.</w:t>
      </w:r>
    </w:p>
    <w:sectPr>
      <w:type w:val="nextPage"/>
      <w:pgSz w:w="11906" w:h="16838"/>
      <w:pgMar w:left="1440" w:right="12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6:00Z</dcterms:created>
  <dc:creator>анатолий</dc:creator>
  <dc:description/>
  <cp:keywords/>
  <dc:language>en-US</dc:language>
  <cp:lastModifiedBy>Долговы</cp:lastModifiedBy>
  <dcterms:modified xsi:type="dcterms:W3CDTF">2022-11-25T07:11:00Z</dcterms:modified>
  <cp:revision>6</cp:revision>
  <dc:subject/>
  <dc:title>ОТКРЫТОЕ МЕРОПРИЯТИЕ В 8 «А» КЛАССЕ МКШ</dc:title>
</cp:coreProperties>
</file>