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роект «Капелька за капелькой» в средней группе</w:t>
      </w:r>
    </w:p>
    <w:p>
      <w:pPr>
        <w:pStyle w:val="Style14"/>
        <w:shd w:fill="FFFFFF" w:val="clear"/>
        <w:tabs>
          <w:tab w:val="clear" w:pos="708"/>
          <w:tab w:val="left" w:pos="2790" w:leader="none"/>
        </w:tabs>
        <w:spacing w:before="150" w:after="150"/>
        <w:rPr/>
      </w:pPr>
      <w:r>
        <w:rPr/>
        <w:t> </w:t>
      </w:r>
      <w:r>
        <w:rPr/>
        <w:tab/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Тип проекта: </w:t>
      </w:r>
      <w:r>
        <w:rPr/>
        <w:t>познавательно-исследовательский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Участники проекта</w:t>
      </w:r>
      <w:r>
        <w:rPr/>
        <w:t>: дети средней группы (возраст 4-5 лет), воспитатель данной группы, родители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Срок реализации проекта:</w:t>
      </w:r>
      <w:r>
        <w:rPr/>
        <w:t> краткосрочный (две недели)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Место для проведения проекта</w:t>
      </w:r>
      <w:r>
        <w:rPr/>
        <w:t>: Групповая комната. Деятельность осуществляется в ходе режимных моментов, во время совместной деятельности педагога с детьми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Образовательная область: </w:t>
      </w:r>
      <w:r>
        <w:rPr/>
        <w:t>«Познание», «Коммуникация», «Чтение художественной литературы», «Художественное творчество», «Безопасность»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Актуальность проекта.</w:t>
      </w:r>
    </w:p>
    <w:p>
      <w:pPr>
        <w:pStyle w:val="Style14"/>
        <w:shd w:fill="FFFFFF" w:val="clear"/>
        <w:spacing w:before="150" w:after="150"/>
        <w:rPr/>
      </w:pPr>
      <w:r>
        <w:rPr/>
        <w:t>Вода - необходимое условие существования всех живых организмов на нашей планете, одна из самых насущных потребностей человека. К воде необходимо относиться очень бережно, поэтому, важно познакомить детей дошкольного возраста с важностью воды, с её свойствами в процессе образовательной и экспериментальной деятельности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Цель проекта</w:t>
      </w:r>
      <w:r>
        <w:rPr/>
        <w:t>: формирование представлений детей о воде и её свойствах, подвести к пониманию важности воды для всех живых организмов и необходимости её беречь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Задачи проекта</w:t>
      </w:r>
      <w:r>
        <w:rPr/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Расширить знания детей о воде и её свойствах через опыты и эксперименты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Познакомить детей с круговоротом воды в природе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Воспитывать бережное отношение к природным ресурсам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Развивать творческое мышление дете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Познакомить опытным путем со свойствами воды. Убедиться в процессе экспериментирования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Познакомить с процессом растворения краски в воде (произвольно и при помешивании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Развивать наблюдательность, сообразительность, любознательность, усидчивость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Развивать познавательную активность дете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45" w:after="0"/>
        <w:ind w:left="165" w:hanging="360"/>
        <w:rPr/>
      </w:pPr>
      <w:r>
        <w:rPr/>
        <w:t>Обогатить запас знаний родителей о влиянии экспериментирования на развитие мыслительных процессов, творческих способностей, на формирование трудовых навыков дошкольников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Проблемы, на решение которых направлен проек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/>
      </w:pPr>
      <w:r>
        <w:rPr/>
        <w:t>дети не знают свойства и качества вод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/>
      </w:pPr>
      <w:r>
        <w:rPr/>
        <w:t>дети не знают о значении воды в жизни человека и природ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/>
      </w:pPr>
      <w:r>
        <w:rPr/>
        <w:t>дети не могут составить рассказ о вод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/>
      </w:pPr>
      <w:r>
        <w:rPr/>
        <w:t>дети не активны в потребности узнать новое, интересное в окружающем мире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4"/>
        <w:shd w:fill="FFFFFF" w:val="clear"/>
        <w:spacing w:before="150" w:after="150"/>
        <w:rPr/>
      </w:pPr>
      <w:r>
        <w:rPr/>
        <w:t>В ходе реализации задач предполагается, что дет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/>
      </w:pPr>
      <w:r>
        <w:rPr/>
        <w:t>Расширят знания о свойствах воды, о ее формах и видах (родники, реки, моря, озера, океаны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/>
      </w:pPr>
      <w:r>
        <w:rPr/>
        <w:t>Пополнят свои знания о роли воды в жизни человека и живых организмо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/>
      </w:pPr>
      <w:r>
        <w:rPr/>
        <w:t>Узнают, что такое круговорот воды в природ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/>
      </w:pPr>
      <w:r>
        <w:rPr/>
        <w:t>Узнают о том, что воду загрязняют и о мероприятиях по предотвращению загрязн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/>
      </w:pPr>
      <w:r>
        <w:rPr/>
        <w:t>Узнают, кто живет в воде, будут понимать взаимосвязь воды и всего живого на Земл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/>
      </w:pPr>
      <w:r>
        <w:rPr/>
        <w:t>Осознают важность воды и будут бережно относиться к воде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Методы и приемы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45" w:after="0"/>
        <w:ind w:left="165" w:hanging="360"/>
        <w:rPr/>
      </w:pPr>
      <w:r>
        <w:rPr/>
        <w:t>Словесный – рассказ воспитателя, беседы с детьми, вопросы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45" w:after="0"/>
        <w:ind w:left="165" w:hanging="360"/>
        <w:rPr/>
      </w:pPr>
      <w:r>
        <w:rPr/>
        <w:t>Наглядный – показ демонстрационного материала, показ образцов, выставка созданных работ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3" w:before="45" w:after="0"/>
        <w:ind w:left="165" w:hanging="360"/>
        <w:rPr/>
      </w:pPr>
      <w:r>
        <w:rPr/>
        <w:t>Практический – проведение экспериментов по теме проекта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Этапы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/>
        <w:t>Подготовительный этап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/>
        <w:t>Основной этап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/>
      </w:pPr>
      <w:r>
        <w:rPr/>
        <w:t>Заключительный этап.</w:t>
      </w:r>
    </w:p>
    <w:p>
      <w:pPr>
        <w:pStyle w:val="Style14"/>
        <w:shd w:fill="FFFFFF" w:val="clear"/>
        <w:spacing w:before="150" w:after="150"/>
        <w:rPr/>
      </w:pPr>
      <w:r>
        <w:rPr/>
        <w:t> 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1. Подготовительный этап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/>
      </w:pPr>
      <w:r>
        <w:rPr/>
        <w:t>Определение темы, цели, задач проект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/>
      </w:pPr>
      <w:r>
        <w:rPr/>
        <w:t>Определение участников проект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/>
      </w:pPr>
      <w:r>
        <w:rPr/>
        <w:t>Определение времени в режиме для группы для реализации проект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/>
      </w:pPr>
      <w:r>
        <w:rPr/>
        <w:t>Оформление картотеки загадок, потешек, стихов для детей и родителей по тем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/>
      </w:pPr>
      <w:r>
        <w:rPr/>
        <w:t>Подготовка необходимого оборуд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/>
      </w:pPr>
      <w:r>
        <w:rPr/>
        <w:t>Поиск, изучение имеющийся литературы по теме проект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/>
      </w:pPr>
      <w:r>
        <w:rPr/>
        <w:t>Определение объема знаний детей о воде, в соответствии с возрастом детей группы, учитывая требования по ФГОС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Взаимодействие с родителями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/>
      </w:pPr>
      <w:r>
        <w:rPr/>
        <w:t>Подготовка консультаций по теме «Вода важна для организма»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/>
      </w:pPr>
      <w:r>
        <w:rPr/>
        <w:t>Привлечение родителей к оформлению уголка по теме проект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/>
      </w:pPr>
      <w:r>
        <w:rPr/>
        <w:t>Подготовка информационного материала на тему: «Экспериментируем дома» - активизировать совместную деятельность детей и родителей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2. Основной этап</w:t>
      </w:r>
    </w:p>
    <w:p>
      <w:pPr>
        <w:pStyle w:val="Style14"/>
        <w:shd w:fill="FFFFFF" w:val="clear"/>
        <w:spacing w:before="150" w:after="150"/>
        <w:rPr/>
      </w:pPr>
      <w:r>
        <w:rPr/>
        <w:t>Проведение непосредственно образовательной деятельности во всех областях по теме проекта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3. Заключительный этап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/>
      </w:pPr>
      <w:r>
        <w:rPr/>
        <w:t>Показ открытого итогового занятия по развитию речи «Купание куклы Кати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/>
      </w:pPr>
      <w:r>
        <w:rPr/>
        <w:t>Выставка детских работ по проекту «Капелька за капелькой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/>
      </w:pPr>
      <w:r>
        <w:rPr/>
        <w:t>Оформление презентации по теме проекта.</w:t>
      </w:r>
    </w:p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Методы и формы реализации проекта</w:t>
      </w:r>
    </w:p>
    <w:tbl>
      <w:tblPr>
        <w:tblW w:w="108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8"/>
        <w:gridCol w:w="8282"/>
      </w:tblGrid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тской и совместной деятельности детей, воспитателей и родителей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знание -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расширить кругозор, формировать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потребность делиться знаниями,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развивать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интерес к воде,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роли воды в жизни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человека и живых организмов.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ы: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- «Без воды нам жить нельзя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«Вода и её свойства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«Кто живёт в воде?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«Где можно встретить воду?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rStyle w:val="StrongEmphasis"/>
              </w:rPr>
              <w:t>НОД по ФЦКМ </w:t>
            </w:r>
            <w:r>
              <w:rPr/>
              <w:t>«Вода вокруг нас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ытно-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ериментальная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ятельность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пыты: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- «</w:t>
            </w:r>
            <w:r>
              <w:rPr>
                <w:rStyle w:val="StrongEmphasis"/>
              </w:rPr>
              <w:t>Прозрачная вода» - </w:t>
            </w:r>
            <w:r>
              <w:rPr/>
              <w:t>выявить свойства воды (прозрачная, без запаха, льется, имеет вес)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rStyle w:val="StrongEmphasis"/>
              </w:rPr>
              <w:t>- «Тонет – не тонет»</w:t>
            </w:r>
            <w:r>
              <w:rPr/>
              <w:t> - способствовать развитию наблюдательности, мелкой моторики, освоению навыков классифицирования предметов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«</w:t>
            </w:r>
            <w:r>
              <w:rPr>
                <w:rStyle w:val="StrongEmphasis"/>
              </w:rPr>
              <w:t>Окрашивание воды»</w:t>
            </w:r>
            <w:r>
              <w:rPr/>
              <w:t> - выявить свойства воды: вода может быть теплой и холодной, некоторые вещества в воде растворяются, вода прозрачная, но может менять свою окраску. Чем больше этого вещества, тем интенсивнее цвет; чем теплее вода, тем быстрее растворяется вещество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 </w:t>
            </w:r>
            <w:r>
              <w:rPr>
                <w:rStyle w:val="StrongEmphasis"/>
              </w:rPr>
              <w:t>«У воды нет запаха и вкуса»</w:t>
            </w:r>
            <w:r>
              <w:rPr/>
              <w:t> - познакомить детей со свойствами воды (принимает форму, не имеет запаха, вкуса, цвета) и выяснить имеет ли вкус и запах вода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rStyle w:val="StrongEmphasis"/>
              </w:rPr>
              <w:t>- «Почему растаял снег?»</w:t>
            </w:r>
            <w:r>
              <w:rPr/>
              <w:t> - познакомить с двумя агрегатными состояниями воды (жидким и твердым). Выявить свойства воды: чем выше ее температура, тем в ней быстрее, чем на воздухе, тает снег.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изация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Воспитывать у детей навыки совместного взаимодействия в процессе экспериментальной деятельности, при выполнении парных и коллективных творческих работ по изодеятельности, умение согласовывать свои действия, желание работать сообща.</w:t>
            </w:r>
          </w:p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</w:rPr>
              <w:t>Ситуативные разговоры: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«Нужно ли беречь воду?»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«Для чего нужна вода?»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опасность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Познакомить с правилами безопасного обращения с материалами, инструментами и оборудованием в процессе проведения опытов, экспериментов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rStyle w:val="StrongEmphasis"/>
              </w:rPr>
              <w:t>НОД </w:t>
            </w:r>
            <w:r>
              <w:rPr/>
              <w:t>«Чистая вода – основа здоровой жизни!»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Формировать трудовые навыки в ходе организации опытов: подготовить и убрать рабочее место.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оровье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Формировать культурно-гигиенические навыки: привычку мыть руки, умываться.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удожественное творчество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Рисование: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- «Дождевая туча»</w:t>
            </w:r>
          </w:p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Лепка: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Пластилинография «Тучка-тучка»</w:t>
            </w:r>
          </w:p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Аппликация: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«Берегите воду!»</w:t>
            </w:r>
          </w:p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Конструирование из бумаги: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rStyle w:val="StrongEmphasis"/>
              </w:rPr>
              <w:t>- </w:t>
            </w:r>
            <w:r>
              <w:rPr/>
              <w:t>«Зонтик»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тение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удожественной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тературы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Чтение и заучивание наизусть потешек «Ах, вода, вода, вода будем чистыми всегда», «Водичка-водичка»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Песенки, потешки, прибаутки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rStyle w:val="StrongEmphasis"/>
              </w:rPr>
              <w:t>- </w:t>
            </w:r>
            <w:r>
              <w:rPr/>
              <w:t>Отгадывание загадок о воде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>
                <w:rStyle w:val="StrongEmphasis"/>
              </w:rPr>
              <w:t>- </w:t>
            </w:r>
            <w:r>
              <w:rPr/>
              <w:t>Чтение стихотворений С.Я. Маршака «Кошкин дом», К. Чуковский «Мойдодыр».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ция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Развивать речь, усложняя формы речевого общения: монологи (описательно-повествовательные), диалоги (вопросно-ответные), полилоги (коллективное обсуждение – в ходе обсуждения экспериментов).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зыка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Познакомить со звуками природы, связанными с водой: шум дождя, моря и т.п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Разучить детские песни о дожде, реке, море.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местная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дителями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1. Консультации для родителей «Неизведанное рядом», «Вода важна для организма»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2. Пополнение библиотеки группы книгами об экспериментах, научных открытиях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3. Наглядная печатная информация для родителей: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«Экспериментируем дома»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4. Фотоотчёт «Юные исследователи» по результатам проекта.</w:t>
            </w:r>
          </w:p>
        </w:tc>
      </w:tr>
      <w:tr>
        <w:trPr/>
        <w:tc>
          <w:tcPr>
            <w:tcW w:w="25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ое</w:t>
            </w:r>
          </w:p>
          <w:p>
            <w:pPr>
              <w:pStyle w:val="Style14"/>
              <w:spacing w:lineRule="atLeast" w:line="293" w:before="150" w:after="15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</w:tc>
        <w:tc>
          <w:tcPr>
            <w:tcW w:w="8282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/>
            </w:pPr>
            <w:r>
              <w:rPr/>
              <w:t>- Выставка детских работ «Капелька за капелькой».</w:t>
            </w:r>
          </w:p>
          <w:p>
            <w:pPr>
              <w:pStyle w:val="Style14"/>
              <w:spacing w:lineRule="atLeast" w:line="293" w:before="150" w:after="150"/>
              <w:rPr/>
            </w:pPr>
            <w:r>
              <w:rPr/>
              <w:t>- Открытое итоговое занятие по развитию речи «Купание куклы Кати».</w:t>
            </w:r>
          </w:p>
        </w:tc>
      </w:tr>
    </w:tbl>
    <w:p>
      <w:pPr>
        <w:pStyle w:val="Style14"/>
        <w:shd w:fill="FFFFFF" w:val="clear"/>
        <w:spacing w:before="150" w:after="150"/>
        <w:rPr>
          <w:b/>
          <w:b/>
          <w:bCs/>
        </w:rPr>
      </w:pPr>
      <w:r>
        <w:rPr>
          <w:b/>
          <w:bCs/>
        </w:rPr>
        <w:t>Полученные результаты: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Дет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/>
      </w:pPr>
      <w:r>
        <w:rPr/>
        <w:t>Пополняли и расширили знания о свойствах воды, о ее формах и видах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/>
      </w:pPr>
      <w:r>
        <w:rPr/>
        <w:t>Расширили знания о роли воды в жизни человека и живых организмов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/>
      </w:pPr>
      <w:r>
        <w:rPr/>
        <w:t>Узнали, что такое круговорот воды в природе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/>
      </w:pPr>
      <w:r>
        <w:rPr/>
        <w:t>Узнали о взаимосвязи воды и всего живого на Земл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/>
      </w:pPr>
      <w:r>
        <w:rPr/>
        <w:t>Осознали о важности воды и бережном отношении к ней.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Родители:</w:t>
      </w:r>
    </w:p>
    <w:p>
      <w:pPr>
        <w:pStyle w:val="Style14"/>
        <w:shd w:fill="FFFFFF" w:val="clear"/>
        <w:spacing w:before="150" w:after="150"/>
        <w:rPr/>
      </w:pPr>
      <w:r>
        <w:rPr/>
        <w:t>1. Привлечение родителей к жизни детского сада.</w:t>
      </w:r>
    </w:p>
    <w:p>
      <w:pPr>
        <w:pStyle w:val="Style14"/>
        <w:shd w:fill="FFFFFF" w:val="clear"/>
        <w:spacing w:before="150" w:after="150"/>
        <w:rPr/>
      </w:pPr>
      <w:r>
        <w:rPr/>
        <w:t>2. Родители получили информацию о важности экспериментальной деятельности в развитии ребенка.</w:t>
      </w:r>
    </w:p>
    <w:p>
      <w:pPr>
        <w:pStyle w:val="Style14"/>
        <w:shd w:fill="FFFFFF" w:val="clear"/>
        <w:spacing w:before="150" w:after="150"/>
        <w:rPr/>
      </w:pPr>
      <w:r>
        <w:rPr/>
        <w:t>3. Познакомились со знаниями и мнениями специалистов по данному вопросу.</w:t>
      </w:r>
    </w:p>
    <w:p>
      <w:pPr>
        <w:pStyle w:val="Style14"/>
        <w:shd w:fill="FFFFFF" w:val="clear"/>
        <w:spacing w:before="150" w:after="150"/>
        <w:rPr/>
      </w:pPr>
      <w:r>
        <w:rPr/>
        <w:t> </w:t>
      </w:r>
    </w:p>
    <w:p>
      <w:pPr>
        <w:pStyle w:val="Style14"/>
        <w:shd w:fill="FFFFFF" w:val="clear"/>
        <w:spacing w:before="150" w:after="150"/>
        <w:rPr>
          <w:i/>
          <w:i/>
          <w:iCs/>
        </w:rPr>
      </w:pPr>
      <w:r>
        <w:rPr>
          <w:i/>
          <w:iCs/>
        </w:rPr>
        <w:t>Используемая литература:</w:t>
      </w:r>
    </w:p>
    <w:p>
      <w:pPr>
        <w:pStyle w:val="Style14"/>
        <w:shd w:fill="FFFFFF" w:val="clear"/>
        <w:spacing w:before="150" w:after="150"/>
        <w:rPr/>
      </w:pPr>
      <w:r>
        <w:rPr/>
        <w:t>1. С.Н. Николаева «Воспитание экологической культуры в дошкольном детстве». Москва «Просвещение», 2005 г.</w:t>
      </w:r>
    </w:p>
    <w:p>
      <w:pPr>
        <w:pStyle w:val="Style14"/>
        <w:shd w:fill="FFFFFF" w:val="clear"/>
        <w:spacing w:before="150" w:after="150"/>
        <w:rPr/>
      </w:pPr>
      <w:r>
        <w:rPr/>
        <w:t>2. Г.П. Тугушева, А.Е. Чистякова «Экспериментальная деятельность детей среднего и старшего дошкольного возраста». – Санкт-Петербург «Детство – Пресс», 2007 г.</w:t>
      </w:r>
    </w:p>
    <w:p>
      <w:pPr>
        <w:pStyle w:val="Style14"/>
        <w:shd w:fill="FFFFFF" w:val="clear"/>
        <w:spacing w:before="150" w:after="150"/>
        <w:rPr/>
      </w:pPr>
      <w:r>
        <w:rPr/>
        <w:t>3. Интернет-ресурсы.</w:t>
      </w:r>
    </w:p>
    <w:p>
      <w:pPr>
        <w:pStyle w:val="Style14"/>
        <w:shd w:fill="FFFFFF" w:val="clear"/>
        <w:spacing w:before="150" w:after="150"/>
        <w:rPr/>
      </w:pPr>
      <w:r>
        <w:rPr/>
        <w:t> </w:t>
      </w:r>
    </w:p>
    <w:p>
      <w:pPr>
        <w:pStyle w:val="Style14"/>
        <w:shd w:fill="FFFFFF" w:val="clear"/>
        <w:spacing w:before="150" w:after="150"/>
        <w:rPr/>
      </w:pPr>
      <w:r>
        <w:rPr/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Фотоотчёт по проекту</w:t>
      </w:r>
    </w:p>
    <w:p>
      <w:pPr>
        <w:pStyle w:val="Style14"/>
        <w:shd w:fill="FFFFFF" w:val="clear"/>
        <w:spacing w:before="150" w:after="150"/>
        <w:rPr/>
      </w:pPr>
      <w:r>
        <w:rPr>
          <w:rStyle w:val="StrongEmphasis"/>
        </w:rPr>
        <w:t>Художественное творчество:</w:t>
      </w:r>
    </w:p>
    <w:p>
      <w:pPr>
        <w:pStyle w:val="Style14"/>
        <w:shd w:fill="FFFFFF" w:val="clear"/>
        <w:spacing w:before="150" w:after="150"/>
        <w:rPr/>
      </w:pPr>
      <w:r>
        <w:rPr/>
        <w:t>Рисование «Дождевая туча»</w:t>
      </w:r>
    </w:p>
    <w:p>
      <w:pPr>
        <w:pStyle w:val="Style14"/>
        <w:shd w:fill="FFFFFF" w:val="clear"/>
        <w:spacing w:before="150" w:after="150"/>
        <w:rPr/>
      </w:pPr>
      <w:r>
        <w:rPr/>
        <w:drawing>
          <wp:inline distT="0" distB="0" distL="0" distR="0">
            <wp:extent cx="361950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150"/>
        <w:rPr/>
      </w:pPr>
      <w:r>
        <w:rPr/>
        <w:t> </w:t>
      </w:r>
    </w:p>
    <w:p>
      <w:pPr>
        <w:pStyle w:val="Style14"/>
        <w:shd w:fill="FFFFFF" w:val="clear"/>
        <w:spacing w:before="150" w:after="150"/>
        <w:rPr/>
      </w:pPr>
      <w:r>
        <w:rPr/>
        <w:t>Лепка: пластилинография «Тучка-тучка»</w:t>
      </w:r>
    </w:p>
    <w:p>
      <w:pPr>
        <w:pStyle w:val="Style14"/>
        <w:shd w:fill="FFFFFF" w:val="clear"/>
        <w:spacing w:before="150" w:after="150"/>
        <w:rPr/>
      </w:pPr>
      <w:r>
        <w:rPr/>
        <w:drawing>
          <wp:inline distT="0" distB="0" distL="0" distR="0">
            <wp:extent cx="361950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150"/>
        <w:rPr/>
      </w:pPr>
      <w:r>
        <w:rPr/>
        <w:t> </w:t>
      </w:r>
      <w:r>
        <w:rPr/>
        <w:t>Аппликация «Берегите воду!»</w:t>
      </w:r>
    </w:p>
    <w:p>
      <w:pPr>
        <w:pStyle w:val="Style14"/>
        <w:shd w:fill="FFFFFF" w:val="clear"/>
        <w:spacing w:before="150" w:after="150"/>
        <w:rPr/>
      </w:pPr>
      <w:r>
        <w:rPr/>
        <w:drawing>
          <wp:inline distT="0" distB="0" distL="0" distR="0">
            <wp:extent cx="361950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150"/>
        <w:rPr/>
      </w:pPr>
      <w:r>
        <w:rPr/>
        <w:t> </w:t>
      </w:r>
      <w:r>
        <w:rPr/>
        <w:t>Конструирование из бумаги «Зонтик»</w:t>
      </w:r>
    </w:p>
    <w:p>
      <w:pPr>
        <w:pStyle w:val="Style14"/>
        <w:shd w:fill="FFFFFF" w:val="clear"/>
        <w:spacing w:before="150" w:after="150"/>
        <w:rPr/>
      </w:pPr>
      <w:r>
        <w:rPr/>
        <w:drawing>
          <wp:inline distT="0" distB="0" distL="0" distR="0">
            <wp:extent cx="3619500" cy="156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39:00Z</dcterms:created>
  <dc:creator>Саня</dc:creator>
  <dc:description/>
  <cp:keywords/>
  <dc:language>en-US</dc:language>
  <cp:lastModifiedBy>USER</cp:lastModifiedBy>
  <dcterms:modified xsi:type="dcterms:W3CDTF">2022-09-25T06:22:00Z</dcterms:modified>
  <cp:revision>4</cp:revision>
  <dc:subject/>
  <dc:title/>
</cp:coreProperties>
</file>