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редняя общеобразовательная школа №3 города Красноармейска Саратовской области имени дважды Героя Советского Союза Н.М.Скоморох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ТВЕРЖДЕНО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МБОУ «СОШ № 3 г. Красноармейс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И.В. Барабан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каз № 452   от 30.08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Программа</w:t>
      </w:r>
      <w:r>
        <w:rPr>
          <w:rFonts w:cs="Times New Roman" w:ascii="Times New Roman" w:hAnsi="Times New Roman"/>
          <w:b/>
          <w:sz w:val="44"/>
          <w:szCs w:val="44"/>
        </w:rPr>
        <w:t xml:space="preserve"> деятельности социального педаго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семьями находящимися в социально опасном положении  (неблагополучными семь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2018-2023 г.г.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рассмотрена и одобрена </w:t>
      </w:r>
    </w:p>
    <w:p>
      <w:pPr>
        <w:pStyle w:val="Normal"/>
        <w:tabs>
          <w:tab w:val="clear" w:pos="708"/>
          <w:tab w:val="left" w:pos="64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едагогическом совете школы                                        Протокол № 1 от 30.08.2018г.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019год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ья, находящаяся в социально опасном полож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ОП )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содержанию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 xml:space="preserve">Вступив на такой путь, семья деградирует в социальном и моральном плане, обрекая на такое же существование и своих детей.  Постепенно семья, находящаяся в СОП, обретает статус асоциальной семьи. В такой семье родители, «утопая» в своих проблемах, становятся неспособными надлежащим образом осуществлять свои права, фактически бросая своих детей на произвол судьб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ение коррекционной, реабилитационной работы с семьей, находящейся в социально опасном положении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сти педагогически целесообразную коррекцию с целью создания положительного микроклимата в семь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просветительскую работу среди родителе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ить права детей, воспитывающихся в семьях, которые находятся в социально опасном положении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компенсации недостаточного участия семьи в обеспечении жизнедеятельности детей.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ограмма направлен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уществление педагогически целесообразной коррекции с целью уменьшения силы негативного влияния на микроклимат в семье,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имулирование положительных изменений в семь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вышение уровня социальной защищенности детей, нейтрализацию влияния негативных факторов на личность ребенка и процесс его развития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оздание условий для компенсации недостаточного участия семьи в обеспечении жизнедеятельности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инципы работы с семьями, находящимися в социально опасном положении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 индивидуального подхода – реализуется путем осуществления реабилитационного процесса с учетом особенностей семь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 законности – предусматривает соблюдение требований, законодательства РФ и Саратовской области в работе с семьей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 комплексности – предполагает реализацию системного подхода в работе с семьей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 взаимодействия – определяет порядок работы с семьей всех компетентных структур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 ответственности – предполагает конкретных исполнителей поставленных це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работы с семьей, находящейся в социально опасном положен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tbl>
      <w:tblPr>
        <w:tblW w:w="10563" w:type="dxa"/>
        <w:jc w:val="left"/>
        <w:tblInd w:w="-29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5"/>
        <w:gridCol w:w="4175"/>
        <w:gridCol w:w="3083"/>
      </w:tblGrid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правление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и, коррекционной, реабилитационной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жидаемый результ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. Диагностика семьи, находящейся в социально опасном положении. 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. Обследование жилищно-бытовых условий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образа жизни семь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Изучение прошлого семь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зучение особенностей личности членов семь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Выяснение общих проблем семьи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ыяснение особенностей семейного воспита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Выявление положения детей в системе внутрисемейных взаимоотношений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яснение близкого окружения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Изучение целей, ожиданий семьи.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здание банка данных семей, ее целей, ожиданий. Определение типа семьи, находящейся в социально опасном положении. Анализ полученных сведений, определение проблемы, путей ее решения с целью организации оказания помощи. 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. Организация работы с семьей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сихологическая реабили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. Психолого-педагогическое сопровождение в кризисных ситуациях (оказание психолого-педагогической помощи и поддержки членам семьи в стрессовых ситуациях)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консультаций специалистов – психолога, педагогов, медицинского работника, проведение педагогических лекториев для семьи, оказавшейся в социально опас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опагандирование здорового образа жизни.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здание положительного микроклимата в семье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основами педагогических знаний, теорией и практикой семейного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0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.2. Социальная реабилитация 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. Организация правовой защит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казание материальной 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овлечение семьи в воспитательный процесс.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ключение семьи в коррекционную, реабилитационную работу, налаживания нравственных традиций семейного воспитания, восстановление положительных конта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и с окружением, решение бытовых проблем в семье, повышение статуса семьи до социального. Итог – изменение уклада жизни. 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3. Анализ коррекционной работы 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оведение аналитической работы.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бобщение опыта, разработка методических рекомендаций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социально-педагогической поддержки семьи, находящейс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трудной жизненной ситуации (СОП)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tbl>
      <w:tblPr>
        <w:tblW w:w="10495" w:type="dxa"/>
        <w:jc w:val="left"/>
        <w:tblInd w:w="-2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2"/>
        <w:gridCol w:w="4427"/>
        <w:gridCol w:w="2683"/>
        <w:gridCol w:w="2103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твет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>
          <w:trHeight w:val="819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сихологический тренинг "Помоги себе сам"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онтроль за успеваемостью учащихся. Оказание своевременной помощи в обучении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авовой всеобуч "Пожары. Поджоги. Мера ответственности"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мощь в организации летнего отдыха и оздоровления детей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, соц.педагог, зам дир.по ВР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сещение на дому. Изучение ЖБУ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л. руководитель, социальный педагог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зучение семьи. Изучение трудностей и их причины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, соц.педагог, зам дир. по ВР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онсультация для родителей "Асоциальное и аморальное поведение родителей пагубно влияет на развитие и поведение ребенка"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л. руководитель, соц педагог, зам дир. по ВР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ечерний социально-педагогический рейд. Посещение детей на дому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, соц.педагог,  зам дир.по ВР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учащихся данной категории в общешкольные и классные дел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ь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личности учащихся, интересов и способностей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. руководитель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зучение семьи (семейных отношений)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Кл. руководитель, соц.педагог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консультация для родителей: "Роль семьи в развитии способностей ребенка"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онтроль за организацией льготного питания учащихся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, соц.педагог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вет профилактики "Роль семьи и школы в воспитании нравственных качеств учащихся"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омиссия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ндивидуальные консультация для родителей "Как организовать досуговую деятельность детей"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Зам дир. по ВР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овлечение учащихся с кружковую деятельность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истематический контроль за развитием ситуации в семье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зучение уровня адаптации детей, попавших в трудную жизненную ситуацию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сихолог школ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онсультация для родителей, на тему: "Психологическая помощь и реабилитация"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сихолог школ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7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истематический контроль за посещаемостью и успеваемостью детей, находящихся в трудной жизненной ситуации учебных занятий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л. руководитель, соц.педагог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йдовые посещения на дому, индивидуальные беседы с родителями и детьми, привлечение их к социально-полезной деятельности, контроль за посещаемостью и успеваемостью детей, вовлечение ребёнка во внеурочную деятельность, проведение Советов по профилактике,  организация психологического сопровождения семей, взаимодействие с ОДН МВ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ация на семью, находящуюся в социально-опасном положении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  карточка на несовершеннолетнего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семьи и ребенк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 обследования жилищно-бытовых условий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 работы классного руководителя с семьёй, находящейся в СОП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нал индивидуальных профилактических бесед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ель  успеваемости по четвер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.</w:t>
      </w:r>
    </w:p>
    <w:p>
      <w:pPr>
        <w:pStyle w:val="C0"/>
        <w:shd w:fill="FFFFFF" w:val="clear"/>
        <w:spacing w:lineRule="auto" w:line="360"/>
        <w:jc w:val="center"/>
        <w:rPr>
          <w:b/>
          <w:b/>
          <w:sz w:val="22"/>
          <w:szCs w:val="18"/>
        </w:rPr>
      </w:pPr>
      <w:r>
        <w:rPr>
          <w:rStyle w:val="C2"/>
          <w:sz w:val="28"/>
          <w:szCs w:val="18"/>
        </w:rPr>
        <w:t>АКТ обследования жилищно-бытовых и семейных условий</w:t>
      </w:r>
    </w:p>
    <w:p>
      <w:pPr>
        <w:pStyle w:val="C0"/>
        <w:shd w:fill="FFFFFF" w:val="clear"/>
        <w:spacing w:lineRule="auto" w:line="360"/>
        <w:ind w:left="-142" w:firstLine="142"/>
        <w:rPr>
          <w:sz w:val="20"/>
          <w:szCs w:val="18"/>
        </w:rPr>
      </w:pPr>
      <w:r>
        <w:rPr>
          <w:sz w:val="20"/>
          <w:szCs w:val="18"/>
        </w:rPr>
        <w:t>От «____» ______________ 20 __ года.</w:t>
      </w:r>
    </w:p>
    <w:p>
      <w:pPr>
        <w:pStyle w:val="C0"/>
        <w:shd w:fill="FFFFFF" w:val="clear"/>
        <w:spacing w:lineRule="auto" w:line="360"/>
        <w:rPr/>
      </w:pPr>
      <w:r>
        <w:rPr>
          <w:sz w:val="20"/>
          <w:szCs w:val="18"/>
        </w:rPr>
        <w:t>несовршеннолетний 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дата рождения 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проживающего по адресу: 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в присутствии 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проведено обследование жилищно-бытовых и семейных условий подростка.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Обследованием установлено, что семья состоит из ___________чел.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Мать _______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Место работы 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Отец _______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Место работы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Другие родственники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___________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Общая площадь квартиры (количество комнат)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Санитарное состояние __________________________________________________________________________</w:t>
      </w:r>
    </w:p>
    <w:p>
      <w:pPr>
        <w:pStyle w:val="C0"/>
        <w:shd w:fill="FFFFFF" w:val="clear"/>
        <w:spacing w:lineRule="auto" w:line="360"/>
        <w:rPr/>
      </w:pPr>
      <w:r>
        <w:rPr>
          <w:sz w:val="20"/>
          <w:szCs w:val="18"/>
        </w:rPr>
        <w:t>Имеется ли необходимая мебель 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___________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Взаимоотношение в семье 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В связи с чем проводилось обследование 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Во время обследования подросток находился (лась) 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И занимался _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Во время обследования проведена беседа _________________________________________________________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Заключ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/>
        <w:rPr>
          <w:szCs w:val="18"/>
        </w:rPr>
      </w:pPr>
      <w:r>
        <w:rPr>
          <w:szCs w:val="18"/>
        </w:rPr>
        <w:t>Подписи: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 xml:space="preserve">                                                     </w:t>
      </w:r>
      <w:r>
        <w:rPr>
          <w:sz w:val="20"/>
          <w:szCs w:val="18"/>
        </w:rPr>
        <w:t xml:space="preserve">______________ /__________________/                                                                         </w:t>
      </w:r>
    </w:p>
    <w:p>
      <w:pPr>
        <w:pStyle w:val="C0"/>
        <w:shd w:fill="FFFFFF" w:val="clear"/>
        <w:spacing w:lineRule="auto" w:line="360"/>
        <w:rPr/>
      </w:pPr>
      <w:r>
        <w:rPr>
          <w:sz w:val="20"/>
          <w:szCs w:val="18"/>
        </w:rPr>
        <w:t xml:space="preserve">                                                    </w:t>
      </w:r>
      <w:r>
        <w:rPr>
          <w:sz w:val="20"/>
          <w:szCs w:val="18"/>
        </w:rPr>
        <w:t>______________ /_________________/</w:t>
      </w:r>
    </w:p>
    <w:p>
      <w:pPr>
        <w:pStyle w:val="C0"/>
        <w:shd w:fill="FFFFFF" w:val="clear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родителей: 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рта семь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одит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боты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боты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Ф.И.О. детей, дата р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Адрес проживания семьи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Характеристика семейно-бытовых услов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Причина постановки семьи на контроль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04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Дата постановки семьи на контроль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Сроки реабилитации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Дата снятия семьи с контроля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. Результаты  реабилитации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учащего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ство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ождения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й адрес 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одит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 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боты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боты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ая характеристика учащегос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стика семейно-бытовых условий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постановки на учет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Дата снятия с контроля 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урнал индивидуальных профилактических бесед с родителям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1134"/>
        <w:gridCol w:w="5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О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беседы, пробле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/>
      </w:pPr>
      <w:r>
        <w:rPr/>
        <w:t>Журнал индивидуальных профилактических бесед с обучающимис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1134"/>
        <w:gridCol w:w="5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 обучаю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беседы, пробле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Приложение 4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ан работы классного руководителя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семьёй____________________________________,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ходящейся в социально-опасном положении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…-…. учебный год</w: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чина неблагополучия семьи: 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выведение семьи из социально-опасного положения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Times New Roman" w:ascii="Times New Roman" w:hAnsi="Times New Roman"/>
          <w:b/>
          <w:sz w:val="28"/>
        </w:rPr>
        <w:t>Задач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38"/>
        <w:gridCol w:w="236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водимые мероприя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рок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3:26:00Z</dcterms:created>
  <dc:creator>Алена</dc:creator>
  <dc:description/>
  <cp:keywords/>
  <dc:language>en-US</dc:language>
  <cp:lastModifiedBy>Владелец</cp:lastModifiedBy>
  <cp:lastPrinted>2019-11-20T06:07:00Z</cp:lastPrinted>
  <dcterms:modified xsi:type="dcterms:W3CDTF">2020-12-21T08:10:00Z</dcterms:modified>
  <cp:revision>12</cp:revision>
  <dc:subject/>
  <dc:title/>
</cp:coreProperties>
</file>