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«Слог. Ударные и безударные гласны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– изучение нового материал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  <w:r>
        <w:rPr>
          <w:i/>
          <w:sz w:val="28"/>
          <w:szCs w:val="28"/>
          <w:u w:val="single"/>
        </w:rPr>
        <w:t>-обучающая:</w:t>
      </w:r>
      <w:r>
        <w:rPr>
          <w:sz w:val="28"/>
          <w:szCs w:val="28"/>
        </w:rPr>
        <w:t xml:space="preserve"> знать об ударных и безударных слогах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- развивающая</w:t>
      </w:r>
      <w:r>
        <w:rPr>
          <w:sz w:val="28"/>
          <w:szCs w:val="28"/>
        </w:rPr>
        <w:t>: определят ударные и безударные сло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  <w:u w:val="single"/>
        </w:rPr>
        <w:t xml:space="preserve"> воспитывающая</w:t>
      </w:r>
      <w:r>
        <w:rPr>
          <w:sz w:val="28"/>
          <w:szCs w:val="28"/>
        </w:rPr>
        <w:t>: воспитывать уважение и внимательное отношение  к русскому языку, слову и русской литературе, воспитывать культуру слушания и говорени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ваем тетради, записываем число, тему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Фронтальный опрос по пройденной  тем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роли букв е, ё, ю, 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гда эти звуки обозначают два звука, а когда один? Какой это зв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бота по закреплению ранее  изученного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Занимательная минутка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есть в русском языке слова, которые при одинаковаом сочетании букв и одинаковом написании этих сочетаний произносятся по-разному. В основном это слова иностранного происхождения и их произношение надо запоминать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в два столбика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енна      термин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нтели      тема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епсель   текст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вью  тенор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      музей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нис       текст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не       пионер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, сколько букв, сколько звуков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рь, предъюбилейный, декабрь, серьёз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 Работа по теме урок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. Прослушайте текст, определите его основную мысл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лись однажды на совет слова, стали говорить, какие они все полезны и значимые. Но забыли пригласить Ударение. И оно очень обиделось. Когда слова стали выступать, вдруг появилось Ударение и закричало: «Что вы без меня значите? Если захочу, возьму и изменю значение у некоторых из вас!»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Слова, конечно, не поверили. Вышел вперёд замо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к и сказал: «Я тебя не боюсь, я такой сильный и тяжёлый, что справлюсь с каким-то ударением. Ведь ударение  - это просто чёрточка сверху слова!». Ударение как рассердилось, да как ударило замо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к по первому слогу., и исчез замо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к, и появился з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мок. Слова зашумели, зашептались.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Тогда вышли белки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 xml:space="preserve"> и сказали: «Мы самые главные части любого живого организма, и уж нам-то Ударение ничего не сделает!» А Ударение передвинулось на первый слог, и все увидели, что перед ними шустрые бе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лки…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Запрыгало Ударение по словам, и вот уже 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тлас превратился в атл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с, вместо к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пель – капе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ль, вместо муки</w:t>
      </w:r>
      <w:r>
        <w:rPr>
          <w:i/>
          <w:sz w:val="28"/>
          <w:szCs w:val="28"/>
          <w:vertAlign w:val="superscript"/>
        </w:rPr>
        <w:t xml:space="preserve">/ </w:t>
      </w:r>
      <w:r>
        <w:rPr>
          <w:i/>
          <w:sz w:val="28"/>
          <w:szCs w:val="28"/>
        </w:rPr>
        <w:t>- му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ка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дят слова, что без Ударения им не обойтись. Отвели они ему одно из почётных мест и с тех пор стали относиться к Ударению с большим уважением!.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 И.М.Подгарецкой)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Чему учит нас эта сказка?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-Выпишем слова из текста и определим количества букв и звуков, поставим ударение</w:t>
      </w:r>
      <w:r>
        <w:rPr>
          <w:i/>
          <w:sz w:val="28"/>
          <w:szCs w:val="28"/>
        </w:rPr>
        <w:t>: замок, капель, уважение, ударение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есть целый раздел науки, который изучает правильность произношения слов и правильность ударения, он называется орфоэпия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Работа с учебником по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§62 стр. 12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ударение беглое, оно не прикреплено ни к какому слогу., как, напрмер, в других языках: во французском – на последнем, в чешском и венгерском языках – на первом, в польском – на предпоследний сл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пись слов в три столбика: на первый слог ударение, на второй и на третий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дель, джемпер, процент, диалог, каталог, договор, ателье, цемент, документ, юмор, глобус, модель, теннис, портфел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 §62., упр.3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46:00Z</dcterms:created>
  <dc:creator>SamLab.ws</dc:creator>
  <dc:description/>
  <cp:keywords/>
  <dc:language>en-US</dc:language>
  <cp:lastModifiedBy>Светлана Седлецкая</cp:lastModifiedBy>
  <dcterms:modified xsi:type="dcterms:W3CDTF">2013-07-02T05:43:00Z</dcterms:modified>
  <cp:revision>4</cp:revision>
  <dc:subject/>
  <dc:title>Урок №83</dc:title>
</cp:coreProperties>
</file>