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портивный праздник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Всероссийский день бега «Кросс наци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ей с детьми, детей подготовительных и старших групп, сотрудников детского сада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/>
      </w:pP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дготовила и провела </w:t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ор по физкультуре </w:t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даловская С.В.</w:t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и взрослых  потребность в занятиях физической культурой, в здоровом образе жизни.</w:t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5"/>
        <w:tabs>
          <w:tab w:val="clear" w:pos="708"/>
          <w:tab w:val="left" w:pos="385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общать детей к спорту и физической культуре;</w:t>
      </w:r>
    </w:p>
    <w:p>
      <w:pPr>
        <w:pStyle w:val="Style15"/>
        <w:tabs>
          <w:tab w:val="clear" w:pos="708"/>
          <w:tab w:val="left" w:pos="385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енствовать навыки бега;</w:t>
      </w:r>
    </w:p>
    <w:p>
      <w:pPr>
        <w:pStyle w:val="Style15"/>
        <w:tabs>
          <w:tab w:val="clear" w:pos="708"/>
          <w:tab w:val="left" w:pos="385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вивать быстроту реакции, внимание, ловкость;</w:t>
      </w:r>
    </w:p>
    <w:p>
      <w:pPr>
        <w:pStyle w:val="Style15"/>
        <w:tabs>
          <w:tab w:val="clear" w:pos="708"/>
          <w:tab w:val="left" w:pos="385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креплять здоровье воспитанников, родителей и сотрудников детского сада.</w:t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ат фанфары. Участники праздника на большой спортивной площадке.</w:t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брый день, дорогие ребята, родители, работники детского сада.</w:t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рады видеть вас на нашем празднике бега «Кросс нации». </w:t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ои вопросы дружно отвечайте: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Хотите быть здоровыми?     </w:t>
      </w:r>
      <w:r>
        <w:rPr>
          <w:rFonts w:cs="Times New Roman" w:ascii="Times New Roman" w:hAnsi="Times New Roman"/>
          <w:b/>
          <w:sz w:val="28"/>
          <w:szCs w:val="28"/>
        </w:rPr>
        <w:t>Да</w:t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ите быть  веселыми?</w:t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быть счастливыми?</w:t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быть сильными?</w:t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быть быстрыми?</w:t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быть ловкими?</w:t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о прежде чем соревноваться, </w:t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корей должны размяться.</w:t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, ноги разминаем</w:t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агаем и шагаем.</w:t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Разминка «Барбарики»</w:t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 Внимание! Начинаем соревнования!</w:t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а бега.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не торопясь, бегите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 сторонам глядите.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ите весело, легко,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ежать вам далеко.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сфальту и по кругу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ё бегом, бегом, бегом.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бегите не толкайтесь,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сто бегом наслаждайтесь!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ы будем здесь вас ждать, 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радостно встречать!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понятно?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попрошу выйти на старт родителей со своими детьми.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ния старта и финиша отмечена мелом на асфальте, шарами на стойках.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м все говорим: «На старт! Внимание! Бежим!»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бегают дистанцию родители с детьми, приветствуем их у финиша)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шу выйти на старт детей подготовительных групп.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м все говорим: «На старт! Внимание! Бежим!»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тем детей старших групп)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правились успешно с этим забегом! Вставайте рядом с болельщиками.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арт выходят сотрудники детского сада. Давайте их тоже дружно поприветствуем аплодисментами.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м все говорим: «На старт! Внимание! Бежим!»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остроение на площадке.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скажет, что значит быть здоровым? Вы правы: не болеть, заниматься спортом, закаляться. А ещё не сидеть на месте, чаще двигаться. Давайте подвигаемся, а лучше потанцуем!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«Двигайся – замри!»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раздник подошёл к концу. Вы получили море улыбок, здоровья и отличного настроения. Вы сейчас пойдете на свои участки, где можно играть в подвижные игры, заниматься спортом.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26:00Z</dcterms:created>
  <dc:creator>Светлана</dc:creator>
  <dc:description/>
  <dc:language>en-US</dc:language>
  <cp:lastModifiedBy>Светлана</cp:lastModifiedBy>
  <dcterms:modified xsi:type="dcterms:W3CDTF">2022-11-25T12:27:00Z</dcterms:modified>
  <cp:revision>1</cp:revision>
  <dc:subject/>
  <dc:title/>
</cp:coreProperties>
</file>