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 спортивн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защитника Отече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аловская Светлана Владимировна</w:t>
        <w:br/>
        <w:t>МАДОУ детский сад №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преле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  <w:shd w:fill="FFFFFF" w:val="clear"/>
        </w:rPr>
        <w:t> Воспитывать патриотизм, любовь к Родине, чувство гордости и уважения к нашим героическим предкам и сегодняшним защитникам Отечества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Задачи:</w:t>
      </w: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Образовательные:</w:t>
      </w:r>
      <w:r>
        <w:rPr>
          <w:rStyle w:val="C1"/>
          <w:color w:val="000000"/>
          <w:sz w:val="28"/>
          <w:szCs w:val="28"/>
          <w:shd w:fill="FFFFFF" w:val="clear"/>
        </w:rPr>
        <w:t> Продолжать знакомство с традицией празднования Дня Защитника Отечества в России, о родах войс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Развивающи</w:t>
      </w:r>
      <w:r>
        <w:rPr>
          <w:rStyle w:val="C1"/>
          <w:color w:val="000000"/>
          <w:sz w:val="28"/>
          <w:szCs w:val="28"/>
          <w:shd w:fill="FFFFFF" w:val="clear"/>
        </w:rPr>
        <w:t>е: Формировать у детей и родителей основы здорового образа жизни. Прививать детям потребность в физической культуре и спорте, способствовать закреплению полученных на занятиях умени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Воспитательные:</w:t>
      </w:r>
      <w:r>
        <w:rPr>
          <w:rStyle w:val="C1"/>
          <w:color w:val="000000"/>
          <w:sz w:val="28"/>
          <w:szCs w:val="28"/>
          <w:shd w:fill="FFFFFF" w:val="clear"/>
        </w:rPr>
        <w:t> Воспитывать чувство уважения к Российской Армии, любви к Родин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Формировать волевые качества, целеустремленность, чувство ответственности выдержку; поддерживать в детях желание и умение преодолевать препятстви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Вход с флажками в руках, согнутых в локтях, у мальчиков  и  девочек пилотки и кепи на голове.  Перестроения под песню «Защитники Отечеств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4 колон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рмия могучая и сильная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, ты непобедимая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воей защитой я живу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еюсь, играю и друж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ство моё мирное, счастливое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е, как песня соловьина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е небо надо мн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не знакома я с войною!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что я не знаю слёзы гор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рядом мамочка со мно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лышал выстрелов в бо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гне не видел Родину свою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морякам и капитан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солдатам, генерал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с врагами воев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х людей и Родину спасали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мы на вас похож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Армии служить мы будем тож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м людям мир и радос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олько подрасти остало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ша Родина сильна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«Вперед  Россия!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зминки первые собирают флажки в своей колонне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и много родов войск, которые несут службу и днём и ночью. И в каждом роду войск несут  службу тысячи и сотни тысяч людей. И у каждого военного человека есть своя специальность. Я сейчас буду начинать предложение, а вы их заканчиват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ком управляет……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 пушки стреляет ………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штурвалом самолёта сидит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 пулемета строчит………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разведку ходит……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аницу охраняет………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подводной лодке несет службу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парашютом прыгает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кораблях служат……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ходят и обезвреживают мины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лаживают связь….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побываем в  некоторых  родах войск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ление на команд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думать название команды, выбрать командира, представить жюр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адо поздороваться  как военны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«Отдай честь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бегут до коврика, встают по стойке смирно, руку поднимают к виску. Возвращаются назад, передают эстафет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эстафет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«Радист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намотает веревочку до шари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эстафет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« Артиллерист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в шеренге «снаряды» (мешочки с песком), чья команда быстрее передаст  и не урони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эстафе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«Пехотинц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зти до ориентира по -пластунски с мешочком в руке, бросить мешочек из положения лежа во «вражеский танк». Учитывается быстрота исполнения и точ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эстафе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и </w:t>
      </w:r>
      <w:r>
        <w:rPr>
          <w:rFonts w:cs="Times New Roman" w:ascii="Times New Roman" w:hAnsi="Times New Roman"/>
          <w:sz w:val="28"/>
          <w:szCs w:val="28"/>
        </w:rPr>
        <w:t>загадывает воспитатель (по очереди для каждой команды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у, и вслед за брат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буду я солда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омогать е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свою….(стра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Брат сказал: «Не торопи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школе ты учи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отличником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шь……….(пограничником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оряком ты можешь ст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аницу охран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ужить не на зем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оенном ………(кораб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Самолет парит, как пт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м – воздушная гра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сту и днем, и ноч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ш солдат – военный…..(лет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Снова в бой машина мч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т землю гусениц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шина в чистом пол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ся….. (танкистом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ты солдатом ст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, ездить и лет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трою ходить охота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тебя, солдат,…..(пехота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е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офессии воен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надо непременн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ть опорой для стра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мире не было……(вой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«Саперы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, которые находят и обезвреживают мины, снаря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жать по коврикам, не наступая на красные («заложена мина»)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бежать до сухого бассейна с шариками и пустыми бутылочками, открутить крышечку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азминировать снаряд»). Принести крышечку в свою команду, передать эстафет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эстафе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« Погранични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команда стоит в кругу, взявшись за руки. Другая команда бегает  через круг. На сигнал «Патруль» руки опускают, подсчитывается количество пойманных. В чьей команде меньше пойманных детей  та и выигрывае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 иг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ит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олдатушки – браво ребятуш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ь цветные лен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 Салют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легкий бег врассыпную, с окончанием музыки найти обруч по цвету со своей  лент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, вставшие у своего обруча первыми </w:t>
      </w:r>
      <w:r>
        <w:rPr>
          <w:rFonts w:cs="Times New Roman" w:ascii="Times New Roman" w:hAnsi="Times New Roman"/>
          <w:sz w:val="28"/>
          <w:szCs w:val="28"/>
        </w:rPr>
        <w:t>(третий раз все дети хором проговаривают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я Армия всех защищ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м добра и мира жела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салюты в небо взлетаю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есть армии сильной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!»  - взмах ленточками вверх, не выпуская из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ленточки, девочки встают около стульев, мальчики в шеренгу вдоль центральной сте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: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х, мальчишки наши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сто супер –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ыстрыми и ловки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ли здесь сейчас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удаль показ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гостям сегодня в за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льчики стара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ими любовал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и исполняют  песню « Маль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же Родины мы бу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с папой не забу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усть мной гордя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меня пусть не боя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мальч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Родине слу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подвиг соверш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узнают все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ят Родину все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очки вручают мальчикам сюрпри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плодисменты девочек мальчики маршируют круг поч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48:00Z</dcterms:created>
  <dc:creator>Светлана</dc:creator>
  <dc:description/>
  <dc:language>en-US</dc:language>
  <cp:lastModifiedBy>Светлана</cp:lastModifiedBy>
  <dcterms:modified xsi:type="dcterms:W3CDTF">2022-11-25T12:50:00Z</dcterms:modified>
  <cp:revision>1</cp:revision>
  <dc:subject/>
  <dc:title/>
</cp:coreProperties>
</file>