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181818"/>
          <w:sz w:val="28"/>
          <w:szCs w:val="28"/>
          <w:shd w:fill="FFFFFF" w:val="clear"/>
        </w:rPr>
      </w:pPr>
      <w:r>
        <w:rPr>
          <w:b/>
          <w:bCs/>
          <w:color w:val="181818"/>
          <w:sz w:val="28"/>
          <w:szCs w:val="28"/>
          <w:shd w:fill="FFFFFF" w:val="clear"/>
        </w:rPr>
        <w:t>Сюжетно – ролевая игра «Модное ателье»</w:t>
      </w:r>
    </w:p>
    <w:p>
      <w:pPr>
        <w:pStyle w:val="Normal"/>
        <w:ind w:firstLine="709"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Возраст: 5-7 лет</w:t>
      </w:r>
    </w:p>
    <w:p>
      <w:pPr>
        <w:pStyle w:val="Normal"/>
        <w:ind w:firstLine="709"/>
        <w:jc w:val="both"/>
        <w:rPr/>
      </w:pPr>
      <w:r>
        <w:rPr>
          <w:color w:val="181818"/>
          <w:sz w:val="28"/>
          <w:szCs w:val="28"/>
          <w:shd w:fill="FFFFFF" w:val="clear"/>
        </w:rPr>
        <w:t xml:space="preserve">Цель: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расширять знания детей о работе дома моделей, специалистов, работающих в нем. </w:t>
      </w:r>
      <w:r>
        <w:rPr>
          <w:color w:val="111111"/>
          <w:sz w:val="28"/>
          <w:szCs w:val="28"/>
          <w:shd w:fill="FFFFFF" w:val="clear"/>
        </w:rPr>
        <w:t>развивать внимание, наблюдательность, навыки общения в процессе игры и игровые навыки (придумывать и развивать замысел игры, умение взять на себя роль и выполнять игровые действия в соответствии с ней, вести ролевой диалог);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Оборудование: </w:t>
      </w:r>
      <w:r>
        <w:rPr>
          <w:color w:val="000000"/>
          <w:sz w:val="28"/>
          <w:szCs w:val="28"/>
          <w:shd w:fill="FFFFFF" w:val="clear"/>
        </w:rPr>
        <w:t>швейная машинка, сантиметр, модели одежды, ткани и материалы; цветная бумага, картон, ножницы, карандаши, клей.</w:t>
      </w:r>
    </w:p>
    <w:p>
      <w:pPr>
        <w:pStyle w:val="Normal"/>
        <w:ind w:firstLine="709"/>
        <w:jc w:val="center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Ход игры: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В: Ребята, сегодня к нам в группу пришло звуковое письмо. Давайте его послушаем.</w:t>
      </w:r>
    </w:p>
    <w:p>
      <w:pPr>
        <w:pStyle w:val="Normal"/>
        <w:ind w:firstLine="709"/>
        <w:jc w:val="both"/>
        <w:rPr/>
      </w:pPr>
      <w:r>
        <w:rPr>
          <w:i/>
          <w:iCs/>
          <w:color w:val="111111"/>
          <w:sz w:val="28"/>
          <w:szCs w:val="28"/>
          <w:shd w:fill="FFFFFF" w:val="clear"/>
        </w:rPr>
        <w:t>Здравствуйте, ребята. Меня зовут Мальвина. Я открыло своё ателье и мне необходима Ваша помощь в пошиве одежды. Поможете?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В: Ребята, окажем помощь Мальвине?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Д: Да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В: И так, наше агентство «Мальвина». И для того, чтобы нам сшить одежду, людей каких профессий нам нужно пригласить?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Д: швея, художник-дизайнер, модельер.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В: Отлично. Теперь нам нужно распределить роли. Я буду администратором в нашем ателье, следить за работниками, чтобы посетители были довольны.</w:t>
      </w:r>
    </w:p>
    <w:p>
      <w:pPr>
        <w:pStyle w:val="Normal"/>
        <w:ind w:firstLine="709"/>
        <w:jc w:val="both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(выбираем роли по желанию детей)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  <w:shd w:fill="FFFFFF" w:val="clear"/>
        </w:rPr>
        <w:t>В: Кто желает быть художником – дизайнером, которому нужно придумывать модели одежду и подбирать к ним ткань? Вам понадобятся цветные карандаши, бумага, кусочки тканей.</w:t>
      </w:r>
    </w:p>
    <w:p>
      <w:pPr>
        <w:pStyle w:val="Normal"/>
        <w:ind w:firstLine="709"/>
        <w:jc w:val="both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(выбираем по желание)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В: Кто желает быть швеей?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В: Остальные ребята будут посетителями ателье с куклами, которым они будут заказывать пошив одежды. 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В: Прошу всех работников занять свои рабочие места.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Д: Дети присаживаются.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В: Наше ателье «Мальвина» открыто. Добро пожаловать. Проходите, мы примем ваш заказ. </w:t>
      </w:r>
    </w:p>
    <w:p>
      <w:pPr>
        <w:pStyle w:val="Normal"/>
        <w:ind w:firstLine="709"/>
        <w:jc w:val="both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(дети с куклами рассказывают, чтобы они хотели пошить)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Художники – дизайнеры, рисуют модель одежды и подбирают к ней ткань, затем швея по готовому эскизу шьет одежду.</w:t>
      </w:r>
    </w:p>
    <w:p>
      <w:pPr>
        <w:pStyle w:val="Normal"/>
        <w:ind w:firstLine="709"/>
        <w:jc w:val="both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(Можно работать с тканью, а можно с бумагой: делаем из бумаги шаблон платья, подбираем к нему рисунок из др. цветов бумаги, а затем швея их «шьет» при помощи клея.)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(В процессе игры роли между ребятами меняются)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: Вот и подошел к концу рабочий день. Я благодарю всех за слаженную работу. Каждый из вас внес свой вклад в выполнение заказа, а все вместе – мы справились со сложным зада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3:32:00Z</dcterms:created>
  <dc:creator>Home</dc:creator>
  <dc:description/>
  <cp:keywords/>
  <dc:language>en-US</dc:language>
  <cp:lastModifiedBy>Home</cp:lastModifiedBy>
  <dcterms:modified xsi:type="dcterms:W3CDTF">2022-10-30T14:33:00Z</dcterms:modified>
  <cp:revision>1</cp:revision>
  <dc:subject/>
  <dc:title>Сюжетно – ролевая игра «Модное ателье»</dc:title>
</cp:coreProperties>
</file>