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Презентация на тему : «Если хочешь быть здоров. РЕЖИМ ДНЯ В ДЕТСКОМ САДУ»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Воспитатель Смирнова Т.Н,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Слайд 1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Просыпайтесь, поднимайтесь, На зарядку собирайтесь! Нужно распахнуть окошко, Свежести впустить немножко. Свежий воздух не простудит, Он на пользу детям будет! *** Ручки-ручки — потягушки И ладошки — похлопушки. Ножки-ножки – топотушки, Побегушки, попрыгушки. С добрым утром, ручки, Ладошки и ножки, Щёчки-цветочки – чмок! Потягушки Мы на цыпочки привстали, Ручки кверху мы подняли, Мы вздохнули, потянулись И друг другу улыбнулись. Выдохнули, руки вниз, Повторим теперь на «бис»! *** — Мы проснулись, мы проснулись. (Ручки в стороны, затем скрестить на груди). — Сладко, сладко потянулись. (Тянем ручки вверх) — Маме с папой улыбнулись.</w:t>
      </w:r>
    </w:p>
    <w:p>
      <w:pPr>
        <w:pStyle w:val="Normal"/>
        <w:rPr/>
      </w:pPr>
      <w:r>
        <w:rPr>
          <w:rFonts w:cs="Arial" w:ascii="Arial" w:hAnsi="Arial"/>
          <w:color w:val="111111"/>
          <w:shd w:fill="FFFFFF" w:val="clear"/>
        </w:rPr>
        <w:t>Слайд 2 Обязательно дети нужно умываться и чистить зубы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 xml:space="preserve">Зайчики и белочки,                                                           </w:t>
      </w:r>
      <w:r>
        <w:rPr>
          <w:rFonts w:cs="Arial" w:ascii="Arial" w:hAnsi="Arial"/>
          <w:b/>
          <w:bCs/>
          <w:color w:val="111111"/>
          <w:shd w:fill="FFFFFF" w:val="clear"/>
        </w:rPr>
        <w:br/>
      </w:r>
      <w:r>
        <w:rPr>
          <w:rFonts w:cs="Arial" w:ascii="Arial" w:hAnsi="Arial"/>
          <w:color w:val="111111"/>
          <w:shd w:fill="FFFFFF" w:val="clear"/>
        </w:rPr>
        <w:t>Мальчики и девочки</w:t>
        <w:br/>
        <w:t>Утром две минутки</w:t>
        <w:br/>
        <w:t>Чистят себе зубки.</w:t>
        <w:br/>
        <w:t>Маленькие котики</w:t>
        <w:br/>
        <w:t>Открывают ротики</w:t>
        <w:br/>
        <w:t>Зубки выстроились в ряд,</w:t>
        <w:br/>
        <w:t>Щетку с пастой ждут опять!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Слайд 3 Идем в детский сад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Слайд 4 Завтрак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Слайд 5</w:t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  <w:t>А в садике классно! —</w:t>
        <w:br/>
        <w:t>Прогулки, игрушки!</w:t>
        <w:br/>
        <w:t>Песочные башни,</w:t>
        <w:br/>
        <w:t>Компот и ватрушки!</w:t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  <w:t>Там выспаться можно,</w:t>
        <w:br/>
        <w:t>Сплясать и подраться!</w:t>
        <w:br/>
        <w:t>Я с садиком так не хочу расставаться!</w:t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Arial" w:ascii="Arial" w:hAnsi="Arial"/>
          <w:color w:val="111111"/>
        </w:rPr>
        <w:br/>
        <w:br/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  <w:t>Слайд 9</w:t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  <w:t>Ах как долго мы играли</w:t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  <w:t>На прогулке бегали.</w:t>
        <w:br/>
        <w:t>Деткам надо отдыхать</w:t>
        <w:br/>
        <w:t>В час послеобеденный.</w:t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  <w:t>Ждёт нас мягкая кроватка,</w:t>
        <w:br/>
        <w:t>И подушка с одеялом.</w:t>
        <w:br/>
        <w:t>Потянулись сладко-сладко,</w:t>
        <w:br/>
        <w:t>Положили мишку рядом:</w:t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</w:r>
    </w:p>
    <w:p>
      <w:pPr>
        <w:pStyle w:val="Style17"/>
        <w:shd w:fill="FAD394" w:val="clear"/>
        <w:spacing w:before="168" w:after="168"/>
        <w:jc w:val="center"/>
        <w:rPr>
          <w:rFonts w:ascii="Helvetica" w:hAnsi="Helvetica" w:cs="Helvetica"/>
          <w:color w:val="2F140B"/>
          <w:sz w:val="26"/>
          <w:szCs w:val="26"/>
        </w:rPr>
      </w:pPr>
      <w:r>
        <w:rPr>
          <w:rFonts w:cs="Helvetica" w:ascii="Helvetica" w:hAnsi="Helvetica"/>
          <w:color w:val="2F140B"/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6  Моем руки правиль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7 Обед</w:t>
      </w:r>
    </w:p>
    <w:p>
      <w:pPr>
        <w:pStyle w:val="Normal"/>
        <w:spacing w:before="0" w:after="160"/>
        <w:rPr>
          <w:sz w:val="32"/>
          <w:szCs w:val="32"/>
        </w:rPr>
      </w:pPr>
      <w:r>
        <w:rPr>
          <w:sz w:val="32"/>
          <w:szCs w:val="32"/>
        </w:rPr>
        <w:t>Слайд 10 Встреча родите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09:00Z</dcterms:created>
  <dc:creator>User</dc:creator>
  <dc:description/>
  <cp:keywords/>
  <dc:language>en-US</dc:language>
  <cp:lastModifiedBy>User</cp:lastModifiedBy>
  <dcterms:modified xsi:type="dcterms:W3CDTF">2021-05-31T10:07:00Z</dcterms:modified>
  <cp:revision>4</cp:revision>
  <dc:subject/>
  <dc:title/>
</cp:coreProperties>
</file>