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346" w:hRule="atLeast"/>
        </w:trPr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Муниципальное общеобразовательное  учреждение  </w:t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редняя общеобразовательная школа №2</w:t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Heading1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Heading1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Heading1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УРОК - ЛАБОРАТОРНАЯ РАБОТА </w:t>
            </w:r>
          </w:p>
          <w:p>
            <w:pPr>
              <w:pStyle w:val="Heading1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  РУССКОМУ  ЯЗЫКУ</w:t>
            </w:r>
          </w:p>
          <w:p>
            <w:pPr>
              <w:pStyle w:val="Heading2"/>
              <w:jc w:val="center"/>
              <w:rPr>
                <w:bCs w:val="false"/>
                <w:i w:val="false"/>
                <w:i w:val="false"/>
                <w:sz w:val="40"/>
                <w:szCs w:val="40"/>
              </w:rPr>
            </w:pPr>
            <w:r>
              <w:rPr>
                <w:bCs w:val="false"/>
                <w:i w:val="false"/>
                <w:sz w:val="40"/>
                <w:szCs w:val="40"/>
              </w:rPr>
              <w:t>«ФРАЗЕОЛОГИЧЕСКИЕ ОБОРОТЫ</w:t>
            </w:r>
          </w:p>
          <w:p>
            <w:pPr>
              <w:pStyle w:val="Heading2"/>
              <w:jc w:val="center"/>
              <w:rPr>
                <w:bCs w:val="false"/>
                <w:i w:val="false"/>
                <w:i w:val="false"/>
                <w:sz w:val="40"/>
                <w:szCs w:val="40"/>
              </w:rPr>
            </w:pPr>
            <w:r>
              <w:rPr>
                <w:bCs w:val="false"/>
                <w:i w:val="false"/>
                <w:sz w:val="40"/>
                <w:szCs w:val="40"/>
              </w:rPr>
              <w:t>И ИХ РОЛЬ В ЯЗЫКЕ».</w:t>
            </w:r>
          </w:p>
          <w:p>
            <w:pPr>
              <w:pStyle w:val="Heading2"/>
              <w:jc w:val="center"/>
              <w:rPr/>
            </w:pPr>
            <w:r>
              <w:rPr>
                <w:sz w:val="40"/>
                <w:szCs w:val="40"/>
              </w:rPr>
              <w:t>6  класс «А»</w:t>
            </w:r>
          </w:p>
          <w:p>
            <w:pPr>
              <w:pStyle w:val="Heading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12"/>
              <w:jc w:val="right"/>
              <w:rPr/>
            </w:pPr>
            <w:r>
              <w:rPr/>
            </w:r>
          </w:p>
          <w:p>
            <w:pPr>
              <w:pStyle w:val="Heading1"/>
              <w:ind w:right="264" w:hanging="0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РАБОТКА УЧИТЕЛЯ</w:t>
            </w:r>
          </w:p>
          <w:p>
            <w:pPr>
              <w:pStyle w:val="Heading1"/>
              <w:ind w:right="264" w:hanging="0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УССКОГО ЯЗЫКА И ЛИТЕРАТУРЫ</w:t>
            </w:r>
          </w:p>
          <w:p>
            <w:pPr>
              <w:pStyle w:val="Heading1"/>
              <w:ind w:right="26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повой Г.Ю.</w:t>
            </w:r>
          </w:p>
          <w:p>
            <w:pPr>
              <w:pStyle w:val="Heading1"/>
              <w:ind w:right="26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ind w:right="26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2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Heading1"/>
              <w:spacing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Егорьевск, 2020г.</w:t>
            </w:r>
          </w:p>
        </w:tc>
      </w:tr>
    </w:tbl>
    <w:p>
      <w:pPr>
        <w:pStyle w:val="Heading1"/>
        <w:rPr/>
      </w:pPr>
      <w:r>
        <w:rPr>
          <w:color w:val="000000"/>
        </w:rPr>
        <w:t>«Фразеологические обороты и их роль в языке»</w:t>
      </w:r>
    </w:p>
    <w:p>
      <w:pPr>
        <w:pStyle w:val="Heading3"/>
        <w:jc w:val="center"/>
        <w:rPr/>
      </w:pPr>
      <w:r>
        <w:rPr>
          <w:color w:val="000000"/>
        </w:rPr>
        <w:t>Урок-лабораторная работа</w:t>
      </w:r>
    </w:p>
    <w:p>
      <w:pPr>
        <w:pStyle w:val="Style12"/>
        <w:rPr>
          <w:u w:val="single"/>
        </w:rPr>
      </w:pPr>
      <w:r>
        <w:rPr>
          <w:u w:val="single"/>
        </w:rPr>
        <w:t>ОБРАЗОВАТЕЛЬНЫЕ 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вторить изученное по теме «Лексика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аучить различать прямое и переносное значение слова, употреблять в речи слова в переносном значении. </w:t>
      </w:r>
    </w:p>
    <w:p>
      <w:pPr>
        <w:pStyle w:val="Style12"/>
        <w:rPr>
          <w:u w:val="single"/>
        </w:rPr>
      </w:pPr>
      <w:r>
        <w:rPr>
          <w:u w:val="single"/>
        </w:rPr>
        <w:t>РАЗВИВАЮЩИЕ 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вать творческую активность учащихс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богащать словарный запас языка, совершенствовать грамматический строй речи учащихся. </w:t>
      </w:r>
    </w:p>
    <w:p>
      <w:pPr>
        <w:pStyle w:val="Style12"/>
        <w:rPr>
          <w:u w:val="single"/>
        </w:rPr>
      </w:pPr>
      <w:r>
        <w:rPr>
          <w:u w:val="single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оспитывать осознанную потребность в знаниях, любовь к русскому языку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овершенствовать учебные умения и навыки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-лабораторная работа -  закрепления и применения новых знаний на практике. Для выполнения всех видов работ на уроке и и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верки используется интерактивная доска с презентацией.. 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глядность:</w:t>
      </w:r>
    </w:p>
    <w:p>
      <w:pPr>
        <w:pStyle w:val="Style12"/>
        <w:ind w:firstLine="540"/>
        <w:rPr/>
      </w:pPr>
      <w:r>
        <w:rPr/>
        <w:t>«Фразеологический словарь русского языка»;</w:t>
        <w:br/>
        <w:t>иллюстрации, рисунки;</w:t>
        <w:br/>
        <w:t>материал для лабораторной работы (каждому ученику);</w:t>
        <w:br/>
        <w:t>портреты А.С. Пушкина и И.А. Крылова;</w:t>
        <w:br/>
        <w:t>2 плаката:</w:t>
      </w:r>
    </w:p>
    <w:tbl>
      <w:tblPr>
        <w:tblW w:w="861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92"/>
        <w:gridCol w:w="3827"/>
      </w:tblGrid>
      <w:tr>
        <w:trPr/>
        <w:tc>
          <w:tcPr>
            <w:tcW w:w="4792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Не забывай на праведном пути </w:t>
              <w:br/>
              <w:t>То, что старик Марк Твен сказал когда-то:</w:t>
              <w:br/>
              <w:t>«Ты должен слово нужное найти,</w:t>
              <w:br/>
              <w:t>А не его троюродного брата»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И тебе всегда, как другу,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Оказать готов услугу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Русской речи государь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По прозванию Словарь.</w:t>
            </w:r>
          </w:p>
        </w:tc>
      </w:tr>
    </w:tbl>
    <w:p>
      <w:pPr>
        <w:pStyle w:val="Style12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од урока:</w:t>
      </w:r>
    </w:p>
    <w:p>
      <w:pPr>
        <w:pStyle w:val="Style12"/>
        <w:numPr>
          <w:ilvl w:val="1"/>
          <w:numId w:val="2"/>
        </w:numPr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й момент.</w:t>
      </w:r>
    </w:p>
    <w:p>
      <w:pPr>
        <w:pStyle w:val="Style12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1</w:t>
      </w:r>
    </w:p>
    <w:p>
      <w:pPr>
        <w:pStyle w:val="Style12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Знакомство с темой урока. Повторение изученного о фразеологи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мы продолжаем изучение фразеологических оборотов. Давайте вспомним определени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дают определение_)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шлом уроке мы говорили об отличиях фразеологизмов от свободных словосочетаний. Вспомним их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 свободном словосочетании любое слово можно заменить другим, а во фразеологизме нельзя; в свободном словосочетании слова сохраняют самостоятельный смысл, а во фразеологизме – теряют; лексическое значение имеет фразеологизм в целом; словосочетания создаются в речи, не требуют запоминания; фразеологизмы используются готовыми, требуют запоминания.)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им примеры свободных словосочетаний и фразеологизмов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весить белье – повесить нос, золотой браслет – золотые руки, волчий хвост – волчий аппетит.)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 уроке мы должны углубить и расширить знания о фразеологизмах русского языка. Для этого проведем лабораторную работу, на которой исследуем синонимию и антонимию фразеологизмов. Обратим внимание на произношение некоторых устойчивых словосочетаний. Будем учиться находить и использовать их в речи, чтобы сделать ее более образной и красочной. Обратимся к словам русского критика В.Г. Белинского: «Фразеологизмы составляют народную физиономию языка, его оригинальные средства и его самобытное, самородное богатство». Помогать нам будут словари (их вы видите на стенде): прежде всего «Фразеологический словарь русского языка» (сост. Н.Ф. Татьянченко), «Словарь русского языка» (С.И. Ожегов), сборник «Крылатые слова» (Н.С. Ашукин и М.Г. Ашукина)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русских фразеологизмов не всегда понятны иностранцам. Один художник, не знающий русского языка, любезно согласился проиллюстрировать несколько фразеологизмов. Вот что у него получилось. Назовите эти устойчивые сочетания, запишите их, подчеркните безударные гласные в корне, подберите (устно) проверочные слова, объясните значения. 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Ы №2,3,4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 интерактивной доске; один ученик записывает фразеологизмы на доске, остальные – в тетрадях.)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метать сл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крывать истину;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исать как курица лап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аккуратно, грязно;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дить по стру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рожать перед кем-либо, беспрекословно повинуясь во всем; угождать кому-либо;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окодиловы сле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творная, лицемерная жалость, неискреннее сострадание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ые сочетания известны не только в русском языке. Предлагаем вам прочитать шуточные поговорки некоторых народов и решить исходя из общего значения, какой фразеологизм соответствует им в русском языке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луна превратится в зеленый сы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англ.)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хвост верблюда коснется зем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ирг.)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свинья в желтых шлепанцах на грушу вскарабк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олг.)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собаки залают хвоста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ем.)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камень зацвет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езгинск.)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ать на доске русский фразеологиз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гда рак на горе свистн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считать безударные гласные и непроизносимые согласные, объяснить зна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икогда)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ите, героями многих фразеологизмов являются животные. Угадайте, о каком животном идет речь, объясните значение фразеологизма, составьте с любым из них предложение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хо наступи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едведь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упать ... в мешк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т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трит как ... на новые воро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аран);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ться как ... об ле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ыб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щетно, безрезультатно прилагать усилия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... побежали по кож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урашк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льное волнение, вызывающее озноб.</w:t>
      </w:r>
    </w:p>
    <w:p>
      <w:pPr>
        <w:pStyle w:val="Style12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КУЛЬТМИНУТКА</w:t>
      </w:r>
    </w:p>
    <w:p>
      <w:pPr>
        <w:pStyle w:val="Style12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. Лабораторная работа. СЛАЙД №6</w:t>
      </w:r>
    </w:p>
    <w:p>
      <w:pPr>
        <w:pStyle w:val="Style12"/>
        <w:ind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ходим к лабораторной рабо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ыполнять мы её будем на листах наблюдения, которые есть у всех вас на столах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иться с особенностями произношения некоторых устойчивых оборотов, научиться подбирать синонимы и антонимы к ним, определять тропы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рфоэпическая минутка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йте внимание на ударение: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ша' ломаного не стоит.</w:t>
        <w:br/>
        <w:t>Пока суд да дело.</w:t>
        <w:br/>
        <w:t>Семи пя'дей во лбу.</w:t>
        <w:br/>
        <w:t xml:space="preserve">Губа' не дура. 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ется явление, представленное в следующем предложени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инонимия.)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ЛАЙД №7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искать проводника, а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и след простыл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поминай как звали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квозь землю провалился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шите любой вариант предложения, объясните постановку запят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ССП с союз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ите фразеологизмы по степени нарастания признака, запишите, подсчитайте безударные гласные в глаголах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одить в ярость – действовать на нервы – доводить до белого каления – выводить из равновесия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называются слова с противоположными значениям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Антонимы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онимы встречаются и среди фразеологизмов. Подберите антонимичную пар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 8</w:t>
      </w:r>
    </w:p>
    <w:tbl>
      <w:tblPr>
        <w:tblW w:w="7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51"/>
        <w:gridCol w:w="3749"/>
      </w:tblGrid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 наплакал; </w:t>
            </w:r>
          </w:p>
          <w:p>
            <w:pPr>
              <w:pStyle w:val="Style12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а не вытянешь;</w:t>
            </w:r>
          </w:p>
          <w:p>
            <w:pPr>
              <w:pStyle w:val="Style12"/>
              <w:spacing w:before="28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ь глаз выколи;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Style12"/>
              <w:spacing w:before="28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41922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1" w:type="dxa"/>
            <w:tcBorders/>
            <w:vAlign w:val="center"/>
          </w:tcPr>
          <w:p>
            <w:pPr>
              <w:pStyle w:val="Style12"/>
              <w:spacing w:before="28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619250" cy="895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ть иголки собирай; </w:t>
            </w:r>
          </w:p>
          <w:p>
            <w:pPr>
              <w:pStyle w:val="Style12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ы не клюют;</w:t>
            </w:r>
          </w:p>
          <w:p>
            <w:pPr>
              <w:pStyle w:val="Style12"/>
              <w:spacing w:before="28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та не закрывают.</w:t>
            </w:r>
          </w:p>
        </w:tc>
      </w:tr>
    </w:tbl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разной основе многих фразеологизмов лежат художественные приемы, или тропы, о которых мы не раз говорили на уроках литературы. Вспомните, что тако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9</w:t>
      </w:r>
    </w:p>
    <w:p>
      <w:pPr>
        <w:pStyle w:val="Style12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ота;</w:t>
      </w:r>
    </w:p>
    <w:p>
      <w:pPr>
        <w:pStyle w:val="Style12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ербола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авнение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ыпишите из предложенных фразеологизмов те, в которых встречаются эти тропы (по вариантам): 1-й – с гиперболой; 2-й – с литотой; 3-й – со сравнением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еть стрел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равн.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ош цена в базарный ден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итота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ос до неб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иперб.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ля в мор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итота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за каменной стен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равн.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 живого мес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иперб.);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кошка с соба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равн.);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горшка два верш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итот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ногие фразеологизмы имеют литературную основу. Они вошли в язык из художественных произведений мастеров слова, например, А.С. Пушкина и И.А. Крылова. Подпишите под их фамилиями фразеологизмы, которые стали известны благодаря таланту писателей, объясните значения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.С. Пушкин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ься у разбитого корыта.</w:t>
        <w:br/>
        <w:t>Спору нет.</w:t>
        <w:br/>
        <w:t>Глаз не сводит.</w:t>
        <w:br/>
        <w:t>Белены объелась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.А. Крылов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з и ныне там.</w:t>
        <w:br/>
        <w:t>Бог послал кусочек сыру.</w:t>
        <w:br/>
        <w:t>Так поди же попляши.</w:t>
        <w:br/>
        <w:t>А ларчик просто открывался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очитайте слова, записанные на интерактивной дос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10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вспоминай на праведном пути то,</w:t>
        <w:br/>
        <w:t>Что старик Марк Твен сказал когда-то:</w:t>
        <w:br/>
        <w:t>«Ты слово должен нужное найти,</w:t>
        <w:br/>
        <w:t>А не его троюродного брата»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здесь ставятся кавычки? Объясните эти слова. Согласны ли вы с их автором?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Добавьте «нужное» слово во фразеологизм (устно все, один на рабочей доске дописывает слова, объясняет):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еб у доски повесил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ос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еет до корней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олос)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н в этот час, как говорится,</w:t>
        <w:br/>
        <w:t xml:space="preserve">Готов сквозь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емлю провалить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>О чем же думал он вчера,</w:t>
        <w:br/>
        <w:t xml:space="preserve">Когда баклуши ... с утр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ил)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Найдите фразеологизмы в шуточном стихотворении П.Хмары, подчеркните их и объясните значение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оологическая элегия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ыл в зачарованном мире,</w:t>
        <w:br/>
        <w:t>В далеких волшебных краях.</w:t>
        <w:br/>
        <w:t>Он плавает в сказочном море</w:t>
        <w:br/>
        <w:t>На трех легендарных китах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песнь лебединая льется,</w:t>
        <w:br/>
        <w:t>Там гадкий утенок живет,</w:t>
        <w:br/>
        <w:t>Там ищут заблудшие овцы</w:t>
        <w:br/>
        <w:t>Баранов у новых ворот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водится синяя птица,</w:t>
        <w:br/>
        <w:t>Свистит по-разбойному рак,</w:t>
        <w:br/>
        <w:t>Там лают на девять псов-рыцарей</w:t>
        <w:br/>
        <w:t>Нерезаных десять собак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блюд там в ушко от иголки</w:t>
        <w:br/>
        <w:t>Ппролезть почитает за труд,</w:t>
        <w:br/>
        <w:t>И в шкурах овечьих там волки</w:t>
        <w:br/>
        <w:t>Козлов отпущенья дерут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льют крокодиловы слезы,</w:t>
        <w:br/>
        <w:t>Там раки зимуют у них.</w:t>
        <w:br/>
        <w:t>Веселым создателям прозы</w:t>
        <w:br/>
        <w:t>Растят там телят золотых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удрый пескарь там ютится,</w:t>
        <w:br/>
        <w:t>Сверкает жар-птица огнем,</w:t>
        <w:br/>
        <w:t>И кляча истории мчится</w:t>
        <w:br/>
        <w:t>В упряжке с троянским конем..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любим зверей этих все мы!</w:t>
        <w:br/>
        <w:t>Но брел я, печален и зол:</w:t>
        <w:br/>
        <w:t xml:space="preserve">Г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ш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аки на сене?</w:t>
        <w:br/>
        <w:t xml:space="preserve">Г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риданов осел?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ужто совсем невозможно</w:t>
        <w:br/>
        <w:t xml:space="preserve">Нам выдум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ш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ерей?</w:t>
        <w:br/>
        <w:t>Поэт! Современник! Художник!</w:t>
        <w:br/>
        <w:t>Зажгись!</w:t>
        <w:br/>
        <w:t>       Вдохновись!</w:t>
        <w:br/>
        <w:t>                     Озверей!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кай же немедля взлетает</w:t>
        <w:br/>
        <w:t>Фантазии красный петух!</w:t>
        <w:br/>
        <w:t>И пусть нам слонов не хватает,</w:t>
        <w:br/>
        <w:t>Мы будем их делать из мух!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.Хмара)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Выводы по уроку.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сегодня мы расширили имевшиеся знания о фразеологизмах русского языка, показали богатство устойчивых сочетаний, учились самостоятельно определять значения и правильно употреблять в речи. Посмотрите ещё раз на записи на своих листах наблюдений. Мы исследовали фразеологизмы.  К каким выводам пришли?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Можно подобрать антонимы и синонимы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Они построены на художественных тропах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В них  заключена мудрость народа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Их знают все как устойчивое выражение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. С</w:t>
      </w:r>
      <w:r>
        <w:rPr>
          <w:rFonts w:cs="Times New Roman" w:ascii="Times New Roman" w:hAnsi="Times New Roman"/>
          <w:color w:val="000000"/>
          <w:sz w:val="28"/>
          <w:szCs w:val="28"/>
        </w:rPr>
        <w:t>егодня вы отлично поработали. И я ставлю всему классу общую оценку «5»,  но особенно отличились……   ,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ё немного поработать над освоением материала нужно…..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 Домашнее задание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ши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 выбор учащихся):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-й вар.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пишите как можно больше фразеологизмов со слов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олов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авьте с одним из них сложное предложение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-й вар.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ставьте сказку или рассказ, содержащий любой названный на уроке фразеологизм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-й вар.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пишите стихотворение или историю, используя несколько фразеологизмов.</w:t>
      </w:r>
    </w:p>
    <w:p>
      <w:pPr>
        <w:pStyle w:val="Style12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рсирий  А.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имательные материалы по русскому языку. М.: Просвещение, 1995.</w:t>
        <w:br/>
        <w:t>С. 95–122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шукин  Н.С., Ашукина  М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ылатые слова. М.: Художественная литература, 1987.</w:t>
      </w:r>
    </w:p>
    <w:p>
      <w:pPr>
        <w:pStyle w:val="Style12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веденская  Л.А., Баранов  М.Т., Гвоздарев  Ю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сское слово. М.: Просвещение, 1983.</w:t>
        <w:br/>
        <w:t>С. 120–122.</w:t>
      </w:r>
    </w:p>
    <w:p>
      <w:pPr>
        <w:pStyle w:val="Style12"/>
        <w:spacing w:before="280" w:after="28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44704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4470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36:00Z</dcterms:created>
  <dc:creator>Анатолий</dc:creator>
  <dc:description/>
  <cp:keywords/>
  <dc:language>en-US</dc:language>
  <cp:lastModifiedBy>Долговы</cp:lastModifiedBy>
  <cp:lastPrinted>2013-07-02T10:50:00Z</cp:lastPrinted>
  <dcterms:modified xsi:type="dcterms:W3CDTF">2022-11-25T07:40:00Z</dcterms:modified>
  <cp:revision>5</cp:revision>
  <dc:subject/>
  <dc:title>Обобщающий урок по теме «Фразеологические обороты»</dc:title>
</cp:coreProperties>
</file>