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УРОК ЛИТЕРАТУРЫ  В 9 «А»  КЛАССЕ</w:t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«</w:t>
      </w:r>
      <w:r>
        <w:rPr>
          <w:b/>
          <w:sz w:val="28"/>
          <w:szCs w:val="28"/>
        </w:rPr>
        <w:t xml:space="preserve">РУССКАЯ ЛИТЕРАТУРА  КАК ХУДОЖЕСТВЕННОЕ ОТРАЖЕНИЕ ЖИЗНИ НАРОДА С ДРЕВНЕЙШИХ ВРЕМЁН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 НАШИХ ДНЕЙ»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урока</w:t>
      </w:r>
      <w:r>
        <w:rPr>
          <w:sz w:val="28"/>
          <w:szCs w:val="28"/>
        </w:rPr>
        <w:t>: урок-усвоение новых знаний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с элементами лекции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Русская литература как художественное отражение жизни народа с древнейших времён до наших дней».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Эпиграф:</w:t>
      </w:r>
      <w:r>
        <w:rPr>
          <w:sz w:val="28"/>
          <w:szCs w:val="28"/>
        </w:rPr>
        <w:t xml:space="preserve"> Если бы не было наук и искусств, люди жили бы как животные, ничем не отличаясь от них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И наука, и искусство так же необходимы для людей, как пища, и питьё, и одежда. (Л.Н.Толстой)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Обучающая</w:t>
      </w:r>
      <w:r>
        <w:rPr>
          <w:sz w:val="28"/>
          <w:szCs w:val="28"/>
        </w:rPr>
        <w:t>: показать связь русской литературы с жизнью народа, с историей, с освободительным движением, с наукой, развивать навыки работы с критическим текс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тие интереса к художественной литерату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Воспитывающая</w:t>
      </w:r>
      <w:r>
        <w:rPr>
          <w:sz w:val="28"/>
          <w:szCs w:val="28"/>
        </w:rPr>
        <w:t>: умение обосновывать своё мнение о произведении и геро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соответствует всем программным требованиям. Он спректирован с учётом содержания  примерной программы и обязательного минимума содержания общего образования по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 урока</w:t>
      </w:r>
      <w:r>
        <w:rPr>
          <w:sz w:val="28"/>
          <w:szCs w:val="28"/>
        </w:rPr>
        <w:t>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ов уро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формы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момент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ап подготовки учащихся к активному сознательному усвоению знаний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 познавательной деятель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тап усвоения новых знаний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 познавательной деятель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тап закрепления новых знаний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 познавательной деятель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тап информирования учащихся о домашнем задании и инструкции по его выполнению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творческого характер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ind w:firstLine="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мом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Слово учителя</w:t>
      </w:r>
      <w:r>
        <w:rPr>
          <w:b/>
          <w:sz w:val="28"/>
          <w:szCs w:val="28"/>
        </w:rPr>
        <w:t>.</w:t>
      </w:r>
    </w:p>
    <w:p>
      <w:pPr>
        <w:pStyle w:val="Normal"/>
        <w:ind w:left="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олчат гробницы, мумии и кости, -</w:t>
      </w:r>
    </w:p>
    <w:p>
      <w:pPr>
        <w:pStyle w:val="Normal"/>
        <w:ind w:left="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ишь слову жизнь дана:</w:t>
      </w:r>
    </w:p>
    <w:p>
      <w:pPr>
        <w:pStyle w:val="Normal"/>
        <w:ind w:left="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з древней тьмы, на мировом погосте, звучат лишь письмена.</w:t>
      </w:r>
    </w:p>
    <w:p>
      <w:pPr>
        <w:pStyle w:val="Normal"/>
        <w:ind w:left="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нет у нас иного достоянья…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И.А.Бунин «Слово»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случайно начинаем наш первый урок литературы в 9-м классе со слов И.А.Бунина. Послушайте, как образно и верно он сказал о роли написанного слова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возникла в далёкой древности: вначале появилось устное народное творчество, потом письменная литератур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крепите правильность этой мысли примера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(Былинный эпос, «Повесть о Евпатии Коловрате», «Одиссея».)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этим и другим произведениям можно получить некоторое представление о жизни народа, об исторических событиях, которые происходили в глубокой древности. Но ведь изучением прошлого занимаются науки, в частности истор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Чем же отличаются исторические и литературные тексты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глядный и убедительный пример – описание Пугачёва в учебнике истории и в повести А.С.Пушкина «Капитанская дочка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авните эти два описания:</w:t>
      </w:r>
    </w:p>
    <w:p>
      <w:pPr>
        <w:pStyle w:val="Normal"/>
        <w:ind w:firstLine="6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.Описание первое: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ельян Иванович Пугачёв (1742-1775) был родом из простых казаков станицы Зимовейской на Дону. Юношей  он помогал отцу обрабатывать пашню. Затем в составе казачьего отряда участвовал в Семилетней войне с Пруссией, а позже – в русско-турецкой войне 1768-1774 г.г., где приобрёл богатый боевой опыт. Особенно хорошо он знал артиллерийское дело. Отпущенный из армии по болезни, Пугачёв  испытал немало превратностей судьбы, его неоднократно арестовывали царские власти, он бежал и скрывался. Смелый, инициативный, умный, Пугачёв повсюду в России сталкивался с народным горем и нуждой, диким произволом крепостников. Он говорил: «Не мог я вытерпеть притеснения народного, по всей России чернь бедная терпит великие обиды и разорения».</w:t>
      </w:r>
    </w:p>
    <w:p>
      <w:pPr>
        <w:pStyle w:val="Normal"/>
        <w:ind w:firstLine="6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исание  второе: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н был лет 45…» (далее описание Пугачёва из «Капитанской дочки» А.С.        Пушкина )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тории Пугачёв – вожак восстания, но и человек с неповторимыми чертами характера. Автор рисует внешность Пугачёва, воспроизводит его яркую речь, манеру держаться в кругу своих соратников. И читатели делают выводы о личности Пугачёва и его роли в истор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Работа с тексто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Чтени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u w:val="single"/>
        </w:rPr>
        <w:t>статьи из учебника В.Г.Маранцмана.</w:t>
      </w:r>
    </w:p>
    <w:p>
      <w:pPr>
        <w:pStyle w:val="Normal"/>
        <w:ind w:left="6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йдите, что объединяет науку и литературу, чем они отличают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со статьёй учебника на доске и в тетрадях может появиться схем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145415</wp:posOffset>
                </wp:positionV>
                <wp:extent cx="14478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1.45pt;width:11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31115</wp:posOffset>
                </wp:positionV>
                <wp:extent cx="1447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2.45pt;width:11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84455</wp:posOffset>
                </wp:positionV>
                <wp:extent cx="11430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6.6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69215</wp:posOffset>
                </wp:positionV>
                <wp:extent cx="1371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5.4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8255</wp:posOffset>
                </wp:positionV>
                <wp:extent cx="1219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0.65pt;width:9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Главным предметом изображения художественной литературы является человек мыслящий, радующийся, страдающий.  Бальзак назвал литературу «историей человеческого сердца», а Горький «человековедени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- В произведениях есть и описание природы, зданий, животных. Как вы думаете, зачем автор помещает это в своё произведение? (Чтобы при помощи описания раскрыть характер человека, отразить правдивую картину жизни.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- Вспомните описание природы в произведении М.Ю.Лермонтова «Мцыри», проанализируйте его. (Учитель читает отрывок из поэмы, начиная со слов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ругом меня цвёл Божий сад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тений радужный на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анил  следы небесных слёз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 слов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Мои мечты не разогнал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жаждой я томиться стал.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- Так как же писатели достигают правдивости, достоверности в изображении людей и окружающего мира?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В творческом труде важную роль играют фантазии и творческий вымысел. Писатель рассказывает не только о том, что было, но и о том, что могло быть. Иногда мы принимаем вымышленных героев за реальных. Напрмер, в образе Василия Тёркина автор отразил лучшее, что было свойственно русскому солдату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исатель – гражданин своей страны. Он живёт интересами своего народа, прославляет красоту человеческих  отношений, трудовые и ратные подвиги людей, их моральную чистоту. Литература оказывает большое влияние на мировоззрение людей, на их поведение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оследим, как развивалась и расширялась тематика литературы на различных этапах русской истори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39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 г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тайное общество «Союз спасения», с которым связано начало русского освободительного дви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ри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 – 1865 г.г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Дубровский», Н.В.Гоголь «Ревизор», И.С.Тургенев «Записки охотника» (произведения, в которых означилось сочувственное отношение к народу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ери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 – 1895 г.г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 «Железная дорога»,«На Волге», «Размышления у парадного подъезд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ери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 – 1905 г.г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ький «Песня о Соколе», «Песня о Буревестнике»</w:t>
            </w:r>
          </w:p>
        </w:tc>
      </w:tr>
    </w:tbl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u w:val="single"/>
        </w:rPr>
        <w:t xml:space="preserve">4. </w:t>
      </w:r>
      <w:r>
        <w:rPr>
          <w:b/>
          <w:sz w:val="28"/>
          <w:szCs w:val="28"/>
          <w:u w:val="single"/>
        </w:rPr>
        <w:t>Подведение итогов урока</w:t>
      </w:r>
      <w:r>
        <w:rPr>
          <w:b/>
          <w:sz w:val="28"/>
          <w:szCs w:val="28"/>
        </w:rPr>
        <w:t>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огла ли какая-то прочитанная книга вам разобраться в себе, по-новому взглянуть на мир? (Да, конечно, искусство воздействует на читателя.)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для тех, кто увлечён литературой.</w:t>
      </w:r>
    </w:p>
    <w:p>
      <w:pPr>
        <w:pStyle w:val="Normal"/>
        <w:ind w:left="6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в хронологическом порядке следующие произведения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былина «Садко»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«После бала» Л.Н.Толстого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Бородино» М.Ю.Лермонтова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Повесть о Петре и Февронии Муромских»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Песнь о вещем Олеге» А.С.Пушкина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Песня о Соколе» М.Горького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  Чем постижение жизни с помощью художественной литературы отличается от научного познания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    На какие основные вопросы отвечает история литературы: что из себя представляет данное произведение? Почему, в каких условиях возникло? Каким потребностям общества отвечало? Как соотносится с творческим путём писателя, с движением литературы в целом? Какое значение для общества и литературы имело и имеет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    Почему для понимания каждого значительного произведения литературы важно знать имя автора и дату написания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огда дата написания произведения неизвестна, но её можно более или менее точно вычислить, опираясь на содержание текста. Так, мы не знаем конкретного времени создания величайшего памятника древнерусской литературы «Слова о полку Игореве», но из летописей нам известно, что поход Игоря, о котором идёт речь в произведении, состоялся 23 апреля 1185г., а следовательно, оно не могло быть написано раньше. В «Слове» говорится о переяславском князе Владимире Глебовиче и Галицком князе Ярославе Осмомысле как о живых, а оба умерли в 1187г. Значит, «Слово» было написано с 1185 по 1187г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акие ещё текстовые «ориентиры» и могут подсказать время написания произведения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 </w:t>
      </w:r>
      <w:r>
        <w:rPr>
          <w:b/>
          <w:sz w:val="28"/>
          <w:szCs w:val="28"/>
          <w:u w:val="single"/>
        </w:rPr>
        <w:t>Домашнее задани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готовьте ответ на вопрос:  в чём смысл предмета «художественная литература»?</w:t>
      </w:r>
    </w:p>
    <w:sectPr>
      <w:type w:val="nextPage"/>
      <w:pgSz w:w="11906" w:h="16838"/>
      <w:pgMar w:left="1200" w:right="9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044704"/>
      <w:kern w:val="2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7:09:00Z</dcterms:created>
  <dc:creator>Home</dc:creator>
  <dc:description/>
  <cp:keywords/>
  <dc:language>en-US</dc:language>
  <cp:lastModifiedBy>Долговы</cp:lastModifiedBy>
  <dcterms:modified xsi:type="dcterms:W3CDTF">2022-11-25T07:32:00Z</dcterms:modified>
  <cp:revision>5</cp:revision>
  <dc:subject/>
  <dc:title>УРОК ЛИТЕРАТУРЫ В 9 КЛАССЕ</dc:title>
</cp:coreProperties>
</file>