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22"/>
          <w:szCs w:val="22"/>
        </w:rPr>
        <w:t>Урок мужества « Страницы Великой Победы»</w:t>
      </w:r>
    </w:p>
    <w:p>
      <w:pPr>
        <w:pStyle w:val="Style15"/>
        <w:rPr/>
      </w:pPr>
      <w:r>
        <w:rPr>
          <w:sz w:val="22"/>
          <w:szCs w:val="22"/>
        </w:rPr>
        <w:t xml:space="preserve">Учитель. </w:t>
      </w:r>
    </w:p>
    <w:p>
      <w:pPr>
        <w:pStyle w:val="Style15"/>
        <w:rPr>
          <w:sz w:val="22"/>
          <w:szCs w:val="22"/>
        </w:rPr>
      </w:pPr>
      <w:r>
        <w:rPr>
          <w:sz w:val="22"/>
          <w:szCs w:val="22"/>
        </w:rPr>
        <w:t xml:space="preserve">Великая Отечественная война… Сколько матерей и жен остались без сыновей, дочерей, мужей! Сколько горя и страданий пережил наш народ, наша страна! Уходят из жизни люди, которые были свидетелями и участниками этих горестных и героических событий… Но из поколения в поколение мы понесем память об этой войне, которую за границами нашей родины называют неизвестной. </w:t>
      </w:r>
    </w:p>
    <w:p>
      <w:pPr>
        <w:pStyle w:val="Style15"/>
        <w:rPr>
          <w:sz w:val="22"/>
          <w:szCs w:val="22"/>
        </w:rPr>
      </w:pPr>
      <w:r>
        <w:rPr>
          <w:rStyle w:val="StrongEmphasis"/>
          <w:sz w:val="22"/>
          <w:szCs w:val="22"/>
        </w:rPr>
        <w:t xml:space="preserve">Страница 1.  «Вставай, страна огромная…» </w:t>
      </w:r>
    </w:p>
    <w:p>
      <w:pPr>
        <w:pStyle w:val="Style15"/>
        <w:rPr>
          <w:sz w:val="22"/>
          <w:szCs w:val="22"/>
        </w:rPr>
      </w:pPr>
      <w:r>
        <w:rPr>
          <w:rStyle w:val="StrongEmphasis"/>
          <w:sz w:val="22"/>
          <w:szCs w:val="22"/>
        </w:rPr>
        <w:t xml:space="preserve">1-й чтец: </w:t>
      </w:r>
    </w:p>
    <w:p>
      <w:pPr>
        <w:pStyle w:val="Style15"/>
        <w:rPr>
          <w:sz w:val="22"/>
          <w:szCs w:val="22"/>
        </w:rPr>
      </w:pPr>
      <w:r>
        <w:rPr>
          <w:sz w:val="22"/>
          <w:szCs w:val="22"/>
        </w:rPr>
        <w:t xml:space="preserve">Отцов и прадедов примета, </w:t>
        <w:br/>
        <w:t xml:space="preserve">Как будто справдилась она: </w:t>
        <w:br/>
        <w:t xml:space="preserve">Таких хлебов, такого лета </w:t>
        <w:br/>
        <w:t xml:space="preserve">Не год, не два ждала война. </w:t>
        <w:br/>
        <w:t xml:space="preserve">Как частый бор, колосовые </w:t>
        <w:br/>
        <w:t xml:space="preserve">Шумели глухо над землей. </w:t>
        <w:br/>
        <w:t xml:space="preserve">Не пешеходы – верховые </w:t>
        <w:br/>
        <w:t xml:space="preserve">Во ржи скрывались с головой. </w:t>
        <w:br/>
        <w:t xml:space="preserve">В свой полный цвет входило лето, </w:t>
        <w:br/>
        <w:t xml:space="preserve">Земля ломилась, всем полна… </w:t>
        <w:br/>
        <w:t xml:space="preserve">Отцов и прадедов примета - </w:t>
        <w:br/>
        <w:t xml:space="preserve">Как будто справдилась она: </w:t>
        <w:br/>
        <w:t>Гром грянул – началась война.</w:t>
      </w:r>
    </w:p>
    <w:p>
      <w:pPr>
        <w:pStyle w:val="Style15"/>
        <w:rPr/>
      </w:pPr>
      <w:r>
        <w:rPr>
          <w:rStyle w:val="StrongEmphasis"/>
          <w:sz w:val="22"/>
          <w:szCs w:val="22"/>
        </w:rPr>
        <w:t xml:space="preserve">2-й чтец: </w:t>
      </w:r>
      <w:r>
        <w:rPr>
          <w:sz w:val="22"/>
          <w:szCs w:val="22"/>
        </w:rPr>
        <w:t>22 июня 1941 года... Москва ещё жила мирной жизнью, на улицах было спокойно. ровно в 12 часов по радио выступил министр иностранных дел В.М. Молотов: война!</w:t>
      </w:r>
      <w:r>
        <w:rPr>
          <w:rStyle w:val="StrongEmphasis"/>
          <w:sz w:val="22"/>
          <w:szCs w:val="22"/>
        </w:rPr>
        <w:t xml:space="preserve"> </w:t>
      </w:r>
      <w:r>
        <w:rPr>
          <w:sz w:val="22"/>
          <w:szCs w:val="22"/>
        </w:rPr>
        <w:t>Буквально через 2-3 минуты после начала выступления на улице собрались люди. Они слушали внимательно, молча, старались не пропустить ни одного слова. В.М.Молотов закончил своё выступление, но люди не расходились. Стояли, молчали, думали... Впереди были военные дороги - путь длиною в 1418 дней.</w:t>
      </w:r>
    </w:p>
    <w:p>
      <w:pPr>
        <w:pStyle w:val="Style15"/>
        <w:rPr/>
      </w:pPr>
      <w:r>
        <w:rPr>
          <w:sz w:val="22"/>
          <w:szCs w:val="22"/>
        </w:rPr>
        <w:t>(</w:t>
      </w:r>
      <w:hyperlink r:id="rId2">
        <w:r>
          <w:rPr>
            <w:rStyle w:val="InternetLink"/>
            <w:sz w:val="22"/>
            <w:szCs w:val="22"/>
          </w:rPr>
          <w:t>Демонстрируется слайд № 2</w:t>
        </w:r>
      </w:hyperlink>
      <w:r>
        <w:rPr>
          <w:sz w:val="22"/>
          <w:szCs w:val="22"/>
        </w:rPr>
        <w:t>)</w:t>
      </w:r>
    </w:p>
    <w:p>
      <w:pPr>
        <w:pStyle w:val="Style15"/>
        <w:rPr>
          <w:sz w:val="22"/>
          <w:szCs w:val="22"/>
        </w:rPr>
      </w:pPr>
      <w:r>
        <w:rPr>
          <w:rStyle w:val="StrongEmphasis"/>
          <w:sz w:val="22"/>
          <w:szCs w:val="22"/>
        </w:rPr>
        <w:t xml:space="preserve">1-й чтец: </w:t>
      </w:r>
    </w:p>
    <w:p>
      <w:pPr>
        <w:pStyle w:val="Style15"/>
        <w:rPr>
          <w:sz w:val="22"/>
          <w:szCs w:val="22"/>
        </w:rPr>
      </w:pPr>
      <w:r>
        <w:rPr>
          <w:sz w:val="22"/>
          <w:szCs w:val="22"/>
        </w:rPr>
        <w:t>Тот самый длинный день в году</w:t>
        <w:br/>
        <w:t>С его безоблачной погодой</w:t>
        <w:br/>
        <w:t>Нам выдал общую беду</w:t>
        <w:br/>
        <w:t>На всех, на все 4 года.</w:t>
        <w:br/>
        <w:t>Она такой вдавила след</w:t>
        <w:br/>
        <w:t>И стольких наземь положила</w:t>
        <w:br/>
        <w:t>Что 20 лет и 30 лет</w:t>
        <w:br/>
        <w:t xml:space="preserve">Живым не верится, что живы. </w:t>
      </w:r>
    </w:p>
    <w:p>
      <w:pPr>
        <w:pStyle w:val="Style15"/>
        <w:rPr>
          <w:sz w:val="22"/>
          <w:szCs w:val="22"/>
        </w:rPr>
      </w:pPr>
      <w:r>
        <w:rPr>
          <w:sz w:val="22"/>
          <w:szCs w:val="22"/>
        </w:rPr>
        <w:t xml:space="preserve">(Звучит отрывок из песни «Священная война»). </w:t>
      </w:r>
    </w:p>
    <w:p>
      <w:pPr>
        <w:pStyle w:val="Style15"/>
        <w:rPr>
          <w:sz w:val="22"/>
          <w:szCs w:val="22"/>
        </w:rPr>
      </w:pPr>
      <w:r>
        <w:rPr>
          <w:rStyle w:val="StrongEmphasis"/>
          <w:sz w:val="22"/>
          <w:szCs w:val="22"/>
        </w:rPr>
        <w:t xml:space="preserve">2-й чтец: </w:t>
      </w:r>
    </w:p>
    <w:p>
      <w:pPr>
        <w:pStyle w:val="Style15"/>
        <w:rPr>
          <w:sz w:val="22"/>
          <w:szCs w:val="22"/>
        </w:rPr>
      </w:pPr>
      <w:r>
        <w:rPr>
          <w:sz w:val="22"/>
          <w:szCs w:val="22"/>
        </w:rPr>
        <w:t xml:space="preserve">Мы помним суровые даты - </w:t>
        <w:br/>
        <w:t xml:space="preserve">Они всему миру известны, </w:t>
        <w:br/>
        <w:t xml:space="preserve">В те дни умирали солдаты </w:t>
        <w:br/>
        <w:t xml:space="preserve">Под стенами древнего Бреста. </w:t>
      </w:r>
    </w:p>
    <w:p>
      <w:pPr>
        <w:pStyle w:val="Style15"/>
        <w:rPr/>
      </w:pPr>
      <w:r>
        <w:rPr>
          <w:sz w:val="22"/>
          <w:szCs w:val="22"/>
        </w:rPr>
        <w:t>(</w:t>
      </w:r>
      <w:hyperlink r:id="rId3">
        <w:r>
          <w:rPr>
            <w:rStyle w:val="InternetLink"/>
            <w:sz w:val="22"/>
            <w:szCs w:val="22"/>
          </w:rPr>
          <w:t>Демонстрируется слайд № 3</w:t>
        </w:r>
      </w:hyperlink>
      <w:r>
        <w:rPr>
          <w:sz w:val="22"/>
          <w:szCs w:val="22"/>
        </w:rPr>
        <w:t>)</w:t>
      </w:r>
    </w:p>
    <w:p>
      <w:pPr>
        <w:pStyle w:val="Style15"/>
        <w:rPr/>
      </w:pPr>
      <w:r>
        <w:rPr>
          <w:rStyle w:val="StrongEmphasis"/>
          <w:sz w:val="22"/>
          <w:szCs w:val="22"/>
        </w:rPr>
        <w:t>3-й чтец:</w:t>
      </w:r>
      <w:r>
        <w:rPr>
          <w:sz w:val="22"/>
          <w:szCs w:val="22"/>
        </w:rPr>
        <w:t xml:space="preserve"> Отражая вероломное нападение гитлеровских захватчиков, гарнизон Брестской крепости в исключительно тяжелых условиях первых дней войны проявил беспримерную стойкость, массовый героизм и мужество. В течение месяца советские воины самоотверженно сражались в условиях полного окружения с превосходящими силами противника. Они упорно дрались, когда немецкие танки входили в Минск; отвергли предложение о капитуляции, когда фронт отодвинулся к Березине. И даже когда немецко-фашистские войска были уже под Смоленском, оставшиеся в живых воины все еще продолжали свою героическую борьбу в крепости. </w:t>
      </w:r>
    </w:p>
    <w:p>
      <w:pPr>
        <w:pStyle w:val="Style15"/>
        <w:rPr/>
      </w:pPr>
      <w:r>
        <w:rPr>
          <w:rStyle w:val="StrongEmphasis"/>
          <w:sz w:val="22"/>
          <w:szCs w:val="22"/>
        </w:rPr>
        <w:t xml:space="preserve">1-й чтец: </w:t>
      </w:r>
      <w:r>
        <w:rPr>
          <w:sz w:val="22"/>
          <w:szCs w:val="22"/>
        </w:rPr>
        <w:t>Большинство защитников Брестской крепости погибли, лишь немногим удалось вырваться из вражеского кольца. Участниками героической обороны были представители более 30-и наций и народностей. Это майор Гаврилов, комиссар Фомин, капитан Зубачев, военфельдшер Авакумова, лейтенанты Виноградов и Семененко, старшина Мейер и многие-многие другие.</w:t>
      </w:r>
    </w:p>
    <w:p>
      <w:pPr>
        <w:pStyle w:val="Style15"/>
        <w:rPr>
          <w:sz w:val="22"/>
          <w:szCs w:val="22"/>
        </w:rPr>
      </w:pPr>
      <w:r>
        <w:rPr>
          <w:sz w:val="22"/>
          <w:szCs w:val="22"/>
        </w:rPr>
        <w:t>В 1965 году в связи с празднованием 20-летия победы советского народа в Великой Отечественной войне Брестской крепости были присвоено почетное звание «Крепость-герой». Подвиг защитников Брестской крепости навсегда сохранится в памяти народной.</w:t>
      </w:r>
    </w:p>
    <w:p>
      <w:pPr>
        <w:pStyle w:val="Style15"/>
        <w:rPr>
          <w:sz w:val="22"/>
          <w:szCs w:val="22"/>
        </w:rPr>
      </w:pPr>
      <w:r>
        <w:rPr>
          <w:rStyle w:val="StrongEmphasis"/>
          <w:sz w:val="22"/>
          <w:szCs w:val="22"/>
        </w:rPr>
        <w:t xml:space="preserve">Страница 2. «Защита Заполярья» </w:t>
      </w:r>
    </w:p>
    <w:p>
      <w:pPr>
        <w:pStyle w:val="Style15"/>
        <w:rPr/>
      </w:pPr>
      <w:r>
        <w:rPr>
          <w:sz w:val="22"/>
          <w:szCs w:val="22"/>
        </w:rPr>
        <w:t>(</w:t>
      </w:r>
      <w:hyperlink r:id="rId4">
        <w:r>
          <w:rPr>
            <w:rStyle w:val="InternetLink"/>
            <w:sz w:val="22"/>
            <w:szCs w:val="22"/>
          </w:rPr>
          <w:t>Демонстрируется слайд № 4</w:t>
        </w:r>
      </w:hyperlink>
      <w:r>
        <w:rPr>
          <w:sz w:val="22"/>
          <w:szCs w:val="22"/>
        </w:rPr>
        <w:t>)</w:t>
      </w:r>
    </w:p>
    <w:p>
      <w:pPr>
        <w:pStyle w:val="Style15"/>
        <w:rPr/>
      </w:pPr>
      <w:r>
        <w:rPr>
          <w:rStyle w:val="StrongEmphasis"/>
          <w:sz w:val="22"/>
          <w:szCs w:val="22"/>
        </w:rPr>
        <w:t xml:space="preserve">3-й чтец: </w:t>
      </w:r>
      <w:r>
        <w:rPr>
          <w:sz w:val="22"/>
          <w:szCs w:val="22"/>
        </w:rPr>
        <w:t>Тихой светлой ночью 22 июня 1941 года в небе появилась грязная точка и доверчиво дремлющая земля вздрогнула и вздыбилась от первого взрыва. В течение следующих 10 суток около 70 вражеских бомбардировщиков совершали налёты на Мурманск. 1200 военных дней выпало на долю Мурманска. За то время фашисты сбросили на него 207000 бомб. По плотности бомбардировок Мурманск уступал только Сталинграду. Город выгорел на три четверти. Но он жил и боролся: лечил раненых, формировал резервы, обувал и одевал армию, поднимал транспорты союзников, отправлял стране боевую технику, ловил рыбу, возвращал в строй корабли. Мурманск был на самом крайнем правом фланге войны. Враг был остановлен в 50 км от Мурманска. А сам город лежал в развалинах.</w:t>
      </w:r>
    </w:p>
    <w:p>
      <w:pPr>
        <w:pStyle w:val="Style15"/>
        <w:rPr/>
      </w:pPr>
      <w:r>
        <w:rPr>
          <w:sz w:val="22"/>
          <w:szCs w:val="22"/>
        </w:rPr>
        <w:t>(</w:t>
      </w:r>
      <w:hyperlink r:id="rId5">
        <w:r>
          <w:rPr>
            <w:rStyle w:val="InternetLink"/>
            <w:sz w:val="22"/>
            <w:szCs w:val="22"/>
          </w:rPr>
          <w:t>Демонстрируется слайд № 5</w:t>
        </w:r>
      </w:hyperlink>
      <w:r>
        <w:rPr>
          <w:sz w:val="22"/>
          <w:szCs w:val="22"/>
        </w:rPr>
        <w:t>)</w:t>
      </w:r>
    </w:p>
    <w:p>
      <w:pPr>
        <w:pStyle w:val="Style15"/>
        <w:rPr/>
      </w:pPr>
      <w:r>
        <w:rPr>
          <w:rStyle w:val="StrongEmphasis"/>
          <w:sz w:val="22"/>
          <w:szCs w:val="22"/>
        </w:rPr>
        <w:t>4-й чтец:</w:t>
      </w:r>
      <w:r>
        <w:rPr>
          <w:sz w:val="22"/>
          <w:szCs w:val="22"/>
        </w:rPr>
        <w:t xml:space="preserve"> Образцы беспримерного героизма показывали воины Карельского фронта, моряки военно-морского флота, лётчики, партизаны.</w:t>
      </w:r>
    </w:p>
    <w:p>
      <w:pPr>
        <w:pStyle w:val="Style15"/>
        <w:rPr>
          <w:sz w:val="22"/>
          <w:szCs w:val="22"/>
        </w:rPr>
      </w:pPr>
      <w:r>
        <w:rPr>
          <w:sz w:val="22"/>
          <w:szCs w:val="22"/>
        </w:rPr>
        <w:t>Первый фашистский самолёт, уничтоженный авиацией Северного флота в Великой Отечественной войне, был сбит Борисом Феоктистовичем Сафоновым на третий день войны. Б.Ф.Сафонов, лётчик-североморец, дважды Герой Советского Союза погиб 30 мая 1942 г. в неравном бою, прикрывая союзный конвой.</w:t>
      </w:r>
    </w:p>
    <w:p>
      <w:pPr>
        <w:pStyle w:val="Style15"/>
        <w:rPr/>
      </w:pPr>
      <w:r>
        <w:rPr>
          <w:rStyle w:val="StrongEmphasis"/>
          <w:sz w:val="22"/>
          <w:szCs w:val="22"/>
        </w:rPr>
        <w:t xml:space="preserve">5-й чтец: </w:t>
      </w:r>
      <w:r>
        <w:rPr>
          <w:sz w:val="22"/>
          <w:szCs w:val="22"/>
        </w:rPr>
        <w:t>Магомет Имадутдинович Гаджиев впервые в истории войн на море артиллерийским огнём  подводной лодки расстрелял сторожевые корабли противника. На личном боевом счету М.И. Гаджиева 10 вражеских кораблей, а всего под его командованием уничтожено 27 немецких судов.</w:t>
      </w:r>
    </w:p>
    <w:p>
      <w:pPr>
        <w:pStyle w:val="Style15"/>
        <w:rPr>
          <w:sz w:val="22"/>
          <w:szCs w:val="22"/>
        </w:rPr>
      </w:pPr>
      <w:r>
        <w:rPr>
          <w:sz w:val="22"/>
          <w:szCs w:val="22"/>
        </w:rPr>
        <w:t>Отважный комдив М.И.Гаджиев погиб в бою на подводной лодке К-23  12 мая 1942 г. Ему посмертно присвоено звание Героя Советского Союза.</w:t>
      </w:r>
    </w:p>
    <w:p>
      <w:pPr>
        <w:pStyle w:val="Style15"/>
        <w:rPr/>
      </w:pPr>
      <w:r>
        <w:rPr>
          <w:rStyle w:val="StrongEmphasis"/>
          <w:sz w:val="22"/>
          <w:szCs w:val="22"/>
        </w:rPr>
        <w:t xml:space="preserve">1-й чтец: </w:t>
      </w:r>
      <w:r>
        <w:rPr>
          <w:sz w:val="22"/>
          <w:szCs w:val="22"/>
        </w:rPr>
        <w:t>Указом Президиума Верховного Совета СССР от 2 декабря 1982 года Мурманск «за мужество и героизм, проявленные в борьбе с немецко-фашистскими захватчиками в годы Великой Отечественной войны» был награждён орденом Отечественной войны I степени. А 6 мая 1985 года Мурманску было присвоено почётное звание «Город-герой» с вручением ордена Ленина и медали «Золотая Звезда».</w:t>
      </w:r>
    </w:p>
    <w:p>
      <w:pPr>
        <w:pStyle w:val="Style15"/>
        <w:rPr>
          <w:sz w:val="22"/>
          <w:szCs w:val="22"/>
        </w:rPr>
      </w:pPr>
      <w:r>
        <w:rPr>
          <w:rStyle w:val="StrongEmphasis"/>
          <w:sz w:val="22"/>
          <w:szCs w:val="22"/>
        </w:rPr>
        <w:t xml:space="preserve">Страница 3. «Крепость на Неве» </w:t>
      </w:r>
    </w:p>
    <w:p>
      <w:pPr>
        <w:pStyle w:val="Style15"/>
        <w:rPr>
          <w:sz w:val="22"/>
          <w:szCs w:val="22"/>
        </w:rPr>
      </w:pPr>
      <w:r>
        <w:rPr>
          <w:sz w:val="22"/>
          <w:szCs w:val="22"/>
        </w:rPr>
        <w:t>(</w:t>
      </w:r>
      <w:hyperlink r:id="rId6">
        <w:r>
          <w:rPr>
            <w:rStyle w:val="InternetLink"/>
            <w:sz w:val="22"/>
            <w:szCs w:val="22"/>
          </w:rPr>
          <w:t>Демонстрируется слайд № 6</w:t>
        </w:r>
      </w:hyperlink>
      <w:r>
        <w:rPr>
          <w:sz w:val="22"/>
          <w:szCs w:val="22"/>
        </w:rPr>
        <w:t>)</w:t>
      </w:r>
      <w:r>
        <w:rPr>
          <w:rStyle w:val="StrongEmphasis"/>
          <w:sz w:val="22"/>
          <w:szCs w:val="22"/>
        </w:rPr>
        <w:t xml:space="preserve"> </w:t>
      </w:r>
    </w:p>
    <w:p>
      <w:pPr>
        <w:pStyle w:val="Style15"/>
        <w:rPr/>
      </w:pPr>
      <w:r>
        <w:rPr>
          <w:rStyle w:val="StrongEmphasis"/>
          <w:sz w:val="22"/>
          <w:szCs w:val="22"/>
        </w:rPr>
        <w:t xml:space="preserve">2-й чтец: </w:t>
      </w:r>
      <w:r>
        <w:rPr>
          <w:sz w:val="22"/>
          <w:szCs w:val="22"/>
        </w:rPr>
        <w:t>Беспримерной в мировой истории по героизму и стойкости явилась 900-дневная оборона Ленинграда. К началу сентября 1941 года гитлеровские войска вышли на ближайшие подступы к городу и блокировали его с суши. Немцы планировали взять город, но встретили необычайно стойкую оборону. К тому времени в городе находилось 2,5 млн. жителей, среди которых преобладали женщины, старики и дети. Захватив пригороды, гитлеровцы непрерывно обстреливали город огнём тяжёлой артиллерии и подвергали массированным бомбёжкам с воздуха. Но взять город на Неве противник так и не смог.</w:t>
      </w:r>
    </w:p>
    <w:p>
      <w:pPr>
        <w:pStyle w:val="Style15"/>
        <w:rPr/>
      </w:pPr>
      <w:r>
        <w:rPr>
          <w:rStyle w:val="StrongEmphasis"/>
          <w:sz w:val="22"/>
          <w:szCs w:val="22"/>
        </w:rPr>
        <w:t xml:space="preserve">3-й чтец: </w:t>
      </w:r>
      <w:r>
        <w:rPr>
          <w:sz w:val="22"/>
          <w:szCs w:val="22"/>
        </w:rPr>
        <w:t>Враг отрезал город от всей страны. Запасы продовольствия и топлива в городе были ничтожны. Не работал городской транспорт, водопровод, в домах не было электричества. Голод  косил людей. И всё-таки Ленинград держался.</w:t>
      </w:r>
    </w:p>
    <w:p>
      <w:pPr>
        <w:pStyle w:val="Style15"/>
        <w:rPr>
          <w:sz w:val="22"/>
          <w:szCs w:val="22"/>
        </w:rPr>
      </w:pPr>
      <w:r>
        <w:rPr>
          <w:sz w:val="22"/>
          <w:szCs w:val="22"/>
        </w:rPr>
        <w:t>Несмотря на холод, голод, блокаду, продолжали работать многие ленинградские заводы. Люди работали по 15-16 часов, не уходя домой. Из ворот Кировского завода прямо на фронт шли тяжёлые танки.</w:t>
      </w:r>
    </w:p>
    <w:p>
      <w:pPr>
        <w:pStyle w:val="Style15"/>
        <w:rPr>
          <w:sz w:val="22"/>
          <w:szCs w:val="22"/>
        </w:rPr>
      </w:pPr>
      <w:r>
        <w:rPr>
          <w:sz w:val="22"/>
          <w:szCs w:val="22"/>
        </w:rPr>
        <w:t>Вся страна помогала мужественным защитникам города. В первую и вторую блокадные зимы по льду Ладожского озера была проложена трасса, названная «Дорогой жизни», она позволила несколько облегчить положение осаждённых.</w:t>
      </w:r>
    </w:p>
    <w:p>
      <w:pPr>
        <w:pStyle w:val="Style15"/>
        <w:rPr/>
      </w:pPr>
      <w:r>
        <w:rPr>
          <w:sz w:val="22"/>
          <w:szCs w:val="22"/>
        </w:rPr>
        <w:t>(</w:t>
      </w:r>
      <w:hyperlink r:id="rId7">
        <w:r>
          <w:rPr>
            <w:rStyle w:val="InternetLink"/>
            <w:sz w:val="22"/>
            <w:szCs w:val="22"/>
          </w:rPr>
          <w:t>Демонстрируется слайд № 7</w:t>
        </w:r>
      </w:hyperlink>
      <w:r>
        <w:rPr>
          <w:sz w:val="22"/>
          <w:szCs w:val="22"/>
        </w:rPr>
        <w:t>)</w:t>
      </w:r>
    </w:p>
    <w:p>
      <w:pPr>
        <w:pStyle w:val="Style15"/>
        <w:rPr/>
      </w:pPr>
      <w:r>
        <w:rPr>
          <w:rStyle w:val="StrongEmphasis"/>
          <w:sz w:val="22"/>
          <w:szCs w:val="22"/>
        </w:rPr>
        <w:t xml:space="preserve">4-й чтец: </w:t>
      </w:r>
      <w:r>
        <w:rPr>
          <w:sz w:val="22"/>
          <w:szCs w:val="22"/>
        </w:rPr>
        <w:t xml:space="preserve">Голод смертью идёт по городу. Не вмещают погибших ленинградские кладбища. Люди умирали у станков, умирали на улицах. Более 600000 человек скончалось от голода в Ленинграде, среди них и дети. </w:t>
      </w:r>
    </w:p>
    <w:p>
      <w:pPr>
        <w:pStyle w:val="Style15"/>
        <w:rPr>
          <w:sz w:val="22"/>
          <w:szCs w:val="22"/>
        </w:rPr>
      </w:pPr>
      <w:r>
        <w:rPr>
          <w:sz w:val="22"/>
          <w:szCs w:val="22"/>
        </w:rPr>
        <w:t xml:space="preserve">Таня Савичева, 12-летняя ленинградская школьница, с начала блокады Ленинграда начала вести дневник в записной книжке, оставшейся от её старшей сестры Нины. </w:t>
      </w:r>
    </w:p>
    <w:p>
      <w:pPr>
        <w:pStyle w:val="Style15"/>
        <w:rPr>
          <w:sz w:val="22"/>
          <w:szCs w:val="22"/>
        </w:rPr>
      </w:pPr>
      <w:r>
        <w:rPr>
          <w:sz w:val="22"/>
          <w:szCs w:val="22"/>
        </w:rPr>
        <w:t xml:space="preserve">В этом дневнике всего 9 страниц и на шести из них даты, даты смерти близких людей. Записная книжка с алфавитом. Таня открывает страничку с буквой Ж. Пишет:  Женя умерла 28 декабря в 12.30 утра 1941 г. Женя - это сестра Тани. Открывает страницу с буквой Б: Бабушка умела 25 января 3 часа дня 1942 г. Вот страница с буквой М, читаем: Мама умерла 13 мая 7.30 утра 1942 г. На букву С пишет: Савичевы умерли. Открывает страницу на букву У: Умерли все. Осталась одна Таня. </w:t>
      </w:r>
    </w:p>
    <w:p>
      <w:pPr>
        <w:pStyle w:val="Style15"/>
        <w:rPr>
          <w:sz w:val="22"/>
          <w:szCs w:val="22"/>
        </w:rPr>
      </w:pPr>
      <w:r>
        <w:rPr>
          <w:sz w:val="22"/>
          <w:szCs w:val="22"/>
        </w:rPr>
        <w:t xml:space="preserve">Сама Таня Савичева была эвакуирована из Ленинграда летом 1942 года в  район Горьковской области. Скончалась 1 июля 1944 в Шатковской районной больнице от болезней, вызванных последствиями блокады. А дневник её о гибели всех Савичевых обошёл по газетам всего мира, был предъявлен фашистским преступникам на Нюрнбергском процессе. </w:t>
      </w:r>
    </w:p>
    <w:p>
      <w:pPr>
        <w:pStyle w:val="Style15"/>
        <w:rPr/>
      </w:pPr>
      <w:r>
        <w:rPr>
          <w:rStyle w:val="StrongEmphasis"/>
          <w:sz w:val="22"/>
          <w:szCs w:val="22"/>
        </w:rPr>
        <w:t xml:space="preserve">5-й чтец: </w:t>
      </w:r>
      <w:r>
        <w:rPr>
          <w:sz w:val="22"/>
          <w:szCs w:val="22"/>
        </w:rPr>
        <w:t>Советские воины, оборонявшие ленинградские рубежи, совершили здесь много подвигов. Достоянием истории  стал легендарный подвиг политрука А.К. Панкратова, который в августе 1941г. закрыл своим телом губительный огонь вражеского пулемёта. Он посмертно был удостоен звания Героя Советского Союза. За годы войны тот подвиг совершили 263 воина.</w:t>
      </w:r>
    </w:p>
    <w:p>
      <w:pPr>
        <w:pStyle w:val="Style15"/>
        <w:rPr>
          <w:sz w:val="22"/>
          <w:szCs w:val="22"/>
        </w:rPr>
      </w:pPr>
      <w:r>
        <w:rPr>
          <w:rStyle w:val="StrongEmphasis"/>
          <w:sz w:val="22"/>
          <w:szCs w:val="22"/>
        </w:rPr>
        <w:t xml:space="preserve">Страница 4. «Москва! Твоя оборона идет через наши сердца!» </w:t>
      </w:r>
    </w:p>
    <w:p>
      <w:pPr>
        <w:pStyle w:val="Style15"/>
        <w:rPr>
          <w:sz w:val="22"/>
          <w:szCs w:val="22"/>
        </w:rPr>
      </w:pPr>
      <w:r>
        <w:rPr>
          <w:sz w:val="22"/>
          <w:szCs w:val="22"/>
        </w:rPr>
        <w:t>(</w:t>
      </w:r>
      <w:hyperlink r:id="rId8">
        <w:r>
          <w:rPr>
            <w:rStyle w:val="InternetLink"/>
            <w:sz w:val="22"/>
            <w:szCs w:val="22"/>
          </w:rPr>
          <w:t>Демонстрируется слайд № 8</w:t>
        </w:r>
      </w:hyperlink>
      <w:r>
        <w:rPr>
          <w:sz w:val="22"/>
          <w:szCs w:val="22"/>
        </w:rPr>
        <w:t>)</w:t>
      </w:r>
      <w:r>
        <w:rPr>
          <w:rStyle w:val="StrongEmphasis"/>
          <w:sz w:val="22"/>
          <w:szCs w:val="22"/>
        </w:rPr>
        <w:t xml:space="preserve"> </w:t>
      </w:r>
    </w:p>
    <w:p>
      <w:pPr>
        <w:pStyle w:val="Style15"/>
        <w:rPr/>
      </w:pPr>
      <w:r>
        <w:rPr>
          <w:rStyle w:val="StrongEmphasis"/>
          <w:sz w:val="22"/>
          <w:szCs w:val="22"/>
        </w:rPr>
        <w:t>1-й чтец.</w:t>
      </w:r>
      <w:r>
        <w:rPr>
          <w:sz w:val="22"/>
          <w:szCs w:val="22"/>
        </w:rPr>
        <w:t xml:space="preserve"> Несмотря на героическое сопротивление, враг неудержимо приближался к Москве. Гитлеровцы собирались стереть нашу столицу c лица земли. На месте ее должно было стать огромное озеро. Во главе западного фронта, оборонявшего Москву, был поставлен талантливый полководец Георгий Константинович Жуков. </w:t>
      </w:r>
    </w:p>
    <w:p>
      <w:pPr>
        <w:pStyle w:val="Style15"/>
        <w:rPr/>
      </w:pPr>
      <w:r>
        <w:rPr>
          <w:rStyle w:val="StrongEmphasis"/>
          <w:sz w:val="22"/>
          <w:szCs w:val="22"/>
        </w:rPr>
        <w:t>2-й чтец.</w:t>
      </w:r>
      <w:r>
        <w:rPr>
          <w:sz w:val="22"/>
          <w:szCs w:val="22"/>
        </w:rPr>
        <w:t xml:space="preserve"> Жукову и другим командирам пришлось принимать самые срочные меры по обороне Москвы. Вокруг столицы спешно рыли окопы, возводили проволочные заграждения, устанавливали “ежи” - противотанковые сооружения в виде скрещенных железных брусьев. На подступах к Москве были взорваны мосты, установлены мины. На улицах города выросли баррикады. Укрепления были сделаны и в районе Красной площади. Чтобы обмануть немецких летчиков, бомбивших Москву, военные специалисты предложили сделать неузнаваемыми с воздуха важнейшие исторические памятники и объекты столицы: Кремль, Большой театр и др. На Кремлевской стене нарисовали дома и деревья, появились дома из фанеры и полотна с нарисованными окнами и дверьми на Красной площади. Не блестели золотом купола Кремля. Их покрыли зеленой краской, а стены замазали черными и зелеными полосами. </w:t>
      </w:r>
    </w:p>
    <w:p>
      <w:pPr>
        <w:pStyle w:val="Style15"/>
        <w:rPr/>
      </w:pPr>
      <w:r>
        <w:rPr>
          <w:rStyle w:val="StrongEmphasis"/>
          <w:sz w:val="22"/>
          <w:szCs w:val="22"/>
        </w:rPr>
        <w:t>3-й чтец.</w:t>
      </w:r>
      <w:r>
        <w:rPr>
          <w:sz w:val="22"/>
          <w:szCs w:val="22"/>
        </w:rPr>
        <w:t xml:space="preserve"> Защитники Москвы сделали все, чтобы спасти город от вражеских самолетов. На плоских крышах домов, в парках и скверах поставлены сотни зенитных орудий для уничтожения бомбардировщиков. B ночное время низко спускаться к земле и прицельно метать бомбы немецким летчикам мешали аэростаты - огромные воздушные шары из прочного материала, наполненные газом. </w:t>
      </w:r>
    </w:p>
    <w:p>
      <w:pPr>
        <w:pStyle w:val="Style15"/>
        <w:rPr/>
      </w:pPr>
      <w:r>
        <w:rPr>
          <w:sz w:val="22"/>
          <w:szCs w:val="22"/>
        </w:rPr>
        <w:t>(</w:t>
      </w:r>
      <w:hyperlink r:id="rId9">
        <w:r>
          <w:rPr>
            <w:rStyle w:val="InternetLink"/>
            <w:sz w:val="22"/>
            <w:szCs w:val="22"/>
          </w:rPr>
          <w:t>Демонстрируется слайд № 9</w:t>
        </w:r>
      </w:hyperlink>
      <w:r>
        <w:rPr>
          <w:sz w:val="22"/>
          <w:szCs w:val="22"/>
        </w:rPr>
        <w:t>)</w:t>
      </w:r>
    </w:p>
    <w:p>
      <w:pPr>
        <w:pStyle w:val="Style15"/>
        <w:rPr/>
      </w:pPr>
      <w:r>
        <w:rPr>
          <w:rStyle w:val="StrongEmphasis"/>
          <w:sz w:val="22"/>
          <w:szCs w:val="22"/>
        </w:rPr>
        <w:t>4-й чтец.</w:t>
      </w:r>
      <w:r>
        <w:rPr>
          <w:sz w:val="22"/>
          <w:szCs w:val="22"/>
        </w:rPr>
        <w:t xml:space="preserve"> Вражеским самолетам преграждали путь и наши истребители. Воздушные бои разворачивались прямо над городом. Так произошло и в ночь на 8 августа 1941 года. Летчик Виктор Талалихин на высоте около 5000 м обнаружил вражеский бомбардировщик, направлявшийся бомбить город. Талалихин смело пошел на сближение и открыл огонь. Попадание было точным. Правый мотор тяжелой машины задымил, но и на этом моторе фашистский самолет мог причинить много вреда, сбросив свой смертоносный груз. Любой ценой его надо остановить. Но тут у Виктора кончились боеприпасы. Тогда он принимает, казалось бы, безрассудное решение - идти на таран и винтом отрубить хвост немецкого самолета. Почувствовав опасность, немецкий летчик дал очередь из пулемета. Но поздно. Раненый в правую руку, Талалихин, управляя самолетом левой рукой, протаранил бомбардировщик, и тот воспламенился и рухнул на землю. Виктор Талалихин благополучно спустился на парашюте. </w:t>
      </w:r>
    </w:p>
    <w:p>
      <w:pPr>
        <w:pStyle w:val="Style15"/>
        <w:rPr/>
      </w:pPr>
      <w:r>
        <w:rPr>
          <w:rStyle w:val="StrongEmphasis"/>
          <w:sz w:val="22"/>
          <w:szCs w:val="22"/>
        </w:rPr>
        <w:t>5 -й чтец.</w:t>
      </w:r>
      <w:r>
        <w:rPr>
          <w:sz w:val="22"/>
          <w:szCs w:val="22"/>
        </w:rPr>
        <w:t xml:space="preserve"> Ожесточенные бои шли и на земле. На подступах к Москве сражалась дивизия под командованием генерала Панфилова. Группа истребителей танков заняла позицию у железнодорожного разъезда Дубосеково, что находится в 118 км от Москвы. Перед ними была поставлена задача: не допустить врага на Волоколамское шоссе, ведшее к столице. Прильнули солдаты к окопам, ждут боя. Вот показались немецкие автоматчики, прямо на них идут. Подпустили и забросали зажигательной смесью. 14 танков подбили герои-панфиловцы. Остальные повернули обратно. Не успели солдаты отдохнуть, глядят, а на них уже движется новая лавина, теперь уже из 30 танков. Всё ближе вражеские машины, все сильнее лязг гусениц и зловещий рокот моторов. Солдаты приготовились к обороне. Встал тут Клочков и, о6ращаясь к ним, сказал: “Велика Россия, а отступать некуда - позади Москва. И вступили солдаты в бой. Один за другим загорались танки врага. Но пули, осколки снарядов и мин не щадили наших героев. Все меньше и меньше оставалось их в живых. Связкой гранат подорвал фашистский танк политрук Клочков, но и сам был настигнут вражеской пулей. Почти все герои-панфиловцы погибли, но не пропустили врага. </w:t>
      </w:r>
    </w:p>
    <w:p>
      <w:pPr>
        <w:pStyle w:val="Style15"/>
        <w:rPr>
          <w:sz w:val="22"/>
          <w:szCs w:val="22"/>
        </w:rPr>
      </w:pPr>
      <w:r>
        <w:rPr>
          <w:sz w:val="22"/>
          <w:szCs w:val="22"/>
        </w:rPr>
        <w:t xml:space="preserve">(Звучит отрывок из песни «У деревни Крюково»). </w:t>
      </w:r>
    </w:p>
    <w:p>
      <w:pPr>
        <w:pStyle w:val="Style15"/>
        <w:rPr/>
      </w:pPr>
      <w:r>
        <w:rPr>
          <w:rStyle w:val="StrongEmphasis"/>
          <w:sz w:val="22"/>
          <w:szCs w:val="22"/>
        </w:rPr>
        <w:t>1-й чтец:</w:t>
      </w:r>
      <w:r>
        <w:rPr>
          <w:sz w:val="22"/>
          <w:szCs w:val="22"/>
        </w:rPr>
        <w:t xml:space="preserve"> </w:t>
      </w:r>
    </w:p>
    <w:p>
      <w:pPr>
        <w:pStyle w:val="Style15"/>
        <w:rPr>
          <w:sz w:val="22"/>
          <w:szCs w:val="22"/>
        </w:rPr>
      </w:pPr>
      <w:r>
        <w:rPr>
          <w:sz w:val="22"/>
          <w:szCs w:val="22"/>
        </w:rPr>
        <w:t xml:space="preserve">Кружилась в поле злая осень, </w:t>
        <w:br/>
        <w:t xml:space="preserve">Летела поздняя листва, </w:t>
        <w:br/>
        <w:t xml:space="preserve">Их было только двадцать восемь, </w:t>
        <w:br/>
        <w:t xml:space="preserve">А за спиной у них Москва. </w:t>
        <w:br/>
        <w:t xml:space="preserve">На них чудовища стальные </w:t>
        <w:br/>
        <w:t xml:space="preserve">Ползли, сжимая полукруг… </w:t>
        <w:br/>
        <w:t xml:space="preserve">«Так защитим Москву, родные!» – </w:t>
        <w:br/>
        <w:t xml:space="preserve">Сказал гвардейцам политрук. </w:t>
        <w:br/>
        <w:t xml:space="preserve">Летят бутылки и гранаты, </w:t>
        <w:br/>
        <w:t xml:space="preserve">Последний бой всегда суров! </w:t>
        <w:br/>
        <w:t xml:space="preserve">«Бей за Москву, за нас, ребята!» – </w:t>
        <w:br/>
        <w:t xml:space="preserve">Последний раз кричит Клочков. </w:t>
        <w:br/>
        <w:t xml:space="preserve">Не пропустили вражьи танки </w:t>
        <w:br/>
        <w:t xml:space="preserve">Герои Родины своей, </w:t>
        <w:br/>
        <w:t xml:space="preserve">В сырой земле лежат останки, </w:t>
        <w:br/>
        <w:t xml:space="preserve">Лежат тела богатырей. </w:t>
        <w:br/>
        <w:t xml:space="preserve">И славу им ветра разносят, </w:t>
        <w:br/>
        <w:t xml:space="preserve">И слышит Родина слова: </w:t>
        <w:br/>
        <w:t xml:space="preserve">«Их было только двадцать восемь, </w:t>
        <w:br/>
        <w:t xml:space="preserve">за их спиной была Москва!» </w:t>
      </w:r>
    </w:p>
    <w:p>
      <w:pPr>
        <w:pStyle w:val="Style15"/>
        <w:rPr>
          <w:sz w:val="22"/>
          <w:szCs w:val="22"/>
        </w:rPr>
      </w:pPr>
      <w:r>
        <w:rPr>
          <w:rStyle w:val="StrongEmphasis"/>
          <w:sz w:val="22"/>
          <w:szCs w:val="22"/>
        </w:rPr>
        <w:t xml:space="preserve">2-й чтец: </w:t>
      </w:r>
    </w:p>
    <w:p>
      <w:pPr>
        <w:pStyle w:val="Style15"/>
        <w:rPr>
          <w:sz w:val="22"/>
          <w:szCs w:val="22"/>
        </w:rPr>
      </w:pPr>
      <w:r>
        <w:rPr>
          <w:sz w:val="22"/>
          <w:szCs w:val="22"/>
        </w:rPr>
        <w:t xml:space="preserve">Москва! До последних патронов, </w:t>
        <w:br/>
        <w:t xml:space="preserve">До дольки последней свинца </w:t>
        <w:br/>
        <w:t xml:space="preserve">Мы в битвах! Твоя оборона </w:t>
        <w:br/>
        <w:t xml:space="preserve">Идет через наши сердца! </w:t>
      </w:r>
    </w:p>
    <w:p>
      <w:pPr>
        <w:pStyle w:val="Style15"/>
        <w:rPr>
          <w:sz w:val="22"/>
          <w:szCs w:val="22"/>
        </w:rPr>
      </w:pPr>
      <w:r>
        <w:rPr>
          <w:rStyle w:val="StrongEmphasis"/>
          <w:sz w:val="22"/>
          <w:szCs w:val="22"/>
        </w:rPr>
        <w:t xml:space="preserve">Страница 5.  «Немеркнущая слава Сталинграда» </w:t>
      </w:r>
    </w:p>
    <w:p>
      <w:pPr>
        <w:pStyle w:val="Style15"/>
        <w:rPr>
          <w:sz w:val="22"/>
          <w:szCs w:val="22"/>
        </w:rPr>
      </w:pPr>
      <w:r>
        <w:rPr>
          <w:sz w:val="22"/>
          <w:szCs w:val="22"/>
        </w:rPr>
        <w:t>(Звучит отрывок из песни «На Мамаевом кургане тишина…»)  </w:t>
      </w:r>
    </w:p>
    <w:p>
      <w:pPr>
        <w:pStyle w:val="Style15"/>
        <w:rPr/>
      </w:pPr>
      <w:r>
        <w:rPr>
          <w:sz w:val="22"/>
          <w:szCs w:val="22"/>
        </w:rPr>
        <w:t>(</w:t>
      </w:r>
      <w:hyperlink r:id="rId10">
        <w:r>
          <w:rPr>
            <w:rStyle w:val="InternetLink"/>
            <w:sz w:val="22"/>
            <w:szCs w:val="22"/>
          </w:rPr>
          <w:t>Демонстрируется слайд № 10</w:t>
        </w:r>
      </w:hyperlink>
      <w:r>
        <w:rPr>
          <w:sz w:val="22"/>
          <w:szCs w:val="22"/>
        </w:rPr>
        <w:t>)</w:t>
      </w:r>
    </w:p>
    <w:p>
      <w:pPr>
        <w:pStyle w:val="Style15"/>
        <w:rPr>
          <w:sz w:val="22"/>
          <w:szCs w:val="22"/>
        </w:rPr>
      </w:pPr>
      <w:r>
        <w:rPr>
          <w:rStyle w:val="StrongEmphasis"/>
          <w:sz w:val="22"/>
          <w:szCs w:val="22"/>
        </w:rPr>
        <w:t>1-й чтец:</w:t>
      </w:r>
    </w:p>
    <w:p>
      <w:pPr>
        <w:pStyle w:val="Style15"/>
        <w:rPr>
          <w:sz w:val="22"/>
          <w:szCs w:val="22"/>
        </w:rPr>
      </w:pPr>
      <w:r>
        <w:rPr>
          <w:sz w:val="22"/>
          <w:szCs w:val="22"/>
        </w:rPr>
        <w:t xml:space="preserve">У Сталинграда вещей битвы жар </w:t>
        <w:br/>
        <w:t xml:space="preserve">Простерся в вечность заревом кровавым, </w:t>
        <w:br/>
        <w:t xml:space="preserve">И, чуя гибель, враг от нас бежал, </w:t>
        <w:br/>
        <w:t xml:space="preserve">Гонимый вспять оружьем нашим правым. </w:t>
      </w:r>
    </w:p>
    <w:p>
      <w:pPr>
        <w:pStyle w:val="Style15"/>
        <w:rPr/>
      </w:pPr>
      <w:r>
        <w:rPr>
          <w:rStyle w:val="StrongEmphasis"/>
          <w:sz w:val="22"/>
          <w:szCs w:val="22"/>
        </w:rPr>
        <w:t xml:space="preserve">2-й чтец: </w:t>
      </w:r>
      <w:r>
        <w:rPr>
          <w:sz w:val="22"/>
          <w:szCs w:val="22"/>
        </w:rPr>
        <w:t>На фронтах Великой Отечественной войны наравне с мужчинами сражались женщины. Они проявили невиданный в истории патриотизм, мужество и отвагу. Храбрость и находчивость в сражениях за Сталинград проявила летчица Екатерина Буданова. Это она, возвращаясь с боевого задания, обнаружила 12 вражеских бомбардировщиков и атаковала их. Растерявшись, воздушные пираты сбросили бомбовый груз, не дойдя до цели. Но, увидев, что имеют дело с одним самолетом, они перешли в контратаку. Несмотря на то, что боеприпасы и горючее на исходе, Буданова продолжила бой. Ведущий бомбардировщик группы был сбит. Затем летчица сделала заход на очередную цель и стала сближаться с противником с намерением поразить его таранным ударом. У фашистов не выдержали нервы и они отступили. А советская летчица, раненая, но победившая, посадила свой изрешеченный пулями и снарядами самолет на летное поле, где ее ожидали боевые друзья.</w:t>
      </w:r>
    </w:p>
    <w:p>
      <w:pPr>
        <w:pStyle w:val="Style15"/>
        <w:rPr/>
      </w:pPr>
      <w:r>
        <w:rPr>
          <w:rStyle w:val="StrongEmphasis"/>
          <w:sz w:val="22"/>
          <w:szCs w:val="22"/>
        </w:rPr>
        <w:t xml:space="preserve">3-й чтец: </w:t>
      </w:r>
      <w:r>
        <w:rPr>
          <w:sz w:val="22"/>
          <w:szCs w:val="22"/>
        </w:rPr>
        <w:t xml:space="preserve">Исключительные мужество и храбрость проявили женщины-санитарки. За несколько дней санитарка Анна Бондарчук вынесла с поля боя на улицах Сталинграда 120 раненых бойцов и командиров, за что была награждена орденом Ленина. А Евдокия Дуденкова спасла жизнь более 500 воинам, причем 124 тяжело раненых она вынесла из горящего госпиталя в ночь с 23 на 24 августа 1942 года. Высоко оценивая подвиг женщин-медиков, маршал В.И. Чуйков отмечал, что при переправе через Волгу каждая из врачей и медсестер, работавших в санитарных батальонах дивизий и на эвакопунктах 62-й армии под непрерывным обстрелом, в течение ночи перевязывали 100, а то и более раненых. Были случаи, когда за одну ночь на левый берег медики переправляли по 2–3 тысячи человек. Сибирячка Тамара Шмакова, служившая санитаркой в 284-й дивизии 62-й армии, выносила раненых из-под огня даже тогда, когда, казалось, нельзя было руку поднять над землей. Родина высоко оценила подвиг военных медиков. Тысячи патриотов, сражавшихся за жизнь защитников Сталинграда, были удостоены правительственных наград. </w:t>
      </w:r>
    </w:p>
    <w:p>
      <w:pPr>
        <w:pStyle w:val="Style15"/>
        <w:rPr/>
      </w:pPr>
      <w:r>
        <w:rPr>
          <w:rStyle w:val="StrongEmphasis"/>
          <w:sz w:val="22"/>
          <w:szCs w:val="22"/>
        </w:rPr>
        <w:t>1-й чтец:</w:t>
      </w:r>
      <w:r>
        <w:rPr>
          <w:sz w:val="22"/>
          <w:szCs w:val="22"/>
        </w:rPr>
        <w:t xml:space="preserve"> </w:t>
      </w:r>
    </w:p>
    <w:p>
      <w:pPr>
        <w:pStyle w:val="Style15"/>
        <w:rPr>
          <w:sz w:val="22"/>
          <w:szCs w:val="22"/>
        </w:rPr>
      </w:pPr>
      <w:r>
        <w:rPr>
          <w:sz w:val="22"/>
          <w:szCs w:val="22"/>
        </w:rPr>
        <w:t xml:space="preserve">Там, где двести дней и ночей </w:t>
        <w:br/>
        <w:t xml:space="preserve">Бушевала великая битва, </w:t>
        <w:br/>
        <w:t xml:space="preserve">Там кровью тысяч людей </w:t>
        <w:br/>
        <w:t xml:space="preserve">Каждый метр земли был пропитан. </w:t>
        <w:br/>
        <w:t xml:space="preserve">Там сила советских солдат </w:t>
        <w:br/>
        <w:t xml:space="preserve">Сокрушала фашистскую силу, – </w:t>
        <w:br/>
        <w:t xml:space="preserve">Там давно уже пушки молчат, </w:t>
        <w:br/>
        <w:t xml:space="preserve">И поля от пожарищ остыли. </w:t>
        <w:br/>
        <w:t xml:space="preserve">Там сегодня над Волгой-рекой, </w:t>
        <w:br/>
        <w:t xml:space="preserve">На священной земле Сталинградской </w:t>
        <w:br/>
        <w:t xml:space="preserve">Рвется к солнцу цветок полевой </w:t>
        <w:br/>
        <w:t xml:space="preserve">Из-под каски пробитой солдатской. </w:t>
        <w:br/>
        <w:t xml:space="preserve">Жизнь! Мы славим величье ее. </w:t>
        <w:br/>
        <w:t xml:space="preserve">Жить! – вот благо и счастье людское. </w:t>
        <w:br/>
        <w:t xml:space="preserve">За него, за счастье твое и мое </w:t>
        <w:br/>
        <w:t xml:space="preserve">Свои жизни отдали герои… </w:t>
      </w:r>
    </w:p>
    <w:p>
      <w:pPr>
        <w:pStyle w:val="Style15"/>
        <w:rPr>
          <w:sz w:val="22"/>
          <w:szCs w:val="22"/>
        </w:rPr>
      </w:pPr>
      <w:r>
        <w:rPr>
          <w:rStyle w:val="StrongEmphasis"/>
          <w:sz w:val="22"/>
          <w:szCs w:val="22"/>
        </w:rPr>
        <w:t xml:space="preserve">Страница 6. «Отдых после боя» </w:t>
      </w:r>
    </w:p>
    <w:p>
      <w:pPr>
        <w:pStyle w:val="Style15"/>
        <w:rPr/>
      </w:pPr>
      <w:r>
        <w:rPr>
          <w:sz w:val="22"/>
          <w:szCs w:val="22"/>
        </w:rPr>
        <w:t>(</w:t>
      </w:r>
      <w:hyperlink r:id="rId11">
        <w:r>
          <w:rPr>
            <w:rStyle w:val="InternetLink"/>
            <w:sz w:val="22"/>
            <w:szCs w:val="22"/>
          </w:rPr>
          <w:t>Демонстрируется слайд № 11</w:t>
        </w:r>
      </w:hyperlink>
      <w:r>
        <w:rPr>
          <w:sz w:val="22"/>
          <w:szCs w:val="22"/>
        </w:rPr>
        <w:t>)</w:t>
      </w:r>
    </w:p>
    <w:p>
      <w:pPr>
        <w:pStyle w:val="Style15"/>
        <w:rPr/>
      </w:pPr>
      <w:r>
        <w:rPr>
          <w:rStyle w:val="StrongEmphasis"/>
          <w:sz w:val="22"/>
          <w:szCs w:val="22"/>
        </w:rPr>
        <w:t xml:space="preserve">2-й чтец: </w:t>
      </w:r>
      <w:r>
        <w:rPr>
          <w:sz w:val="22"/>
          <w:szCs w:val="22"/>
        </w:rPr>
        <w:t xml:space="preserve">После боя солдаты любили посидеть у огня и поговорить о самом заветном. </w:t>
      </w:r>
    </w:p>
    <w:p>
      <w:pPr>
        <w:pStyle w:val="Style15"/>
        <w:rPr>
          <w:sz w:val="22"/>
          <w:szCs w:val="22"/>
        </w:rPr>
      </w:pPr>
      <w:r>
        <w:rPr>
          <w:sz w:val="22"/>
          <w:szCs w:val="22"/>
        </w:rPr>
        <w:t>(Инсценировка песни «В землянке»).</w:t>
      </w:r>
    </w:p>
    <w:p>
      <w:pPr>
        <w:pStyle w:val="Style15"/>
        <w:rPr>
          <w:sz w:val="22"/>
          <w:szCs w:val="22"/>
        </w:rPr>
      </w:pPr>
      <w:r>
        <w:rPr>
          <w:rStyle w:val="StrongEmphasis"/>
          <w:sz w:val="22"/>
          <w:szCs w:val="22"/>
        </w:rPr>
        <w:t>Страница 7. «Книга памяти в наших сердцах»  </w:t>
      </w:r>
    </w:p>
    <w:p>
      <w:pPr>
        <w:pStyle w:val="Style15"/>
        <w:rPr/>
      </w:pPr>
      <w:r>
        <w:rPr>
          <w:sz w:val="22"/>
          <w:szCs w:val="22"/>
        </w:rPr>
        <w:t>(</w:t>
      </w:r>
      <w:hyperlink r:id="rId12">
        <w:r>
          <w:rPr>
            <w:rStyle w:val="InternetLink"/>
            <w:sz w:val="22"/>
            <w:szCs w:val="22"/>
          </w:rPr>
          <w:t>Демонстрируется слайд № 12</w:t>
        </w:r>
      </w:hyperlink>
      <w:r>
        <w:rPr>
          <w:sz w:val="22"/>
          <w:szCs w:val="22"/>
        </w:rPr>
        <w:t>)</w:t>
      </w:r>
    </w:p>
    <w:p>
      <w:pPr>
        <w:pStyle w:val="Style15"/>
        <w:rPr>
          <w:sz w:val="22"/>
          <w:szCs w:val="22"/>
        </w:rPr>
      </w:pPr>
      <w:r>
        <w:rPr>
          <w:sz w:val="22"/>
          <w:szCs w:val="22"/>
        </w:rPr>
        <w:t>(Звучит отрывок из песни В. Высоцкого «Братские могилы»).</w:t>
        <w:br/>
        <w:br/>
      </w:r>
      <w:r>
        <w:rPr>
          <w:rStyle w:val="StrongEmphasis"/>
          <w:sz w:val="22"/>
          <w:szCs w:val="22"/>
        </w:rPr>
        <w:t xml:space="preserve">1-й чтец: </w:t>
      </w:r>
    </w:p>
    <w:p>
      <w:pPr>
        <w:pStyle w:val="Style15"/>
        <w:rPr>
          <w:sz w:val="22"/>
          <w:szCs w:val="22"/>
        </w:rPr>
      </w:pPr>
      <w:r>
        <w:rPr>
          <w:sz w:val="22"/>
          <w:szCs w:val="22"/>
        </w:rPr>
        <w:t xml:space="preserve">Стоит высоко над рекой </w:t>
        <w:br/>
        <w:t xml:space="preserve">Героям обелиск. </w:t>
        <w:br/>
        <w:t xml:space="preserve">Роняет под ноги легко </w:t>
        <w:br/>
        <w:t xml:space="preserve">Береза желтый лист. </w:t>
        <w:br/>
        <w:t xml:space="preserve">О, сколько горьких дум и слез </w:t>
        <w:br/>
        <w:t xml:space="preserve">Оставила война! </w:t>
        <w:br/>
        <w:t xml:space="preserve">На камне – русских мужиков </w:t>
        <w:br/>
        <w:t xml:space="preserve">Простые имена: </w:t>
        <w:br/>
        <w:t xml:space="preserve">Иван Фомин. Макар Петров, </w:t>
        <w:br/>
        <w:t xml:space="preserve">Никифоров Андрей, </w:t>
        <w:br/>
        <w:t xml:space="preserve">Матвей Кузьмин, Илья Фролов </w:t>
        <w:br/>
        <w:t xml:space="preserve">Ефимов Тимофей… </w:t>
        <w:br/>
        <w:t xml:space="preserve">Пришла победа майским днем </w:t>
        <w:br/>
        <w:t xml:space="preserve">В дома российских вдов – </w:t>
        <w:br/>
        <w:t xml:space="preserve">Сто тысяч бед в селе родном </w:t>
        <w:br/>
        <w:t xml:space="preserve">На пятьдесят дворов. </w:t>
      </w:r>
    </w:p>
    <w:p>
      <w:pPr>
        <w:pStyle w:val="Style15"/>
        <w:rPr>
          <w:sz w:val="22"/>
          <w:szCs w:val="22"/>
        </w:rPr>
      </w:pPr>
      <w:r>
        <w:rPr>
          <w:rStyle w:val="StrongEmphasis"/>
          <w:sz w:val="22"/>
          <w:szCs w:val="22"/>
        </w:rPr>
        <w:t xml:space="preserve">2-й чтец: </w:t>
      </w:r>
    </w:p>
    <w:p>
      <w:pPr>
        <w:pStyle w:val="Style15"/>
        <w:rPr>
          <w:sz w:val="22"/>
          <w:szCs w:val="22"/>
        </w:rPr>
      </w:pPr>
      <w:r>
        <w:rPr>
          <w:sz w:val="22"/>
          <w:szCs w:val="22"/>
        </w:rPr>
        <w:t xml:space="preserve">От неизвестных и до знаменитых, </w:t>
        <w:br/>
        <w:t xml:space="preserve">Сразить которых годы не вольны, </w:t>
        <w:br/>
        <w:t xml:space="preserve">Их миллионы – незабытых, </w:t>
        <w:br/>
        <w:t xml:space="preserve">Убитых, не вернувшихся с войны. </w:t>
        <w:br/>
        <w:t xml:space="preserve">Все то, что вы в окопах защищали </w:t>
        <w:br/>
        <w:t xml:space="preserve">Иль возвращали, кинувшись в прорыв, </w:t>
        <w:br/>
        <w:t xml:space="preserve">Беречь и защищать нам завещали, </w:t>
        <w:br/>
        <w:t xml:space="preserve">Единственные жизни положив. </w:t>
        <w:br/>
        <w:t xml:space="preserve">Каких имен нет на могильных плитах! </w:t>
        <w:br/>
        <w:t xml:space="preserve">Их всех племен оставили сыны. </w:t>
        <w:br/>
        <w:t xml:space="preserve">Их миллионы – незабытых, </w:t>
        <w:br/>
        <w:t>Убитых, не вернувшихся с войны.</w:t>
      </w:r>
    </w:p>
    <w:p>
      <w:pPr>
        <w:pStyle w:val="Style15"/>
        <w:rPr>
          <w:sz w:val="22"/>
          <w:szCs w:val="22"/>
        </w:rPr>
      </w:pPr>
      <w:r>
        <w:rPr>
          <w:rStyle w:val="StrongEmphasis"/>
          <w:sz w:val="22"/>
          <w:szCs w:val="22"/>
        </w:rPr>
        <w:t>Страница 8.  «Солдат из Трептов - парка»  </w:t>
      </w:r>
    </w:p>
    <w:p>
      <w:pPr>
        <w:pStyle w:val="Style15"/>
        <w:rPr/>
      </w:pPr>
      <w:r>
        <w:rPr>
          <w:sz w:val="22"/>
          <w:szCs w:val="22"/>
        </w:rPr>
        <w:t>(</w:t>
      </w:r>
      <w:hyperlink r:id="rId13">
        <w:r>
          <w:rPr>
            <w:rStyle w:val="InternetLink"/>
            <w:sz w:val="22"/>
            <w:szCs w:val="22"/>
          </w:rPr>
          <w:t>Демонстрируется слайд № 13</w:t>
        </w:r>
      </w:hyperlink>
      <w:r>
        <w:rPr>
          <w:sz w:val="22"/>
          <w:szCs w:val="22"/>
        </w:rPr>
        <w:t>)</w:t>
      </w:r>
    </w:p>
    <w:p>
      <w:pPr>
        <w:pStyle w:val="Style15"/>
        <w:rPr>
          <w:sz w:val="22"/>
          <w:szCs w:val="22"/>
        </w:rPr>
      </w:pPr>
      <w:r>
        <w:rPr>
          <w:sz w:val="22"/>
          <w:szCs w:val="22"/>
        </w:rPr>
        <w:t xml:space="preserve">(Звучит отрывок из песни «Алеша») </w:t>
      </w:r>
    </w:p>
    <w:p>
      <w:pPr>
        <w:pStyle w:val="Style15"/>
        <w:rPr>
          <w:sz w:val="22"/>
          <w:szCs w:val="22"/>
        </w:rPr>
      </w:pPr>
      <w:r>
        <w:rPr>
          <w:rStyle w:val="StrongEmphasis"/>
          <w:sz w:val="22"/>
          <w:szCs w:val="22"/>
        </w:rPr>
        <w:t xml:space="preserve">1-й чтец: </w:t>
      </w:r>
    </w:p>
    <w:p>
      <w:pPr>
        <w:pStyle w:val="Style15"/>
        <w:rPr>
          <w:sz w:val="22"/>
          <w:szCs w:val="22"/>
        </w:rPr>
      </w:pPr>
      <w:r>
        <w:rPr>
          <w:sz w:val="22"/>
          <w:szCs w:val="22"/>
        </w:rPr>
        <w:t xml:space="preserve">Поставили гранитного навеки, </w:t>
        <w:br/>
        <w:t xml:space="preserve">С винтовкой – честь по чести – </w:t>
        <w:br/>
        <w:t xml:space="preserve">Как в бою. </w:t>
        <w:br/>
        <w:t xml:space="preserve">Мать привезли из дальней деревеньки: </w:t>
        <w:br/>
        <w:t xml:space="preserve">«Ну, узнаешь?» </w:t>
        <w:br/>
        <w:t xml:space="preserve">«Да вроде узнаю». </w:t>
        <w:br/>
        <w:t xml:space="preserve">А что там вроде!.. </w:t>
        <w:br/>
        <w:t xml:space="preserve">Если б без оружья, </w:t>
        <w:br/>
        <w:t xml:space="preserve">Да если б строгость соскоблить с лица, </w:t>
        <w:br/>
        <w:t xml:space="preserve">Тогда бы стал похожим он на мужа, </w:t>
        <w:br/>
        <w:t xml:space="preserve">А сын – другой, </w:t>
        <w:br/>
        <w:t xml:space="preserve">Хотя и был в отца. </w:t>
        <w:br/>
        <w:t xml:space="preserve">Живого разве мыслимо из камня? </w:t>
        <w:br/>
        <w:t xml:space="preserve">А так, похож. </w:t>
        <w:br/>
        <w:t xml:space="preserve">Известно – возмужал… </w:t>
        <w:br/>
        <w:t xml:space="preserve">Да если б сын </w:t>
        <w:br/>
        <w:t xml:space="preserve">Да встретил мать глазами – </w:t>
        <w:br/>
        <w:t xml:space="preserve">Да разве б он на месте устоял! </w:t>
      </w:r>
    </w:p>
    <w:p>
      <w:pPr>
        <w:pStyle w:val="Style15"/>
        <w:rPr/>
      </w:pPr>
      <w:r>
        <w:rPr>
          <w:rStyle w:val="StrongEmphasis"/>
          <w:sz w:val="22"/>
          <w:szCs w:val="22"/>
        </w:rPr>
        <w:t xml:space="preserve">2-й чтец: </w:t>
      </w:r>
      <w:r>
        <w:rPr>
          <w:sz w:val="22"/>
          <w:szCs w:val="22"/>
        </w:rPr>
        <w:t>Подвиг русских солдат, храбрых и добросердечных, увековечен в памятниках. Они есть и в России, и за ее пределами. Об одном из них мы вам сегодня и расскажем.</w:t>
      </w:r>
    </w:p>
    <w:p>
      <w:pPr>
        <w:pStyle w:val="Style15"/>
        <w:rPr/>
      </w:pPr>
      <w:r>
        <w:rPr>
          <w:rStyle w:val="StrongEmphasis"/>
          <w:sz w:val="22"/>
          <w:szCs w:val="22"/>
        </w:rPr>
        <w:t xml:space="preserve">1-й чтец: </w:t>
      </w:r>
      <w:r>
        <w:rPr>
          <w:sz w:val="22"/>
          <w:szCs w:val="22"/>
        </w:rPr>
        <w:t xml:space="preserve">В Берлинском Трептов-парке на высоком постаменте стоит памятник: советский солдат держит в одно руке меч, а другой бережно прижимает к груди спасенную им девочку. Скульптор Вучетич воплотил в этом монументе подвиг советских воинов, освобождавших мир от фашизма. </w:t>
      </w:r>
    </w:p>
    <w:p>
      <w:pPr>
        <w:pStyle w:val="Style15"/>
        <w:rPr/>
      </w:pPr>
      <w:r>
        <w:rPr>
          <w:rStyle w:val="StrongEmphasis"/>
          <w:sz w:val="22"/>
          <w:szCs w:val="22"/>
        </w:rPr>
        <w:t>2-й чтец:</w:t>
      </w:r>
      <w:r>
        <w:rPr>
          <w:sz w:val="22"/>
          <w:szCs w:val="22"/>
        </w:rPr>
        <w:t xml:space="preserve"> Солдата из Трептов-парка знает весь мир. Но не все знают, что у бронзового воина есть конкретный прототип. Только в 1965 году маршал Чуйков в своих воспоминаниях «Конец третьего рейха», опубликованных в журнале «Октябрь», назвал имя солдата, чей образ запечатлен в монументе: гвардии старший сержант знаменщик 220-го гвардейского полка Николай Иванович Масалов.</w:t>
      </w:r>
    </w:p>
    <w:p>
      <w:pPr>
        <w:pStyle w:val="Style15"/>
        <w:rPr/>
      </w:pPr>
      <w:r>
        <w:rPr>
          <w:rStyle w:val="StrongEmphasis"/>
          <w:sz w:val="22"/>
          <w:szCs w:val="22"/>
        </w:rPr>
        <w:t>3-й чтец:</w:t>
      </w:r>
      <w:r>
        <w:rPr>
          <w:sz w:val="22"/>
          <w:szCs w:val="22"/>
        </w:rPr>
        <w:t xml:space="preserve"> Летом 1943 года Н.И. Масалов стал командиром отделения, а перед операцией «Висла–Одер» был назначен знаменщиком полка. Физически сильный, сметливый и расторопный, гвардии сержант Николай Масалов пронес гвардейское знамя до Одера, шел с ним на штурм Зееловских высот. Он донес его до Берлина. За час до начала штурма Берлинского района Пиргартен полк занял позицию у Ландвер-канала. Вдруг в напряженной, словно бы предгрозовой тишине послышался детский голос, с отчаянием звавший: «Мутти, Мутти!» «Мать зовет…», – сказал кто-то из солдат. «Это под мостом», – услышал замполит хриплый голос Масалова. «Ты уверен?». «Да, под мостом», – повторил Николай, – я примерно знаю где. Разрешите?» Секунду поколебавшись, майор приказал: «Иди!».</w:t>
      </w:r>
    </w:p>
    <w:p>
      <w:pPr>
        <w:pStyle w:val="Style15"/>
        <w:rPr/>
      </w:pPr>
      <w:r>
        <w:rPr>
          <w:rStyle w:val="StrongEmphasis"/>
          <w:sz w:val="22"/>
          <w:szCs w:val="22"/>
        </w:rPr>
        <w:t xml:space="preserve">4-й чтец: </w:t>
      </w:r>
      <w:r>
        <w:rPr>
          <w:sz w:val="22"/>
          <w:szCs w:val="22"/>
        </w:rPr>
        <w:t xml:space="preserve">Впереди была безлюдная площадь, которая простреливалась справа и слева, под буграми и трещинами асфальта могли быть мины. Масалов медленно пополз. Он пересек площадь, укрылся за выступом бетонированного барьера вдоль канала, замер. Собравшись с силами, Николай быстро перелез через барьер. Справа короткими прицельными очередями застрочил немецкий крупнокалиберный пулемет, второй, третий. Товарищам Масалова секунды казались часами. Затем пулеметы смолкли, не слышно стало и ребенка. Неужели все напрасно? Пулеметчики прекратили стрельбу, потеряв Масалова из виду. Он успел скрыться под мостом через канал, там, откуда слышался плач. Николай увидел убитую молодую женщину, рядом с ней лежал узелок с одеждой. По ранам на ее спине Масалов понял, что произошло. Видимо, женщина бежала из фашистского логова, и эсэсовцы стреляли ей в спину. К убитой матери припала плачущая девочка лет трех, в белом платьице в горошек. Масалов взял ее на руки. Она тут же смолкла. </w:t>
      </w:r>
    </w:p>
    <w:p>
      <w:pPr>
        <w:pStyle w:val="Style15"/>
        <w:rPr/>
      </w:pPr>
      <w:r>
        <w:rPr>
          <w:rStyle w:val="StrongEmphasis"/>
          <w:sz w:val="22"/>
          <w:szCs w:val="22"/>
        </w:rPr>
        <w:t xml:space="preserve">5-й чтец: </w:t>
      </w:r>
      <w:r>
        <w:rPr>
          <w:sz w:val="22"/>
          <w:szCs w:val="22"/>
        </w:rPr>
        <w:t xml:space="preserve">Десять минут солдаты ждали Масалова. Затем несколько из них, не сговариваясь, приготовились к броску на помощь Николаю. И тут услышали его голос: «Я с ребенком! Прикройте огнем. Пулемет справа на балконе дома с колоннами». Как раз в этот момент командующий артиллерией генерал Пожарский дал команду: «Огонь!» Началась артподготовка. Николай Масалов распрямился и, четко печатая шаг, как привык ходить со знаменем, прошел через площадь с девочкой на руках. Казалось, весь фронт салютует подвигу солдата. </w:t>
      </w:r>
    </w:p>
    <w:p>
      <w:pPr>
        <w:pStyle w:val="Style15"/>
        <w:rPr/>
      </w:pPr>
      <w:r>
        <w:rPr>
          <w:rStyle w:val="StrongEmphasis"/>
          <w:sz w:val="22"/>
          <w:szCs w:val="22"/>
        </w:rPr>
        <w:t xml:space="preserve">1-й чтец: </w:t>
      </w:r>
      <w:r>
        <w:rPr>
          <w:sz w:val="22"/>
          <w:szCs w:val="22"/>
        </w:rPr>
        <w:t xml:space="preserve">После войны Николай Иванович Масалов вернулся в родной поселок. Очень скромный человек, он почти никогда не говорил о том, как воевал. И вдруг в журнале «Октябрь» появилась статья, в которой рассказывалось, что именно он послужил прообразом воина – освободителя в берлинском Трептов-парке. Поселок Тяжинский в Кемеровской области сразу обрел известность. К Масалову приезжали делегации из разных городов, его пригласили в Берлин. </w:t>
      </w:r>
    </w:p>
    <w:p>
      <w:pPr>
        <w:pStyle w:val="Style15"/>
        <w:rPr/>
      </w:pPr>
      <w:r>
        <w:rPr>
          <w:rStyle w:val="StrongEmphasis"/>
          <w:sz w:val="22"/>
          <w:szCs w:val="22"/>
        </w:rPr>
        <w:t xml:space="preserve">2-й чтец: </w:t>
      </w:r>
      <w:r>
        <w:rPr>
          <w:sz w:val="22"/>
          <w:szCs w:val="22"/>
        </w:rPr>
        <w:t xml:space="preserve">Когда берлинские комсомольцы попытались найти спасенную Николаем Ивановичем девочку, откликнулись 198 человек, которых спасли от пуль, голода, холода советские солдаты только в Берлине. Поэтому памятник в Трептов-парке можно считать памятникам сотням и тысячам воинов с благородными сердцами, воинов, спасших мир от фашизма. </w:t>
      </w:r>
    </w:p>
    <w:p>
      <w:pPr>
        <w:pStyle w:val="Style15"/>
        <w:rPr>
          <w:sz w:val="22"/>
          <w:szCs w:val="22"/>
        </w:rPr>
      </w:pPr>
      <w:r>
        <w:rPr>
          <w:rStyle w:val="StrongEmphasis"/>
          <w:sz w:val="22"/>
          <w:szCs w:val="22"/>
        </w:rPr>
        <w:t>Страница 9.  «Этот день Победы порохом пропах…»  </w:t>
      </w:r>
    </w:p>
    <w:p>
      <w:pPr>
        <w:pStyle w:val="Style15"/>
        <w:rPr>
          <w:sz w:val="22"/>
          <w:szCs w:val="22"/>
        </w:rPr>
      </w:pPr>
      <w:r>
        <w:rPr>
          <w:sz w:val="22"/>
          <w:szCs w:val="22"/>
        </w:rPr>
        <w:t>(</w:t>
      </w:r>
      <w:hyperlink r:id="rId14">
        <w:r>
          <w:rPr>
            <w:rStyle w:val="InternetLink"/>
            <w:sz w:val="22"/>
            <w:szCs w:val="22"/>
          </w:rPr>
          <w:t>Демонстрируется слайд № 14</w:t>
        </w:r>
      </w:hyperlink>
      <w:r>
        <w:rPr>
          <w:sz w:val="22"/>
          <w:szCs w:val="22"/>
        </w:rPr>
        <w:t>)</w:t>
      </w:r>
      <w:r>
        <w:rPr>
          <w:rStyle w:val="StrongEmphasis"/>
          <w:sz w:val="22"/>
          <w:szCs w:val="22"/>
        </w:rPr>
        <w:t xml:space="preserve"> </w:t>
      </w:r>
    </w:p>
    <w:p>
      <w:pPr>
        <w:pStyle w:val="Style15"/>
        <w:rPr>
          <w:sz w:val="22"/>
          <w:szCs w:val="22"/>
        </w:rPr>
      </w:pPr>
      <w:r>
        <w:rPr>
          <w:rStyle w:val="StrongEmphasis"/>
          <w:sz w:val="22"/>
          <w:szCs w:val="22"/>
        </w:rPr>
        <w:t>1-й чтец:</w:t>
      </w:r>
    </w:p>
    <w:p>
      <w:pPr>
        <w:pStyle w:val="Style15"/>
        <w:rPr>
          <w:sz w:val="22"/>
          <w:szCs w:val="22"/>
        </w:rPr>
      </w:pPr>
      <w:r>
        <w:rPr>
          <w:sz w:val="22"/>
          <w:szCs w:val="22"/>
        </w:rPr>
        <w:t xml:space="preserve">В тяжелый воз нуждою впряжены, </w:t>
        <w:br/>
        <w:t xml:space="preserve">Его везли мы в гору, не плошая. </w:t>
        <w:br/>
        <w:t xml:space="preserve">Четвертый год! Четвертый год войны!.. </w:t>
        <w:br/>
        <w:t xml:space="preserve">И вот земля – та самая, чужая… </w:t>
        <w:br/>
        <w:t xml:space="preserve">Вот крыша дома в виде корабля, </w:t>
        <w:br/>
        <w:t xml:space="preserve">Вот садика притихшие верхушки, </w:t>
        <w:br/>
        <w:t xml:space="preserve">Осенние смиренные поля. </w:t>
        <w:br/>
        <w:t xml:space="preserve">Но то она – немецкая земля, </w:t>
        <w:br/>
        <w:t xml:space="preserve">Чьи под Москвой месили землю пушки. </w:t>
        <w:br/>
        <w:t xml:space="preserve">И ветер дышит жаркою золой, – </w:t>
        <w:br/>
        <w:t xml:space="preserve">То час настал для исполненья гнева. </w:t>
        <w:br/>
        <w:t xml:space="preserve">И низко виснет над чужой землей </w:t>
        <w:br/>
        <w:t xml:space="preserve">Ревущее грозою наше небо. </w:t>
      </w:r>
    </w:p>
    <w:p>
      <w:pPr>
        <w:pStyle w:val="Style15"/>
        <w:rPr>
          <w:sz w:val="22"/>
          <w:szCs w:val="22"/>
        </w:rPr>
      </w:pPr>
      <w:r>
        <w:rPr>
          <w:rStyle w:val="StrongEmphasis"/>
          <w:sz w:val="22"/>
          <w:szCs w:val="22"/>
        </w:rPr>
        <w:t xml:space="preserve">2-й чтец: </w:t>
      </w:r>
    </w:p>
    <w:p>
      <w:pPr>
        <w:pStyle w:val="Style15"/>
        <w:rPr>
          <w:sz w:val="22"/>
          <w:szCs w:val="22"/>
        </w:rPr>
      </w:pPr>
      <w:r>
        <w:rPr>
          <w:sz w:val="22"/>
          <w:szCs w:val="22"/>
        </w:rPr>
        <w:t xml:space="preserve">Четвертый год! Четвертый год войны </w:t>
        <w:br/>
        <w:t xml:space="preserve">Нам локти мажет желтой прусской глиной, </w:t>
        <w:br/>
        <w:t xml:space="preserve">И тысячи стволов наведены </w:t>
        <w:br/>
        <w:t xml:space="preserve">Указками дороги до Берлина. </w:t>
        <w:br/>
        <w:t xml:space="preserve">И в этот грозный предреченный час, </w:t>
        <w:br/>
        <w:t xml:space="preserve">У этих сел, фольварков и предместий, </w:t>
        <w:br/>
        <w:t xml:space="preserve">О мести не расспрашивайте нас, </w:t>
        <w:br/>
        <w:t xml:space="preserve">Спросите так: «Верны ль мы нашей чести?» </w:t>
        <w:br/>
        <w:t xml:space="preserve">Ее завет и краток и суров, </w:t>
        <w:br/>
        <w:t xml:space="preserve">И с нами здесь никто не будет в споре: </w:t>
        <w:br/>
        <w:t xml:space="preserve">Да, смерть – за смерть! Да, кровь – за кровь! </w:t>
        <w:br/>
        <w:t xml:space="preserve">За горе – горе! </w:t>
      </w:r>
    </w:p>
    <w:p>
      <w:pPr>
        <w:pStyle w:val="Style15"/>
        <w:rPr/>
      </w:pPr>
      <w:r>
        <w:rPr>
          <w:rStyle w:val="StrongEmphasis"/>
          <w:sz w:val="22"/>
          <w:szCs w:val="22"/>
        </w:rPr>
        <w:t xml:space="preserve">3-й чтец: </w:t>
      </w:r>
      <w:r>
        <w:rPr>
          <w:sz w:val="22"/>
          <w:szCs w:val="22"/>
        </w:rPr>
        <w:t xml:space="preserve">В апреле 1945 года был нанесен завершающий удар по гитлеровскому вермахту в берлинской операции. В течение 11-ти суток была разгромлена миллионная берлинская группировка противника и взят Берлин. Советские воины Егоров и Кантария водрузили над рейхстагом Знамя Победы. Исторический день 9 мая стал днем Победы над фашистской Германией. </w:t>
      </w:r>
    </w:p>
    <w:p>
      <w:pPr>
        <w:pStyle w:val="Style15"/>
        <w:rPr>
          <w:sz w:val="22"/>
          <w:szCs w:val="22"/>
        </w:rPr>
      </w:pPr>
      <w:r>
        <w:rPr>
          <w:sz w:val="22"/>
          <w:szCs w:val="22"/>
        </w:rPr>
        <w:t xml:space="preserve">На фоне песни «День Победы» читают 3-й и 4-й чтецы. </w:t>
      </w:r>
    </w:p>
    <w:p>
      <w:pPr>
        <w:pStyle w:val="Style15"/>
        <w:rPr>
          <w:sz w:val="22"/>
          <w:szCs w:val="22"/>
        </w:rPr>
      </w:pPr>
      <w:r>
        <w:rPr>
          <w:sz w:val="22"/>
          <w:szCs w:val="22"/>
        </w:rPr>
        <w:t>(</w:t>
      </w:r>
      <w:hyperlink r:id="rId15">
        <w:r>
          <w:rPr>
            <w:rStyle w:val="InternetLink"/>
            <w:sz w:val="22"/>
            <w:szCs w:val="22"/>
          </w:rPr>
          <w:t>Демонстрируется слайд № 15</w:t>
        </w:r>
      </w:hyperlink>
      <w:r>
        <w:rPr>
          <w:sz w:val="22"/>
          <w:szCs w:val="22"/>
        </w:rPr>
        <w:t>)</w:t>
        <w:br/>
      </w:r>
      <w:r>
        <w:rPr>
          <w:rStyle w:val="StrongEmphasis"/>
          <w:sz w:val="22"/>
          <w:szCs w:val="22"/>
        </w:rPr>
        <w:t> </w:t>
      </w:r>
      <w:r>
        <w:rPr>
          <w:sz w:val="22"/>
          <w:szCs w:val="22"/>
        </w:rPr>
        <w:br/>
      </w:r>
      <w:r>
        <w:rPr>
          <w:rStyle w:val="StrongEmphasis"/>
          <w:sz w:val="22"/>
          <w:szCs w:val="22"/>
        </w:rPr>
        <w:t xml:space="preserve">3-й чтец: </w:t>
      </w:r>
    </w:p>
    <w:p>
      <w:pPr>
        <w:pStyle w:val="Style15"/>
        <w:rPr>
          <w:sz w:val="22"/>
          <w:szCs w:val="22"/>
        </w:rPr>
      </w:pPr>
      <w:r>
        <w:rPr>
          <w:sz w:val="22"/>
          <w:szCs w:val="22"/>
        </w:rPr>
        <w:t xml:space="preserve">Прошла война, </w:t>
        <w:br/>
        <w:t xml:space="preserve">Ушла за поворот. </w:t>
        <w:br/>
        <w:t xml:space="preserve">В чехлах стоят </w:t>
        <w:br/>
        <w:t xml:space="preserve">Гвардейские знамена. </w:t>
        <w:br/>
        <w:t xml:space="preserve">И жизнь, и время </w:t>
        <w:br/>
        <w:t xml:space="preserve">Движутся вперед. </w:t>
        <w:br/>
        <w:t xml:space="preserve">Остались только 20 миллионов. </w:t>
        <w:br/>
        <w:t xml:space="preserve">Остались в поле брани навсегда, </w:t>
        <w:br/>
        <w:t xml:space="preserve">Легли живой дорогою победы. </w:t>
        <w:br/>
        <w:t xml:space="preserve">За нас легли, </w:t>
        <w:br/>
        <w:t xml:space="preserve">Затем, чтоб никогда </w:t>
        <w:br/>
        <w:t xml:space="preserve">Нам этой муки в жизни не изведать. </w:t>
        <w:br/>
        <w:t xml:space="preserve">И память нам </w:t>
        <w:br/>
        <w:t xml:space="preserve">Покоя не дает. </w:t>
        <w:br/>
        <w:t xml:space="preserve">И совесть нас с тобой </w:t>
        <w:br/>
        <w:t xml:space="preserve">Частенько гложет. </w:t>
        <w:br/>
        <w:t xml:space="preserve">И 60, и 300 лет пройдет, </w:t>
        <w:br/>
        <w:t xml:space="preserve">Никто у нас войны </w:t>
        <w:br/>
        <w:t xml:space="preserve">Забыть не сможет. </w:t>
      </w:r>
    </w:p>
    <w:p>
      <w:pPr>
        <w:pStyle w:val="Style15"/>
        <w:rPr/>
      </w:pPr>
      <w:r>
        <w:rPr>
          <w:rStyle w:val="StrongEmphasis"/>
          <w:sz w:val="22"/>
          <w:szCs w:val="22"/>
        </w:rPr>
        <w:t>4-й чтец:</w:t>
      </w:r>
      <w:r>
        <w:rPr>
          <w:sz w:val="22"/>
          <w:szCs w:val="22"/>
        </w:rPr>
        <w:t xml:space="preserve"> </w:t>
      </w:r>
    </w:p>
    <w:p>
      <w:pPr>
        <w:pStyle w:val="Style15"/>
        <w:rPr>
          <w:sz w:val="22"/>
          <w:szCs w:val="22"/>
        </w:rPr>
      </w:pPr>
      <w:r>
        <w:rPr>
          <w:sz w:val="22"/>
          <w:szCs w:val="22"/>
        </w:rPr>
        <w:t xml:space="preserve">А тех, кто жив, кто чудом уцелел, </w:t>
        <w:br/>
        <w:t xml:space="preserve">Сегодня мы как чудо изучаем. </w:t>
        <w:br/>
        <w:t xml:space="preserve">Но даже чуду, чуду есть предел, </w:t>
        <w:br/>
        <w:t xml:space="preserve">Все реже их на улицах встречаем. </w:t>
        <w:br/>
        <w:t xml:space="preserve">Сквозь штурм свинца, </w:t>
        <w:br/>
        <w:t xml:space="preserve">Сквозь ураган огня, </w:t>
        <w:br/>
        <w:t xml:space="preserve">Сквозь смерть прошли они, </w:t>
        <w:br/>
        <w:t xml:space="preserve">Не зная брода. </w:t>
        <w:br/>
        <w:t xml:space="preserve">Весь мир не может до сих пор понять </w:t>
        <w:br/>
        <w:t xml:space="preserve">Как их хватило на четыре года. </w:t>
        <w:br/>
        <w:t xml:space="preserve">Глядят на нас, </w:t>
        <w:br/>
        <w:t xml:space="preserve">Глядят фронтовики. </w:t>
        <w:br/>
        <w:t xml:space="preserve">Глядят на нас исчезнувшие роты. </w:t>
        <w:br/>
        <w:t xml:space="preserve">Глядят на нас ушедшие полки, </w:t>
        <w:br/>
        <w:t xml:space="preserve">Глядят на нас с надеждой и заботой. </w:t>
        <w:br/>
        <w:t xml:space="preserve">И как мы тут, </w:t>
        <w:br/>
        <w:t xml:space="preserve">И что у нас за жизнь? </w:t>
        <w:br/>
        <w:t xml:space="preserve">Куда идем семьею многоликой. </w:t>
        <w:br/>
        <w:t xml:space="preserve">Готовы ль также Родине служить? </w:t>
        <w:br/>
        <w:t>Достойны ли Истории Великой?</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0813/pril.ppt" TargetMode="External"/><Relationship Id="rId3" Type="http://schemas.openxmlformats.org/officeDocument/2006/relationships/hyperlink" Target="http://festival.1september.ru/articles/520813/pril.ppt" TargetMode="External"/><Relationship Id="rId4" Type="http://schemas.openxmlformats.org/officeDocument/2006/relationships/hyperlink" Target="http://festival.1september.ru/articles/520813/pril.ppt" TargetMode="External"/><Relationship Id="rId5" Type="http://schemas.openxmlformats.org/officeDocument/2006/relationships/hyperlink" Target="http://festival.1september.ru/articles/520813/pril.ppt" TargetMode="External"/><Relationship Id="rId6" Type="http://schemas.openxmlformats.org/officeDocument/2006/relationships/hyperlink" Target="http://festival.1september.ru/articles/520813/pril.ppt" TargetMode="External"/><Relationship Id="rId7" Type="http://schemas.openxmlformats.org/officeDocument/2006/relationships/hyperlink" Target="http://festival.1september.ru/articles/520813/pril.ppt" TargetMode="External"/><Relationship Id="rId8" Type="http://schemas.openxmlformats.org/officeDocument/2006/relationships/hyperlink" Target="http://festival.1september.ru/articles/520813/pril.ppt" TargetMode="External"/><Relationship Id="rId9" Type="http://schemas.openxmlformats.org/officeDocument/2006/relationships/hyperlink" Target="http://festival.1september.ru/articles/520813/pril.ppt" TargetMode="External"/><Relationship Id="rId10" Type="http://schemas.openxmlformats.org/officeDocument/2006/relationships/hyperlink" Target="http://festival.1september.ru/articles/520813/pril.ppt" TargetMode="External"/><Relationship Id="rId11" Type="http://schemas.openxmlformats.org/officeDocument/2006/relationships/hyperlink" Target="http://festival.1september.ru/articles/520813/pril.ppt" TargetMode="External"/><Relationship Id="rId12" Type="http://schemas.openxmlformats.org/officeDocument/2006/relationships/hyperlink" Target="http://festival.1september.ru/articles/520813/pril.ppt" TargetMode="External"/><Relationship Id="rId13" Type="http://schemas.openxmlformats.org/officeDocument/2006/relationships/hyperlink" Target="http://festival.1september.ru/articles/520813/pril.ppt" TargetMode="External"/><Relationship Id="rId14" Type="http://schemas.openxmlformats.org/officeDocument/2006/relationships/hyperlink" Target="http://festival.1september.ru/articles/520813/pril.ppt" TargetMode="External"/><Relationship Id="rId15" Type="http://schemas.openxmlformats.org/officeDocument/2006/relationships/hyperlink" Target="http://festival.1september.ru/articles/520813/pril.pp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47:00Z</dcterms:created>
  <dc:creator>Ольга</dc:creator>
  <dc:description/>
  <cp:keywords/>
  <dc:language>en-US</dc:language>
  <cp:lastModifiedBy>Долговы</cp:lastModifiedBy>
  <dcterms:modified xsi:type="dcterms:W3CDTF">2022-11-10T11:06:00Z</dcterms:modified>
  <cp:revision>4</cp:revision>
  <dc:subject/>
  <dc:title>Урок мужества « Страницы Великой Победы»</dc:title>
</cp:coreProperties>
</file>