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firstLine="54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рок русского языка в  5классе</w:t>
      </w:r>
    </w:p>
    <w:p>
      <w:pPr>
        <w:pStyle w:val="Style15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5"/>
        <w:ind w:firstLine="54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ма урока: 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Лексика. Фразеологизмы и их место в языке»</w:t>
      </w:r>
    </w:p>
    <w:p>
      <w:pPr>
        <w:pStyle w:val="Style15"/>
        <w:ind w:firstLine="54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ип урока: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общение, систематизация знаний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сширение понятия о фразеологизмах и их употреблении в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огащать речь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Воспитывать уважительное отношение к язы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Воспитывать культуру общения. </w:t>
      </w:r>
    </w:p>
    <w:p>
      <w:pPr>
        <w:pStyle w:val="Style15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глядность:</w:t>
      </w:r>
    </w:p>
    <w:p>
      <w:pPr>
        <w:pStyle w:val="Style15"/>
        <w:ind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Фразеологический словарь русского языка»; иллюстрации, рисунки; эпиграф - В.Г. Белинский: «Фразеологизмы составляют народную физиономию языка, его оригинальные средства и его самобытное, самородное богатство».</w:t>
      </w:r>
    </w:p>
    <w:p>
      <w:pPr>
        <w:pStyle w:val="Style15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Ход урока: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 Организационный момент.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 Знакомство с темой урока. Постановка целей урока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годня у нас урок необычный. И не только потому, что на уроке присутствуют гости, которым мы очень рады, но и потому, что сегодняшний урок я назову – лабораторная работа. 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А что такое лабораторная работа?  – практическое выявление фактов, известных науке, практическое доказательство выведенных аксиом и законов. Поэтому мы перед собой ставим цели: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1. Практическим путём доказать правоту тех понятий и терминов, которые мы получили, изучая Лексику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2. Провести наблюдение над одним из разделов Лексикологии – фразеологией, обогащая свой словарный запас.</w:t>
      </w:r>
    </w:p>
    <w:p>
      <w:pPr>
        <w:pStyle w:val="Normal"/>
        <w:ind w:firstLine="540"/>
        <w:rPr/>
      </w:pPr>
      <w:r>
        <w:rPr>
          <w:sz w:val="28"/>
          <w:szCs w:val="28"/>
        </w:rPr>
        <w:t>- 3. Сделать выводы, без которых ни одна лабораторная работа не имеет смысла</w:t>
      </w:r>
      <w:r>
        <w:rPr/>
        <w:t>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яя лабораторную работу, мы будем вести записи на литках наблюдений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вторение изученного по теме Лексика и фразеология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так, сегодня мы завершаем с вами  большую тему, большой раздел русского языка под названием Лексика, но расставаться с ней мы не будем, да и никогда в жизни мы этого уже сделать не сможем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А почему я с такой уверенностью могу заявить, что мы теперь никогда в жизни не сможем расстаться с Лексикой, а кто сможет объяснить, почему? (Лексика изучает словарный запас языка)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ронтальный опрос:</w:t>
      </w:r>
    </w:p>
    <w:p>
      <w:pPr>
        <w:pStyle w:val="Normal"/>
        <w:ind w:firstLine="540"/>
        <w:rPr>
          <w:sz w:val="28"/>
          <w:szCs w:val="28"/>
        </w:rPr>
      </w:pPr>
      <w:r>
        <w:rPr/>
        <w:t>-</w:t>
      </w:r>
      <w:r>
        <w:rPr>
          <w:sz w:val="28"/>
          <w:szCs w:val="28"/>
        </w:rPr>
        <w:t>В какие группы слов мы можем объединить все слова  языка?</w:t>
      </w:r>
    </w:p>
    <w:p>
      <w:pPr>
        <w:pStyle w:val="Normal"/>
        <w:ind w:firstLine="540"/>
        <w:rPr/>
      </w:pPr>
      <w:r>
        <w:rPr>
          <w:sz w:val="28"/>
          <w:szCs w:val="28"/>
        </w:rPr>
        <w:t>- Что такое Лексическое значение слова?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Где я могу найти толкование непонятного мне слова?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Что такое омонимы? Пример.    – А омофоны? Пример.</w:t>
      </w:r>
    </w:p>
    <w:p>
      <w:pPr>
        <w:pStyle w:val="Normal"/>
        <w:rPr/>
      </w:pPr>
      <w:r>
        <w:rPr>
          <w:b/>
        </w:rPr>
        <w:t>1</w:t>
      </w:r>
      <w:r>
        <w:rPr>
          <w:sz w:val="28"/>
          <w:szCs w:val="28"/>
        </w:rPr>
        <w:t>. Выпишите только те словосочетания, где слова употреблены в переносном</w:t>
      </w:r>
      <w:r>
        <w:rPr/>
        <w:t xml:space="preserve"> </w:t>
      </w:r>
      <w:r>
        <w:rPr>
          <w:sz w:val="28"/>
          <w:szCs w:val="28"/>
        </w:rPr>
        <w:t xml:space="preserve">значении: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ыстрый конь         быстрые глаз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ихий голос             тихая вод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ёплая печь             тёплые слов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олотая цепочка      золотые слова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Каким термином в литературоведении мы называем такие слова? –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эпитеты </w:t>
      </w:r>
      <w:r>
        <w:rPr>
          <w:rFonts w:cs="Times New Roman" w:ascii="Times New Roman" w:hAnsi="Times New Roman"/>
          <w:color w:val="000000"/>
          <w:sz w:val="28"/>
          <w:szCs w:val="28"/>
        </w:rPr>
        <w:t>(важно для сдачи ЕГЭ)</w:t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>2</w:t>
      </w:r>
      <w:r>
        <w:rPr/>
        <w:t xml:space="preserve">. </w:t>
      </w:r>
      <w:r>
        <w:rPr>
          <w:sz w:val="28"/>
          <w:szCs w:val="28"/>
        </w:rPr>
        <w:t xml:space="preserve">Запишите в тетради:  берёзка заплакала, ветер разгулялся, ива загрустила – как называется такой приём </w:t>
      </w:r>
      <w:r>
        <w:rPr>
          <w:b/>
          <w:sz w:val="28"/>
          <w:szCs w:val="28"/>
        </w:rPr>
        <w:t>(олицетворе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олните 2-3 собственными примерами олицетворения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каком разделе Лексики такое понятие, как переносное значение, является основой основ? Обязательно мы употребляем слова в переносном значении? –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фразеологизмы.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Где мы можем встретить фразеологизмы, для чего их используют?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Для чего? Чтобы сделать ее более образной и красочной. 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Если нам неизвестно толкование фразеологизма, непонятен его смысл, как нам быть? Обратиться к фразеологическому словарю.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Слово учителя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сский язык очень богат фразеологизмами. Если вы хотите, чтобы окружающие слушали вас с интересом, то учитесь употреблять в своей речи устойчивые сочетания слов. Они являются одним из самых ярких средств выразительности языка. Во фразеологии запечатлен богатый исторический опыт народа, отражены представления, связанные с трудовой деятельностью, бытом и культурой людей. Фразеологические обороты обогащают язык, делают речь яркой, образной, меткой. Очень важно их правильно и уместно использовать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А в чём главное отличие фразеологизма от словосочетания или предложения?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>. Возьмите для исследования  карточки №1. – первый объект для опытного исследования.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пределите, где фразеологизм, а где свободное словосочетание, выпишите на лабораторный лист только те предложения, в которых есть фразеологизм, подчеркните одной чертой эти фразеологизмы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а №1</w:t>
      </w:r>
    </w:p>
    <w:p>
      <w:pPr>
        <w:pStyle w:val="Style15"/>
        <w:numPr>
          <w:ilvl w:val="0"/>
          <w:numId w:val="1"/>
        </w:numPr>
        <w:spacing w:before="28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двойку по литературе папа мне намылит голову.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глаз пострадавшего наложили повязку.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любителям животных известно, как кошка с собакой живут в комфортных условиях и при хорошем содержании.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ку намылили голову, но мыло попало и в глаза.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тояние мы определили на глаз.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 они как кошка с собакой - вечно ссорились и ругались.</w:t>
      </w:r>
    </w:p>
    <w:p>
      <w:pPr>
        <w:pStyle w:val="Style15"/>
        <w:ind w:firstLine="540"/>
        <w:rPr/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. Мы с вами говорили о том, что фразеологизмы – это выражения, основанные на переносном значении, следовательно во фразеологизмах применяются разные </w:t>
      </w:r>
      <w:r>
        <w:rPr>
          <w:rFonts w:cs="Times New Roman" w:ascii="Times New Roman" w:hAnsi="Times New Roman"/>
          <w:b/>
          <w:sz w:val="28"/>
          <w:szCs w:val="28"/>
        </w:rPr>
        <w:t>художественно-выразительные средства (тропы)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Попробуйте определить, какой троп является основой фразеологизма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Style15"/>
        <w:numPr>
          <w:ilvl w:val="0"/>
          <w:numId w:val="2"/>
        </w:numPr>
        <w:spacing w:before="28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ветром  </w:t>
      </w:r>
      <w:r>
        <w:rPr>
          <w:rFonts w:cs="Times New Roman" w:ascii="Times New Roman" w:hAnsi="Times New Roman"/>
          <w:bCs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дуло – Исчез мгновенно (сравнение)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ести до белого каления – вывести из себя (гипербола)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ПИСЬ В ТЕТРАДИ (по  вариантам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руслив как... заяц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ет живого мест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прям как... осё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ставился как баран на новые ворота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ырос до неб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Делать из мухи слон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одним из любых фразеологизмов составьте и запишите предложение. (Слушаем.)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Карточка №2</w:t>
      </w:r>
    </w:p>
    <w:p>
      <w:pPr>
        <w:pStyle w:val="Style15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сика изучает такое понятие, как синонимия, а что такое синонимы?</w:t>
      </w:r>
    </w:p>
    <w:p>
      <w:pPr>
        <w:pStyle w:val="Style15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дберите и запишите  на лабораторный лист только синонимы к фразеологизмам:</w:t>
      </w:r>
    </w:p>
    <w:p>
      <w:pPr>
        <w:pStyle w:val="Style15"/>
        <w:numPr>
          <w:ilvl w:val="0"/>
          <w:numId w:val="1"/>
        </w:numPr>
        <w:spacing w:before="28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дождичка в четверг- ………………….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ть баклуши - …………………….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сть в калошу- ……………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 Устно. Определите, среди представителей каких профессий появились следующие фразеологизмы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идывать удочку (рыбак)</w:t>
        <w:br/>
        <w:t>ждать у моря погоды (моряк)</w:t>
        <w:br/>
        <w:t>брать на прицел (военный)</w:t>
        <w:br/>
        <w:t>топорная работа (столяр)</w:t>
        <w:br/>
        <w:t>семь раз отмерь, один раз отрежь (портной)</w:t>
      </w:r>
    </w:p>
    <w:p>
      <w:pPr>
        <w:pStyle w:val="Style15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МИНУТК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Лучше всем здоровыми быть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Чем воду в решете носит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Мы немножко отдохнём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Чуть баклуши мы побъём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Мы в бирюльки поиграем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Мы усердно поморгаем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Голову наклоним влево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право наклоним слегка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ам сидеть всем надоело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ам подвигаться пора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о головке нас не гладят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- Сами сделаем легко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Головой все покиваем</w:t>
      </w:r>
    </w:p>
    <w:p>
      <w:pPr>
        <w:pStyle w:val="Normal"/>
        <w:rPr/>
      </w:pPr>
      <w:r>
        <w:rPr>
          <w:sz w:val="36"/>
          <w:szCs w:val="36"/>
        </w:rPr>
        <w:t>И подышим глубоко</w:t>
      </w:r>
      <w:r>
        <w:rPr/>
        <w:t>.</w:t>
      </w:r>
    </w:p>
    <w:p>
      <w:pPr>
        <w:pStyle w:val="Style15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Карточка №3</w:t>
      </w:r>
    </w:p>
    <w:p>
      <w:pPr>
        <w:pStyle w:val="Style15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сика изучает такое понятие, как антонимия, а что такое антонимы?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берите и запишите  на лабораторный лист только антонимы к фразеологизмам:</w:t>
      </w:r>
    </w:p>
    <w:p>
      <w:pPr>
        <w:pStyle w:val="Style15"/>
        <w:numPr>
          <w:ilvl w:val="0"/>
          <w:numId w:val="1"/>
        </w:numPr>
        <w:spacing w:before="28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ть душа в душу- …………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лёгким сердцем - ……………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жа да кости - ……………….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чать на всю ивановскую - …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9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начения русских фразеологизмов не всегда понятны иностранцам.  Я попросила вас проиллюстрировать несколько фразеологизмов.   Вот что у вас получилось. Назовите эти устойчивые сочетания, объясните значения. 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(Рисунки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. Выводы.  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и подошел к концу урок – лабораторная работа. Пора сделать выводы.. Надеюсь, что вы теперь станете  знатоками  фразеологии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В чём отличие фразеологизмов от других словосочетаний и предлож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 фразеологизмам можно подобрать синонимы и антонимы – прим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 омонимы можно подобрать? –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ля чего нужны фразеологизмы?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.  </w:t>
      </w:r>
      <w:r>
        <w:rPr>
          <w:rFonts w:cs="Times New Roman" w:ascii="Times New Roman" w:hAnsi="Times New Roman"/>
          <w:b/>
          <w:sz w:val="28"/>
          <w:szCs w:val="28"/>
        </w:rPr>
        <w:t xml:space="preserve">Подведение итогов.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Домашнее  задание.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пишите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домашнее зада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по выбору учащегося):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-й ряд: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запишите как можно больше фразеологизмов со словом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голова,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составьте с одним из них сложное предложение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-й ряд: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составьте сказку или рассказ, содержащий любой названный на уроке фразеологизм.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-й ряд: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напишите стихотворение или историю, используя несколько фразеологизмов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Бывает частенько, что слово – одно,</w:t>
        <w:br/>
        <w:t>Но очень по-разному служит оно.</w:t>
        <w:br/>
        <w:t>Примеры тут можно найти без труда.</w:t>
        <w:br/>
        <w:t xml:space="preserve">Возьмем хоть короткое слово </w:t>
      </w:r>
      <w:r>
        <w:rPr>
          <w:rFonts w:cs="Times New Roman" w:ascii="Times New Roman" w:hAnsi="Times New Roman"/>
          <w:i/>
          <w:iCs/>
          <w:sz w:val="28"/>
          <w:szCs w:val="28"/>
        </w:rPr>
        <w:t>вода</w:t>
      </w:r>
      <w:r>
        <w:rPr>
          <w:rFonts w:cs="Times New Roman" w:ascii="Times New Roman" w:hAnsi="Times New Roman"/>
          <w:sz w:val="28"/>
          <w:szCs w:val="28"/>
        </w:rPr>
        <w:t>.</w:t>
        <w:br/>
        <w:t>Вот был я мальчишкой, да детство прошло.</w:t>
        <w:br/>
        <w:t xml:space="preserve">С тех пор уж </w:t>
      </w:r>
      <w:r>
        <w:rPr>
          <w:rFonts w:cs="Times New Roman" w:ascii="Times New Roman" w:hAnsi="Times New Roman"/>
          <w:sz w:val="28"/>
          <w:szCs w:val="28"/>
          <w:u w:val="single"/>
        </w:rPr>
        <w:t>немало воды утекло.</w:t>
      </w:r>
      <w:r>
        <w:rPr>
          <w:rFonts w:cs="Times New Roman" w:ascii="Times New Roman" w:hAnsi="Times New Roman"/>
          <w:sz w:val="28"/>
          <w:szCs w:val="28"/>
        </w:rPr>
        <w:br/>
        <w:t>О смелом мы вправе сказать наперед:</w:t>
        <w:br/>
        <w:t xml:space="preserve">Такой </w:t>
      </w:r>
      <w:r>
        <w:rPr>
          <w:rFonts w:cs="Times New Roman" w:ascii="Times New Roman" w:hAnsi="Times New Roman"/>
          <w:sz w:val="28"/>
          <w:szCs w:val="28"/>
          <w:u w:val="single"/>
        </w:rPr>
        <w:t>сквозь огонь и сквозь воду пройдет</w:t>
      </w:r>
      <w:r>
        <w:rPr>
          <w:rFonts w:cs="Times New Roman" w:ascii="Times New Roman" w:hAnsi="Times New Roman"/>
          <w:sz w:val="28"/>
          <w:szCs w:val="28"/>
        </w:rPr>
        <w:t>.</w:t>
        <w:br/>
        <w:t>А гуси и утки – сухие всегда.</w:t>
        <w:br/>
        <w:t xml:space="preserve">Заметили люди: </w:t>
      </w:r>
      <w:r>
        <w:rPr>
          <w:rFonts w:cs="Times New Roman" w:ascii="Times New Roman" w:hAnsi="Times New Roman"/>
          <w:sz w:val="28"/>
          <w:szCs w:val="28"/>
          <w:u w:val="single"/>
        </w:rPr>
        <w:t>как с гуся вода.</w:t>
      </w:r>
      <w:r>
        <w:rPr>
          <w:rFonts w:cs="Times New Roman" w:ascii="Times New Roman" w:hAnsi="Times New Roman"/>
          <w:sz w:val="28"/>
          <w:szCs w:val="28"/>
        </w:rPr>
        <w:br/>
        <w:t>Случалось с тобою: ты правил не знал,</w:t>
        <w:br/>
        <w:t xml:space="preserve">Молчал при опросе? </w:t>
      </w:r>
      <w:r>
        <w:rPr>
          <w:rFonts w:cs="Times New Roman" w:ascii="Times New Roman" w:hAnsi="Times New Roman"/>
          <w:sz w:val="28"/>
          <w:szCs w:val="28"/>
          <w:u w:val="single"/>
        </w:rPr>
        <w:t>Воды в рот набрал</w:t>
      </w:r>
      <w:r>
        <w:rPr>
          <w:rFonts w:cs="Times New Roman" w:ascii="Times New Roman" w:hAnsi="Times New Roman"/>
          <w:sz w:val="28"/>
          <w:szCs w:val="28"/>
        </w:rPr>
        <w:t>.</w:t>
        <w:br/>
        <w:t>Лентяй отдыхает, а время идет.</w:t>
        <w:br/>
      </w:r>
      <w:r>
        <w:rPr>
          <w:rFonts w:cs="Times New Roman" w:ascii="Times New Roman" w:hAnsi="Times New Roman"/>
          <w:sz w:val="28"/>
          <w:szCs w:val="28"/>
          <w:u w:val="single"/>
        </w:rPr>
        <w:t>Под камень лежачий вода не течет.</w:t>
      </w:r>
      <w:r>
        <w:rPr>
          <w:rFonts w:cs="Times New Roman" w:ascii="Times New Roman" w:hAnsi="Times New Roman"/>
          <w:sz w:val="28"/>
          <w:szCs w:val="28"/>
        </w:rPr>
        <w:br/>
        <w:t>Сказать болтуну мы порою не прочь:</w:t>
        <w:br/>
        <w:t xml:space="preserve">Довольно, мол, </w:t>
      </w:r>
      <w:r>
        <w:rPr>
          <w:rFonts w:cs="Times New Roman" w:ascii="Times New Roman" w:hAnsi="Times New Roman"/>
          <w:sz w:val="28"/>
          <w:szCs w:val="28"/>
          <w:u w:val="single"/>
        </w:rPr>
        <w:t>воду-то в ступе толочь</w:t>
      </w:r>
      <w:r>
        <w:rPr>
          <w:rFonts w:cs="Times New Roman" w:ascii="Times New Roman" w:hAnsi="Times New Roman"/>
          <w:sz w:val="28"/>
          <w:szCs w:val="28"/>
        </w:rPr>
        <w:t>;</w:t>
        <w:br/>
        <w:t>Не прочь и другому сказать невзначай:</w:t>
        <w:br/>
        <w:t xml:space="preserve">Довольно </w:t>
      </w:r>
      <w:r>
        <w:rPr>
          <w:rFonts w:cs="Times New Roman" w:ascii="Times New Roman" w:hAnsi="Times New Roman"/>
          <w:sz w:val="28"/>
          <w:szCs w:val="28"/>
          <w:u w:val="single"/>
        </w:rPr>
        <w:t>лить воду</w:t>
      </w:r>
      <w:r>
        <w:rPr>
          <w:rFonts w:cs="Times New Roman" w:ascii="Times New Roman" w:hAnsi="Times New Roman"/>
          <w:sz w:val="28"/>
          <w:szCs w:val="28"/>
        </w:rPr>
        <w:t>! Ты дело давай.</w:t>
        <w:br/>
      </w:r>
      <w:r>
        <w:rPr>
          <w:rFonts w:cs="Times New Roman" w:ascii="Times New Roman" w:hAnsi="Times New Roman"/>
          <w:sz w:val="28"/>
          <w:szCs w:val="28"/>
          <w:u w:val="single"/>
        </w:rPr>
        <w:t>Работать впустую</w:t>
      </w:r>
      <w:r>
        <w:rPr>
          <w:rFonts w:cs="Times New Roman" w:ascii="Times New Roman" w:hAnsi="Times New Roman"/>
          <w:sz w:val="28"/>
          <w:szCs w:val="28"/>
        </w:rPr>
        <w:t>. Что скажут потом?</w:t>
        <w:br/>
        <w:t xml:space="preserve">Не дело, мол, </w:t>
      </w:r>
      <w:r>
        <w:rPr>
          <w:rFonts w:cs="Times New Roman" w:ascii="Times New Roman" w:hAnsi="Times New Roman"/>
          <w:sz w:val="28"/>
          <w:szCs w:val="28"/>
          <w:u w:val="single"/>
        </w:rPr>
        <w:t>воду носить решето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а №1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Определите, где фразеологизм, а где свободное словосочетание, выпишите на лист наблюдений только те предложения, в которых есть фразеологизм, подчеркните одной чертой эти фразеологизмы.</w:t>
      </w:r>
    </w:p>
    <w:p>
      <w:pPr>
        <w:pStyle w:val="Style15"/>
        <w:numPr>
          <w:ilvl w:val="0"/>
          <w:numId w:val="1"/>
        </w:numPr>
        <w:spacing w:before="28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За двойку по литературе папа мне намылит голову.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а глаз пострадавшего наложили повязку.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сем любителям животных известно, как кошка с собакой живут в комфортных условиях и при хорошем содержании.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ебенку намылили голову, но мыло попало и в глаза.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асстояние мы определили на глаз.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Жили они как кошка с собакой - вечно ссорились и ругались.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</w:t>
      </w:r>
    </w:p>
    <w:p>
      <w:pPr>
        <w:pStyle w:val="Style15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а №2</w:t>
      </w:r>
    </w:p>
    <w:p>
      <w:pPr>
        <w:pStyle w:val="Style15"/>
        <w:ind w:left="360" w:firstLine="360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Подберите и запишите  на лист наблюдений только синонимы к фразеологизмам:</w:t>
      </w:r>
    </w:p>
    <w:p>
      <w:pPr>
        <w:pStyle w:val="Style15"/>
        <w:numPr>
          <w:ilvl w:val="0"/>
          <w:numId w:val="1"/>
        </w:numPr>
        <w:spacing w:before="28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сле дождичка в четверг- ………………….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ить баклуши - …………………….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есть в калошу- ……………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</w:t>
      </w:r>
    </w:p>
    <w:p>
      <w:pPr>
        <w:pStyle w:val="Style15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а №3</w:t>
      </w:r>
    </w:p>
    <w:p>
      <w:pPr>
        <w:pStyle w:val="Style15"/>
        <w:ind w:left="360" w:firstLine="360"/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>Подберите и запишите  на  лист наблюдений только антонимы к фразеологизмам:</w:t>
      </w:r>
    </w:p>
    <w:p>
      <w:pPr>
        <w:pStyle w:val="Style15"/>
        <w:numPr>
          <w:ilvl w:val="0"/>
          <w:numId w:val="1"/>
        </w:numPr>
        <w:spacing w:before="28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Жить душа в душу- …………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 лёгким сердцем - ……………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ожа да кости - ……………….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6"/>
          <w:szCs w:val="36"/>
        </w:rPr>
        <w:t>Кричать на всю ивановскую -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………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9:01:00Z</dcterms:created>
  <dc:creator>SamLab.ws</dc:creator>
  <dc:description/>
  <cp:keywords/>
  <dc:language>en-US</dc:language>
  <cp:lastModifiedBy>Светлана Седлецкая</cp:lastModifiedBy>
  <cp:lastPrinted>2010-02-01T14:24:00Z</cp:lastPrinted>
  <dcterms:modified xsi:type="dcterms:W3CDTF">2013-07-02T05:54:00Z</dcterms:modified>
  <cp:revision>8</cp:revision>
  <dc:subject/>
  <dc:title>Урок русского языка в 5а классе по теме «Лексика</dc:title>
</cp:coreProperties>
</file>