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5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«Позиционное чередование согласных и гласных. Изменение звуков в потоке речи»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– изучение нового материал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  <w:r>
        <w:rPr>
          <w:i/>
          <w:sz w:val="28"/>
          <w:szCs w:val="28"/>
          <w:u w:val="single"/>
        </w:rPr>
        <w:t>-обучающая:</w:t>
      </w:r>
      <w:r>
        <w:rPr>
          <w:sz w:val="28"/>
          <w:szCs w:val="28"/>
        </w:rPr>
        <w:t xml:space="preserve"> дать понятие чередования звуков, позиция звука в слове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u w:val="single"/>
        </w:rPr>
        <w:t>- развивающая</w:t>
      </w:r>
      <w:r>
        <w:rPr>
          <w:sz w:val="28"/>
          <w:szCs w:val="28"/>
        </w:rPr>
        <w:t>: закреплять навыки различения букв и звуков, гласных и согласны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  <w:u w:val="single"/>
        </w:rPr>
        <w:t xml:space="preserve"> воспитывающая</w:t>
      </w:r>
      <w:r>
        <w:rPr>
          <w:sz w:val="28"/>
          <w:szCs w:val="28"/>
        </w:rPr>
        <w:t>: воспитывать уважение и внимательное отношение  к русскому языку, слову и русской литературе, воспитывать культуру слушания и говорения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ваем тетради, записываем число, тему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и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Фронтальный опрос по пройденной  тем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изучает Фонети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то мы знаем о звука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то такое транскрипц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бъяснительный диктан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ян – большая гармоника со сложной системой ладов. Родина баяна – Тула. Всё доступно этому инструменту: пение жаворонка, журчание ручейка и мощь органных звук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ян – инструмент народный, однако на нём исполняют и классические произведен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Обозначьте квадратными скобками гласные звуки в словах </w:t>
      </w:r>
      <w:r>
        <w:rPr>
          <w:i/>
          <w:sz w:val="28"/>
          <w:szCs w:val="28"/>
        </w:rPr>
        <w:t>он, ладов, и, народны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йдите грамматическую основу первого предложения. Найдите предложения с такой же грамматической основой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В словах  - </w:t>
      </w:r>
      <w:r>
        <w:rPr>
          <w:i/>
          <w:sz w:val="28"/>
          <w:szCs w:val="28"/>
        </w:rPr>
        <w:t>большая, сложной, мощь</w:t>
      </w:r>
      <w:r>
        <w:rPr>
          <w:sz w:val="28"/>
          <w:szCs w:val="28"/>
        </w:rPr>
        <w:t xml:space="preserve"> – обозначьте согласные зву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ФИЗКУЛЬТМИНУТК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ранее изученных сведений по теме «Фонетика». Изучение понятия «черед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учебником по закреплению 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53 стр. 112.   Выполнение упр. 269,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. Ито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з §53., упр.271.</w:t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35:00Z</dcterms:created>
  <dc:creator>SamLab.ws</dc:creator>
  <dc:description/>
  <cp:keywords/>
  <dc:language>en-US</dc:language>
  <cp:lastModifiedBy>Светлана Седлецкая</cp:lastModifiedBy>
  <cp:lastPrinted>2009-12-07T15:41:00Z</cp:lastPrinted>
  <dcterms:modified xsi:type="dcterms:W3CDTF">2013-07-02T05:39:00Z</dcterms:modified>
  <cp:revision>5</cp:revision>
  <dc:subject/>
  <dc:title/>
</cp:coreProperties>
</file>