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русского языка в 5 классе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ки препинания в предложениях с обращениями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</w:rPr>
        <w:t>Цель урока:</w:t>
      </w:r>
      <w:r>
        <w:rPr/>
        <w:t xml:space="preserve"> </w:t>
      </w:r>
      <w:r>
        <w:rPr>
          <w:i/>
          <w:u w:val="single"/>
        </w:rPr>
        <w:t>обучающая:</w:t>
      </w:r>
      <w:r>
        <w:rPr/>
        <w:t xml:space="preserve"> углубить знания учащихся о понятии обращение, его ролью  в речи и предложении, с постановкой знаков препинания при обращении; </w:t>
      </w:r>
      <w:r>
        <w:rPr>
          <w:i/>
          <w:u w:val="single"/>
        </w:rPr>
        <w:t>развивающая:</w:t>
      </w:r>
      <w:r>
        <w:rPr/>
        <w:t xml:space="preserve"> закреплять навыки определения обращений в предложении, обоснование постановки знаков препинания и правильного чтения предложений с обращением, вырабатывать навыки синтаксического разбора предложений, осложнённых обращением; </w:t>
      </w:r>
      <w:r>
        <w:rPr>
          <w:i/>
          <w:u w:val="single"/>
        </w:rPr>
        <w:t xml:space="preserve">воспитывающая: </w:t>
      </w:r>
      <w:r>
        <w:rPr>
          <w:color w:val="000000"/>
        </w:rPr>
        <w:t xml:space="preserve">обогащать речь учащихся, воспитывать уважительное отношение к языку и культуру общ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1. Организационный момент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2. Повторение пройденного на предыдущем уроке. (+ карточки)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-Что такое обращение?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В каком падеже могут стоять обращения?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Каких знаков препинания требуют обращения?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Каким членом предложения является обращение?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по закреплению полученных знаний. </w:t>
      </w:r>
    </w:p>
    <w:p>
      <w:pPr>
        <w:pStyle w:val="Normal"/>
        <w:ind w:left="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нтаксическая разминка:</w:t>
      </w:r>
    </w:p>
    <w:p>
      <w:pPr>
        <w:pStyle w:val="Normal"/>
        <w:ind w:left="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на слух место обращения в следующих предложениях: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тер, веете! Ты могуч, ты гоняешь стаи туч!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Свет наш солнышко, ты ходишь круглый год по небу…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Очень хочется мне, лисонька, поесть, в подворотню я попробую пролезть.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горюй, голубчик Петя, Поживёшь ещё на свете, будешь песнями опять солнце красное встречать!</w:t>
      </w:r>
    </w:p>
    <w:p>
      <w:pPr>
        <w:pStyle w:val="Normal"/>
        <w:ind w:left="12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по новой тем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лово учите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помощи обращений одного человека можно назвать по-разному: выразить к нему уважение или недовольство им, проявит участие, дружеское понимание. По обращению легко понять, каков тот человек, который обращается к другому, можно определить его отношение к окружающим, его воспитаннос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акие слова должны быть в вашем обращении, чтобы произвести на окружающих хорошее впечатление?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Вспомните, как к вам обращаются, когда вы смотрите телевизор или слушаете радио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вайте запишем предложение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важаемый Дмитрий Иванович, пожалуйста, помогите мне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ы не горюй, человечек, я помогу тебе</w:t>
      </w:r>
      <w:r>
        <w:rPr>
          <w:i/>
          <w:sz w:val="28"/>
          <w:szCs w:val="28"/>
          <w:vertAlign w:val="superscript"/>
        </w:rPr>
        <w:t>4</w:t>
      </w:r>
      <w:r>
        <w:rPr>
          <w:i/>
          <w:sz w:val="28"/>
          <w:szCs w:val="28"/>
        </w:rPr>
        <w:t>. -  совместный разбор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вижу вас, родные степи! (А.Фет) – самост. разбор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МИНУТКА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Работа с синонимичными синтаксическими конструкция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) Люди Земли борются за охрану окружающей среды. – люди Земли! Боритесь за </w:t>
      </w:r>
      <w:r>
        <w:rPr>
          <w:i/>
          <w:sz w:val="28"/>
          <w:szCs w:val="28"/>
        </w:rPr>
        <w:t>охрану окружающей среды!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) Ребята охраняют зелёные насаждения. – Ребята, охраняйте зелёные насаждения!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) Ребята делают вывод о роли существительных в предложениях. – Ребята, сделайте вывод о роли существительных в предложениях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Работа с учебником §41стр.87. Упр. 208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воды. Итог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Дз §41, упр.212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Карточка№1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Спишите предложения, расставьте знаки препинания, обозначьте обращения специальным значком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й, братец загораешь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лушай Незнайка выручи меня отсюда!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лучай свою одежду братец по несчастью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кажи Незнайка какая муха тебя укусила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Цветик научи меня сочинять стихи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Карточка №2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пишите предложения, расставьте знаки препинания, обозначьте обращения специальным значком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) Не   трещите морозы в заповедном лесу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2) Вылезайте муравьи после зимней стужи!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3) Ах ты Петя лихой петушок, у тебя золотой гребешок!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4) Расцветай наш край родной!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5) Скоро ночь Иван начнётся и тебе стеречь придётс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Карточка№1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Спишите предложения, расставьте знаки препинания, обозначьте обращения специальным значком. 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>1) Эй, братец загораешь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лушай Незнайка выручи меня отсюда!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лучай свою одежду братец по несчастью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кажи Незнайка какая муха тебя укусила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Цветик научи меня сочинять стихи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Карточка №2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пишите предложения, расставьте знаки препинания, обозначьте обращения специальным значком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) Не   трещите морозы в заповедном лесу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2) Вылезайте муравьи после зимней стужи!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3) Ах ты Петя лихой петушок, у тебя золотой гребешок!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4) Расцветай наш край родной!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5) Скоро ночь Иван начнётся и тебе стеречь придётс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Карточка№1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Спишите предложения, расставьте знаки препинания, обозначьте обращения специальным значком.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й, братец загораешь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лушай Незнайка выручи меня отсюда!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лучай свою одежду братец по несчастью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кажи Незнайка какая муха тебя укусила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Цветик научи меня сочинять стихи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Карточка №2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пишите предложения, расставьте знаки препинания, обозначьте обращения специальным значком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) Не   трещите морозы в заповедном лесу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2) Вылезайте муравьи после зимней стужи!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3) Ах ты Петя лихой петушок, у тебя золотой гребешок!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4) Расцветай наш край родной!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5) Скоро ночь Иван начнётся и тебе стеречь придётс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6:02:00Z</dcterms:created>
  <dc:creator>SamLab.ws</dc:creator>
  <dc:description/>
  <cp:keywords/>
  <dc:language>en-US</dc:language>
  <cp:lastModifiedBy>Светлана Седлецкая</cp:lastModifiedBy>
  <cp:lastPrinted>2009-11-16T10:35:00Z</cp:lastPrinted>
  <dcterms:modified xsi:type="dcterms:W3CDTF">2013-07-02T05:34:00Z</dcterms:modified>
  <cp:revision>6</cp:revision>
  <dc:subject/>
  <dc:title>Урок № 54</dc:title>
</cp:coreProperties>
</file>