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Досуг в подготовительной группе</w:t>
      </w:r>
      <w:r>
        <w:rPr>
          <w:b/>
          <w:color w:val="111111"/>
          <w:sz w:val="32"/>
          <w:szCs w:val="32"/>
        </w:rPr>
        <w:t>, посвященный Дню</w:t>
      </w:r>
      <w:r>
        <w:rPr>
          <w:rStyle w:val="Appleconvertedspace"/>
          <w:b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Матери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Подготовила</w:t>
      </w:r>
      <w:r>
        <w:rPr>
          <w:color w:val="111111"/>
          <w:sz w:val="28"/>
          <w:szCs w:val="28"/>
        </w:rPr>
        <w:t>: воспитатель Ванькович Светлана Антоновна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формирование чувства любви, благодарности и доброго отношения к своей маме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рмировать у детей доброе, внимательное отношение к маме, стремление ей помогать, радовать ее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особствовать созданию теплых взаимоотношений в семье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создать  положительную эмоциональную атмосферу;</w:t>
      </w:r>
      <w:r>
        <w:rPr>
          <w:color w:val="111111"/>
          <w:sz w:val="28"/>
          <w:szCs w:val="28"/>
          <w:u w:val="single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азвивать физические качества</w:t>
      </w:r>
      <w:r>
        <w:rPr>
          <w:color w:val="111111"/>
          <w:sz w:val="28"/>
          <w:szCs w:val="28"/>
        </w:rPr>
        <w:t>: ловкость, быстроту, ориентировку в пространстве, координацию движени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творческие способности;</w:t>
      </w:r>
    </w:p>
    <w:p>
      <w:pPr>
        <w:pStyle w:val="Style15"/>
        <w:shd w:fill="FFFFFF" w:val="clear"/>
        <w:spacing w:before="225" w:after="0"/>
        <w:rPr/>
      </w:pPr>
      <w:r>
        <w:rPr>
          <w:b/>
          <w:color w:val="111111"/>
          <w:sz w:val="28"/>
          <w:szCs w:val="28"/>
        </w:rPr>
        <w:t>Образовательные области</w:t>
      </w:r>
      <w:r>
        <w:rPr>
          <w:color w:val="111111"/>
          <w:sz w:val="28"/>
          <w:szCs w:val="28"/>
        </w:rPr>
        <w:t>: социально-коммуникативное, художественно-эстетическое, познавательное развитие, речевое развитие.</w:t>
      </w:r>
    </w:p>
    <w:p>
      <w:pPr>
        <w:pStyle w:val="Style15"/>
        <w:shd w:fill="FFFFFF" w:val="clear"/>
        <w:spacing w:before="225" w:after="0"/>
        <w:rPr/>
      </w:pPr>
      <w:r>
        <w:rPr>
          <w:b/>
          <w:color w:val="111111"/>
          <w:sz w:val="28"/>
          <w:szCs w:val="28"/>
        </w:rPr>
        <w:t>Оборудование:</w:t>
      </w:r>
      <w:r>
        <w:rPr>
          <w:color w:val="111111"/>
          <w:sz w:val="28"/>
          <w:szCs w:val="28"/>
        </w:rPr>
        <w:t xml:space="preserve"> фонограмма детских песен о маме, рисунки-портреты мамы, атрибутика конкурсам.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Дети стоят  полукругом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едущая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ень на дворе давно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утрам уже темно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каждым днем все холодней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има уж у дверей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осмотрите за окошко-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ло там теплей немножко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ответит отчего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ло в ноябре тепло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Мы вам скажем, в чем секрет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ь секрета вовсе нет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тому что праздник мам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тучался в гости к нам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Что такое мама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яркий свет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много знаний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жин и обед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Что такое мама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елье, радость, смех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ама, как сердечко, 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ердце есть у всех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Что такое мама-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как стена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щитит от драмы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у и меня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Что такое мама-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гордость, честь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это не реклама-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то, что есть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Что такое мама_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все на свете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: Мам мы поздравляем.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любовью, ваши дети.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Песня «Дочки и сыночки»( Муз Н.Горшкова, И. Ларионова)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. Мы наш праздник продолжаем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лым мамам пожелаем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мамы не старели,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дели, хорошели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9.Мы желаем нашим мамам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огда не унывать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каждым годом быть все краше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меньше нас ругать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.Пусть  невзгоды и печали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Обойдут вас стороной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Чтобы каждый день недели 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л для вас как выходной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11.Мы хотим, чтоб без причины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м дарили бы цветы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ались все на свете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вашей чудной красоты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:  При солнышке тепло, при матери – добро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ышко на небе одно, и мама одна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едлагаю поиграть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месте солнышко собрать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учик к солнышку клади-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ая мама расскажи.   (красивая,  милая,  ласковая,  нежная, любимая, заботливая, трудолюбивая,  ненаглядная, добрая, единственная и т.д)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« Собери солнышко»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</w:rPr>
        <w:t xml:space="preserve">: Молодцы, ребята! Отлично справились.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2.Реб.: Только мамы нас любят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за что-то, а просто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лько к мамам идем мы по важным вопросам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вящаем мы мамам успехи, победы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 день Матери, праздник любви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желаем, чтоб их миновали все беды,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их дети им только радость несли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Притча 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13.Воспит. и ребенок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</w:rPr>
        <w:t>Спросил у Бога еще не родившийся малыш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Я не знаю зачем я иду в этот мир? Что я должен делать?</w:t>
      </w:r>
    </w:p>
    <w:p>
      <w:pPr>
        <w:pStyle w:val="Style15"/>
        <w:shd w:fill="FFFFFF" w:val="clear"/>
        <w:tabs>
          <w:tab w:val="clear" w:pos="708"/>
          <w:tab w:val="left" w:pos="5415" w:leader="none"/>
        </w:tabs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г  ответил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Я подарю тебе ангела, который всегда будет с тобой. Он все тебе объяснит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Но как я пойму его, ведь я не знаю его языка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нгел будет тебя учить своему языку. Он будет охранять тебя от всяких бед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 и когда я должен вернуться к тебе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Твой ангел скажет тебе все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И как зовут моего ангела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Не важно как его зовут, у него много имен. Но ты будешь называть его МАМА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«Мама» ( А.Петряшева,  ансамбль «Талисман»)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Мамин голос не спутаешь ни с одним другим голосом. Он такой знакомый, такой родной. Она называет тебя самыми добрыми и нежными словами – и солнышком, и котенком, и зайчиком. Вы ведь так называете свои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? Но у каждо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ес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вое домашнее ласковое имя. А какое именно. Как дома ласково вас называют мамы? Нам поможет узнать это конкурс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Мамин голос»</w:t>
      </w:r>
      <w:r>
        <w:rPr>
          <w:color w:val="111111"/>
          <w:sz w:val="28"/>
          <w:szCs w:val="28"/>
        </w:rPr>
        <w:t>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Дети отворачиваются, а мамы их называют и ребенок идет к маме, садится рядом с ней 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i/>
          <w:color w:val="111111"/>
          <w:sz w:val="28"/>
          <w:szCs w:val="28"/>
        </w:rPr>
        <w:t>Игра-эстафета</w:t>
      </w:r>
      <w:r>
        <w:rPr>
          <w:rStyle w:val="Appleconvertedspace"/>
          <w:b/>
          <w:i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«Генеральная уборка»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Мамин труд я берегу-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омогаю чем могу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Приглашаются  два человека. С помощь щетки и совка дети собирают, разбросанный по полу мусор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мячики пластмассовые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складывают его в корзину. Игру можно повторить несколько раз, чтобы поучаствовало максимальное количество детей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Порядок мы с вами навели.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равились отлично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ут и белье постиралось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ешать пора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ожем и в этом  маме, друзья?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i/>
          <w:color w:val="111111"/>
          <w:sz w:val="28"/>
          <w:szCs w:val="28"/>
        </w:rPr>
        <w:t>Игра-эстафета</w:t>
      </w:r>
      <w:r>
        <w:rPr>
          <w:rStyle w:val="Appleconvertedspace"/>
          <w:b/>
          <w:i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«Большая стирка»</w:t>
      </w:r>
      <w:r>
        <w:rPr>
          <w:rStyle w:val="Appleconvertedspace"/>
          <w:b/>
          <w:i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(платочки, прищепки, веревка)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ы держат  2 веревки. Дети, по одному от каждой команды, добегают до веревки, вешают на нее платочки с помощью прищепок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</w:rPr>
        <w:t xml:space="preserve">: Вы отлично потрудились, вы прекрасные помощники. Давайте присядем и отдохнем 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«Музыкальная Ромашка»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Вед.: Лепесточек  отрывай,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Что написано - читай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А потом не зевай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сню быстро запевай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ед.:  Каждая мама – лучшая сказочница.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агаем мамам  загадки разгадать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казочных героев всех  назвать.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Загадк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Всех важней она в загадке,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Хоть и в погребе жила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пку вытащить из грядки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ду с бабкой помогла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Мышка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Ждали маму с молоком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устили волка в дом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же были эти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ленькие дети?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емеро козлят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Уплетая калачи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хал парень на печи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катился по деревне</w:t>
      </w:r>
    </w:p>
    <w:p>
      <w:pPr>
        <w:pStyle w:val="Style15"/>
        <w:shd w:fill="FFFFFF" w:val="clear"/>
        <w:spacing w:before="0" w:after="240"/>
        <w:rPr/>
      </w:pPr>
      <w:r>
        <w:rPr>
          <w:color w:val="111111"/>
          <w:sz w:val="28"/>
          <w:szCs w:val="28"/>
        </w:rPr>
        <w:t>И женился на царевне. (Емеля из сказк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По щучьему веленью»</w:t>
      </w:r>
      <w:r>
        <w:rPr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Эта скатерть знаменита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м, что кормит всех до сыта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сама собой она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кусных кушаний полна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катерть — самобранка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Убежали от грязнули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ашки, ложки и кастрюли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щет их она, зовет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дороге слезы льет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Федора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И зайчонок, и волчица –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бегут к нему лечиться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Айболит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В гости к бабушке пошла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ироги ей понесла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рый Волк за ней следил,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манул и проглотил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расная Шапочка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. У Золушки с ножки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алилась случайно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ла не простою она,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хрустальной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Туфелька)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</w:rPr>
        <w:t>: Теперь пришло время потанцевать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очек развеселим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х на танец пригласим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« С мамочкой красавицей» (сл.Ю.Селеверстова)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</w:rPr>
        <w:t>: Мама, мамочка, мамуля. Сколько тепла таит это магическое слово, которым называют самого близкого, дорогого, единственного человека. Эти строки посвящаются всем мамам.</w:t>
      </w:r>
      <w:r>
        <w:rPr>
          <w:color w:val="111111"/>
          <w:sz w:val="28"/>
          <w:szCs w:val="28"/>
          <w:u w:val="single"/>
        </w:rPr>
        <w:t xml:space="preserve">  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Дети читают стих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4. Маму любят все на свете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– лучший друг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ят мам не только дети,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ят все вокруг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5. Если что-нибудь случится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вдруг беда –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очка придет на помощь,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ручит всегда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6. Мамы много сил, здоровья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дают всем нам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чит, правда – нет на свете</w:t>
      </w:r>
    </w:p>
    <w:p>
      <w:pPr>
        <w:pStyle w:val="Style15"/>
        <w:shd w:fill="FFFFFF" w:val="clear"/>
        <w:spacing w:before="0" w:after="24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учше наших мам!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</w:rPr>
        <w:t xml:space="preserve">: Вот мы с вами поиграли,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ихи про мам прочитали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Загадки разгадали.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Берегите своих детей,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х за шалости не ругайте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ло своих неудачных дней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огда на них не срывайте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сердитесь на них всерьез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же если они провинились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чего нет дороже слез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с ресничек родных скатились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валит усталость с ног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овладать с нею нету мочи,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 а к Вам подойдет сынок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руки протянет дочка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нимите покрепче их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ской ласкою дорожите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счастье - короткий миг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ть счастливыми поспешите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ь растают как снег весной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мелькнут дни златые эти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кинут очаг родной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же повзрослевшие дети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А сейчас предлагаю вместе с мамой пройти в нашу мастерскую и сделать открытку, которая останется на долгую память о нашей встреч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0:21:00Z</dcterms:created>
  <dc:creator>Администратор</dc:creator>
  <dc:description/>
  <cp:keywords/>
  <dc:language>en-US</dc:language>
  <cp:lastModifiedBy>Мама</cp:lastModifiedBy>
  <cp:lastPrinted>2022-11-23T14:49:00Z</cp:lastPrinted>
  <dcterms:modified xsi:type="dcterms:W3CDTF">2022-11-26T10:21:00Z</dcterms:modified>
  <cp:revision>2</cp:revision>
  <dc:subject/>
  <dc:title>Досуг в подготовительной группе, посвященный Дню Матери</dc:title>
</cp:coreProperties>
</file>