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историко – краеведческий музей «Искрамуз» Гарской школы создан в 2004 году, в октябре 2007 году прошла паспортизация музея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2 году музей прошёл повторную паспортизацию, подтвердив свой статус «Музей образовательного учреждения»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результате поисково-исследовательской деятельности учеников и педагогов школы в музее работает 4 экспозиции.</w:t>
      </w:r>
    </w:p>
    <w:p>
      <w:pPr>
        <w:pStyle w:val="Normal"/>
        <w:spacing w:lineRule="auto" w:line="240" w:before="0" w:after="0"/>
        <w:ind w:left="0" w:right="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«Русская изба» воссоздает уголок русского дома. </w:t>
      </w:r>
    </w:p>
    <w:p>
      <w:pPr>
        <w:pStyle w:val="Normal"/>
        <w:spacing w:lineRule="auto" w:line="240" w:before="0" w:after="0"/>
        <w:ind w:left="0" w:right="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нный интерьер заполняют одежда и обувь, орудия труда, домашняя утварь и другие предметы быта 20 века. В горнице чисто, уютно, на полу половики домотканые. У русского самовара за столом чаевничает дедушка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окна за швейной машинкой рукодельничает бабушка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«Наши деды и отцы – защитники Родины» рассказывает о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ях Советского Союза Сокольского района, о судьбах наших земляков, участниках Великой Отечественной войны. Среди них школьный учитель – Козлов Михаил Григорьевич. Дети фронтовика передали в дар музею его боевые награды, документы из семейного архив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узее бережно хранятся личные вещи местного участкового, Лизунова  Владимира Николаевича, погибшего в августе 2008 года  в Ингушетии во время теракта в городе Назран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ибольший интерес вызывает экспозиция «В начале жизни школу помню я». Она, как никакая другая, чаще пополняется новыми материалами о современной жизни школы и обучающихся в ней детях. Познакомиться с ее содержанием приходят выпускники разных лет. Листая страницы старых альбомов, рассматривая фотографии, стенгазеты, вспоминая прошлое, они словно возвращаются в детство, заново переживают свои школьные годы. 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рибутами пионерской и комсомольской жизни ярко и красочно проиллюстрирована история детского движения. В архиве музея хранится летопись пионерской дружины, которая с 70 – х годов носила имя нашего земляка, Героя Советского Союза  Круглова Леонида Семеновича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лекие 80-е годы большое внимание в школьной работе уделялось трудовому воспитанию. Это подтверждается многочисленными документами материалами из истории ученической производственной бригады. УПБ – это яркая страница  школьной жизни. Ученики, входившие в её состав, были активными участниками  и призёрами районных и областных слётов.   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спозиции «Гари: прошлое и настоящее»</w:t>
      </w:r>
    </w:p>
    <w:p>
      <w:pPr>
        <w:pStyle w:val="Normal"/>
        <w:spacing w:lineRule="auto" w:line="240" w:before="0" w:after="20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 материал, свидетельствующий об истории  возникновения, становления и развития  села Гари, близлежащих деревень, сведения о традициях и обычаях малой Родины, местных умельцах,  памятниках природы Сокольского райо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8:47:00Z</dcterms:created>
  <dc:creator>Кучина Татьяна</dc:creator>
  <dc:description/>
  <dc:language>en-US</dc:language>
  <cp:lastModifiedBy>Лаврова</cp:lastModifiedBy>
  <dcterms:modified xsi:type="dcterms:W3CDTF">2015-09-26T06:37:00Z</dcterms:modified>
  <cp:revision>4</cp:revision>
  <dc:subject/>
  <dc:title/>
</cp:coreProperties>
</file>