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3"/>
        <w:ind w:right="76" w:hanging="0"/>
        <w:rPr>
          <w:color w:val="424242"/>
          <w:spacing w:val="2"/>
          <w:sz w:val="28"/>
          <w:szCs w:val="28"/>
        </w:rPr>
      </w:pPr>
      <w:r>
        <w:rPr>
          <w:color w:val="424242"/>
          <w:spacing w:val="2"/>
          <w:sz w:val="28"/>
          <w:szCs w:val="28"/>
        </w:rPr>
      </w:r>
    </w:p>
    <w:p>
      <w:pPr>
        <w:pStyle w:val="Normal"/>
        <w:jc w:val="center"/>
        <w:rPr>
          <w:color w:val="424242"/>
          <w:spacing w:val="2"/>
          <w:sz w:val="36"/>
          <w:szCs w:val="36"/>
        </w:rPr>
      </w:pPr>
      <w:r>
        <w:rPr>
          <w:color w:val="424242"/>
          <w:spacing w:val="2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КУРСА ВНЕУРОЧ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ФИЗИКА В ГРАФИКАХ И ЗАДАЧАХ"</w:t>
      </w:r>
    </w:p>
    <w:p>
      <w:pPr>
        <w:pStyle w:val="Normal"/>
        <w:shd w:fill="FFFFFF" w:val="clear"/>
        <w:spacing w:lineRule="exact" w:line="313" w:before="2722" w:after="0"/>
        <w:ind w:left="4921" w:hanging="76"/>
        <w:rPr/>
      </w:pPr>
      <w:r>
        <w:rPr>
          <w:color w:val="424242"/>
          <w:spacing w:val="-1"/>
          <w:sz w:val="26"/>
          <w:szCs w:val="26"/>
        </w:rPr>
        <w:t xml:space="preserve">                   </w:t>
      </w:r>
      <w:r>
        <w:rPr>
          <w:color w:val="424242"/>
          <w:spacing w:val="-1"/>
          <w:sz w:val="26"/>
          <w:szCs w:val="26"/>
        </w:rPr>
        <w:t>Автор: учитель Коваленко Ю.А.</w:t>
      </w:r>
    </w:p>
    <w:p>
      <w:pPr>
        <w:pStyle w:val="Normal"/>
        <w:shd w:fill="FFFFFF" w:val="clear"/>
        <w:tabs>
          <w:tab w:val="clear" w:pos="708"/>
          <w:tab w:val="left" w:pos="3960" w:leader="none"/>
          <w:tab w:val="center" w:pos="4898" w:leader="none"/>
          <w:tab w:val="left" w:pos="5832" w:leader="none"/>
        </w:tabs>
        <w:spacing w:before="4633" w:after="0"/>
        <w:rPr>
          <w:color w:val="424242"/>
          <w:spacing w:val="-1"/>
          <w:sz w:val="26"/>
          <w:szCs w:val="26"/>
        </w:rPr>
      </w:pPr>
      <w:r>
        <w:rPr>
          <w:color w:val="424242"/>
          <w:spacing w:val="-1"/>
          <w:sz w:val="26"/>
          <w:szCs w:val="26"/>
        </w:rPr>
        <w:tab/>
        <w:tab/>
      </w:r>
    </w:p>
    <w:p>
      <w:pPr>
        <w:pStyle w:val="Normal"/>
        <w:rPr>
          <w:color w:val="424242"/>
          <w:spacing w:val="-1"/>
          <w:sz w:val="26"/>
          <w:szCs w:val="26"/>
        </w:rPr>
      </w:pPr>
      <w:r>
        <w:rPr>
          <w:color w:val="424242"/>
          <w:spacing w:val="-1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Раменско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4" w:hanging="0"/>
        <w:jc w:val="center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ПОЯСНИТЕЛЬНАЯ ЗАПИС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изика изучает отдельные явления, исследует их количественные закономерности, находит связи между физическими величинами, их характеристиками, изучает законы, описывающие эти явления. Программа «Физика в графиках и задачах» предназначена расширить знания учащихся 10-х классов, а также может использоваться для повторения материала и подготовки к сдаче экзаменов учащимися 11 класс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ными целями программы, дополняющей знания учащихся по физике, являются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ыработка у учащихся обобщенных умений и навыков решения графических задач на основе общих подходов к их формированию в процессе преподавания учебных предметов: физики и математики;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демонстрация общности и вместе с тем специфичности методов исследования, применяемых в этих науках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целями были определены следующие задачи: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оказать, что понятие функциональной зависимости с большой полнотой и конкретностью отражает взаимную связь и обусловленность явлений.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родемонстрировать различные способы исследования функциональных зависимостей между величинами, характеризующими процессы, протекающие в окружающей нас природе и технике.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оказать преимущества графического метода, особенно при исследованиях процессов, аналитическое описание которых недоступно для учащихся на ранних стадиях процесса обучения.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Изучая физику с применением координатного метода, приблизить трактовку основных понятий и законов к той, которая принята в науке, развить общий подход к изучению физических законов и повысить уровень систематизации зна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соответствии с этим программа должна способствовать формированию и раз</w:t>
        <w:softHyphen/>
        <w:t>витию у учащихся следующих научных знаний и умений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снов современных физических теорий (поня</w:t>
        <w:softHyphen/>
        <w:t>тий, теоретических моделей, законов, эксперимен</w:t>
        <w:softHyphen/>
        <w:t>тальных результатов)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истематизации научной информации (теорети</w:t>
        <w:softHyphen/>
        <w:t>ческой и экспериментальной)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ыдвижения гипотез, планирования экспери</w:t>
        <w:softHyphen/>
        <w:t>мента или его моделирования;</w:t>
      </w:r>
    </w:p>
    <w:p>
      <w:pPr>
        <w:pStyle w:val="Normal"/>
        <w:numPr>
          <w:ilvl w:val="0"/>
          <w:numId w:val="1"/>
        </w:numPr>
        <w:rPr>
          <w:rStyle w:val="FontStyle11"/>
          <w:sz w:val="24"/>
          <w:szCs w:val="24"/>
        </w:rPr>
      </w:pPr>
      <w:r>
        <w:rPr>
          <w:sz w:val="24"/>
          <w:szCs w:val="24"/>
        </w:rPr>
        <w:t>оценки погрешности измерений, совпадения ре</w:t>
        <w:softHyphen/>
        <w:t>зультатов эксперимента с теорией, понимания гра</w:t>
        <w:softHyphen/>
        <w:t>ниц применимости физических моделей и теорий.</w:t>
      </w:r>
    </w:p>
    <w:p>
      <w:pPr>
        <w:pStyle w:val="Normal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ование программы предполагает вариативнос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выборе площадок для реализации (программа может использоваться в образовательных учреждениях различного типа и вида);</w:t>
      </w:r>
    </w:p>
    <w:p>
      <w:pPr>
        <w:pStyle w:val="Normal"/>
        <w:rPr/>
      </w:pPr>
      <w:r>
        <w:rPr>
          <w:sz w:val="24"/>
          <w:szCs w:val="24"/>
        </w:rPr>
        <w:t>при выборе способов реализации (на факультативных занятиях, спецкурсах, элективных курсах, модульно в рамках учебных курсов «Физика»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может изучаться линейно или концентрически, быть использована для организации работы с детьми старшего возраста, т.е. подбор теоретического материала и методических приемов для определенного блока осуществляется педагогом с учетом возрастных особенностей детей.</w:t>
      </w:r>
    </w:p>
    <w:p>
      <w:pPr>
        <w:pStyle w:val="Normal"/>
        <w:shd w:fill="FFFFFF" w:val="clear"/>
        <w:ind w:right="4" w:hanging="0"/>
        <w:rPr>
          <w:sz w:val="24"/>
          <w:szCs w:val="24"/>
        </w:rPr>
      </w:pPr>
      <w:r>
        <w:rPr>
          <w:sz w:val="24"/>
          <w:szCs w:val="24"/>
        </w:rPr>
        <w:t>Подбор и содержание материала программы предполагает не только анализ графиков физических величин, но и демонстрацию методов построения графиков всех величин по заданному графику одной из н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нная программа составлена на основе учебно-методического комплекса по физике для 10 классов</w:t>
      </w:r>
      <w:r>
        <w:rPr/>
        <w:t xml:space="preserve"> </w:t>
      </w:r>
      <w:r>
        <w:rPr>
          <w:sz w:val="24"/>
          <w:szCs w:val="24"/>
        </w:rPr>
        <w:t>и</w:t>
      </w:r>
      <w:r>
        <w:rPr/>
        <w:t xml:space="preserve"> </w:t>
      </w:r>
      <w:r>
        <w:rPr>
          <w:sz w:val="24"/>
          <w:szCs w:val="24"/>
        </w:rPr>
        <w:t>рассчитана на 34 часа.</w:t>
      </w:r>
    </w:p>
    <w:p>
      <w:pPr>
        <w:pStyle w:val="Normal"/>
        <w:shd w:fill="FFFFFF" w:val="clear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902"/>
        <w:gridCol w:w="1026"/>
        <w:gridCol w:w="156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№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ТЕМ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час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ямолинейное равномерное и равнопеременное движение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График зависимости ускорения от времен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График зависимости скорости тела от времени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График зависимости перемещения тела от времен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строение графиков кинематических величин прямолинейного равнопеременного движения по графику перемещени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строение графика зависимости скорости от времени по графику перемещени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строение графиков всех кинематических величин прямолинейного равнопеременного движения по графику скорости 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строение графиков всех кинематических величин прямолинейного равнопеременного движения по графику скорост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  <w:b w:val="false"/>
              </w:rPr>
              <w:t>9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  <w:b w:val="false"/>
              </w:rPr>
              <w:t>Графики баллистического движени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0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рафики зависимости динамических величин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1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актикум решения задач по механике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сновы молекулярно-кинетической теории и термодинамик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2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Графики зависимости основных макропараметров для изотермического процесс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3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Графики зависимости основных макропараметров для изобарного процесс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4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Графики зависимости основных макропараметров для изохорного процесс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5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строение диаграмм циклов различных изопроцессо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6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актикум решения задач по МКТ и термодинамике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7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Электрический ток в различных средах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8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висимость силы тока от напряжения в металлах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9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висимость сопротивления металлических проводников от температуры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0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Графики зависимости электрических величин в полупроводниках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1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Графики зависимости электрических величин в вакууме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2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Графики зависимости электрических величин в растворах солей и электролито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3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Графики зависимости электрических величин в газах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4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актикум решения задач по теме «Электрический ток в различных средах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5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чет по теме « Задачи на построение графиков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 xml:space="preserve">Итого :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час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entury Schoolbook" w:hAnsi="Century Schoolbook" w:cs="Century Schoolbook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Style1"/>
    <w:basedOn w:val="Normal"/>
    <w:qFormat/>
    <w:pPr>
      <w:spacing w:lineRule="exact" w:line="246"/>
    </w:pPr>
    <w:rPr>
      <w:rFonts w:ascii="Century Schoolbook" w:hAnsi="Century Schoolbook" w:cs="Century Schoolbook"/>
      <w:sz w:val="24"/>
      <w:szCs w:val="24"/>
    </w:rPr>
  </w:style>
  <w:style w:type="paragraph" w:styleId="Style21">
    <w:name w:val="Style2"/>
    <w:basedOn w:val="Normal"/>
    <w:qFormat/>
    <w:pPr>
      <w:spacing w:lineRule="exact" w:line="246"/>
      <w:ind w:firstLine="298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41">
    <w:name w:val="Style4"/>
    <w:basedOn w:val="Normal"/>
    <w:qFormat/>
    <w:pPr>
      <w:spacing w:lineRule="exact" w:line="278"/>
    </w:pPr>
    <w:rPr>
      <w:rFonts w:ascii="Century Schoolbook" w:hAnsi="Century Schoolbook" w:cs="Century Schoolbook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19:43:00Z</dcterms:created>
  <dc:creator>альф</dc:creator>
  <dc:description/>
  <cp:keywords/>
  <dc:language>en-US</dc:language>
  <cp:lastModifiedBy>udk</cp:lastModifiedBy>
  <cp:lastPrinted>2009-10-19T20:52:00Z</cp:lastPrinted>
  <dcterms:modified xsi:type="dcterms:W3CDTF">2022-11-26T19:43:00Z</dcterms:modified>
  <cp:revision>2</cp:revision>
  <dc:subject/>
  <dc:title>Муниципальное общеобразовательное учреждение "Лицей (эколого - биологический)"</dc:title>
</cp:coreProperties>
</file>