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имический состав клет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открытия новых знаний.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я построения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е обучение, здоровьесберегающи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зучить химический состав клетки, выявить роль органических и неорганических вещест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о химическом составе клетки, а так же о роли органических веществ в жизнедеятельности клет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анализировать, сравнивать и обобщать факты; устанавливать причинно-следственные связи; определять органические веществ 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Планируемые  результаты учебного занятия: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Предметные: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 химический состав клет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многообразие веществ и их роль в кле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отличать  органические вещества от неорганических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Метапредметные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регулятив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мостоятельно  определять 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деятельности, искать пути решения проблемы и средства достижения цели;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вовать в коллективном обсуждении проблемы, интересоваться чужим мнением, высказывать свое; </w:t>
      </w:r>
    </w:p>
    <w:p>
      <w:pPr>
        <w:pStyle w:val="Style16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коммуникатив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суждать информацию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товарища и обосновывать свое мнени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и мысли и идеи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8"/>
          <w:szCs w:val="28"/>
          <w:lang w:eastAsia="hi-IN" w:bidi="hi-IN"/>
        </w:rPr>
        <w:t>познавательные:</w:t>
      </w: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ботать  с учебнико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отлич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схемы-опор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информационными текста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начения новых сл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и выделять призна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использовать символы, схемы для структурирования ин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 xml:space="preserve">Личностные: </w:t>
      </w: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Style16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  <w:lang w:eastAsia="hi-IN" w:bidi="hi-I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неполноту знаний, проявлять интерес к новому содержан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связь между целью деятельности и ее результатом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оценивать собственный вклад в работу класса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kern w:val="2"/>
          <w:sz w:val="28"/>
          <w:szCs w:val="28"/>
          <w:lang w:eastAsia="hi-IN" w:bidi="hi-IN"/>
        </w:rPr>
        <w:t>Формирование УУД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Познавательные УУД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умения </w:t>
      </w:r>
      <w:r>
        <w:rPr>
          <w:rFonts w:cs="Times New Roman" w:ascii="Times New Roman" w:hAnsi="Times New Roman"/>
          <w:sz w:val="28"/>
          <w:szCs w:val="28"/>
        </w:rPr>
        <w:t>работать  с учебником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умения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>находить  о</w:t>
      </w:r>
      <w:r>
        <w:rPr>
          <w:rFonts w:cs="Times New Roman" w:ascii="Times New Roman" w:hAnsi="Times New Roman"/>
          <w:sz w:val="28"/>
          <w:szCs w:val="28"/>
        </w:rPr>
        <w:t xml:space="preserve">тличия, составлять схемы-опоры,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ть с информационными текстами,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яснять значения новых слов,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выделять признаки.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 навыков  </w:t>
      </w:r>
      <w:r>
        <w:rPr>
          <w:rFonts w:cs="Times New Roman" w:ascii="Times New Roman" w:hAnsi="Times New Roman"/>
          <w:sz w:val="28"/>
          <w:szCs w:val="28"/>
        </w:rPr>
        <w:t>использовать символы, схемы для структурирования информации.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bCs/>
          <w:i/>
          <w:kern w:val="2"/>
          <w:sz w:val="28"/>
          <w:szCs w:val="28"/>
          <w:lang w:eastAsia="hi-IN" w:bidi="hi-IN"/>
        </w:rPr>
        <w:t>Коммуникативные УУД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слушать товарища и обосновывать свое мн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выражать свои мысли и идеи.</w:t>
      </w:r>
    </w:p>
    <w:p>
      <w:pPr>
        <w:pStyle w:val="Normal"/>
        <w:widowControl w:val="false"/>
        <w:tabs>
          <w:tab w:val="clear" w:pos="708"/>
          <w:tab w:val="left" w:pos="2516" w:leader="none"/>
        </w:tabs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eastAsia="Arial Unicode MS" w:cs="Tahoma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b/>
          <w:i/>
          <w:kern w:val="2"/>
          <w:sz w:val="28"/>
          <w:szCs w:val="28"/>
          <w:lang w:eastAsia="hi-IN" w:bidi="hi-IN"/>
        </w:rPr>
        <w:t>Регулятивные УУД</w:t>
        <w:tab/>
      </w:r>
    </w:p>
    <w:p>
      <w:pPr>
        <w:pStyle w:val="Style17"/>
        <w:numPr>
          <w:ilvl w:val="0"/>
          <w:numId w:val="12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Style17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участвовать в коллективном обсуждении проблемы, интересоваться чужим мнением, высказывать свое.</w:t>
      </w:r>
    </w:p>
    <w:p>
      <w:pPr>
        <w:pStyle w:val="Style17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определять критерии изучения химического состава клетки.</w:t>
      </w:r>
    </w:p>
    <w:p>
      <w:pPr>
        <w:pStyle w:val="Style17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формирование навыков в диалоге с учителем совершенствовать самостоятельно выработанные критерии оценки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8"/>
          <w:szCs w:val="28"/>
          <w:lang w:eastAsia="hi-IN" w:bidi="hi-IN"/>
        </w:rPr>
        <w:t>Продолжить обучение основам самоконтроля, самооценки и взаимооце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Arial Unicode MS" w:cs="Tahoma"/>
          <w:i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 УУД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к саморазвитию и самообразованию на основе мотивации к обучению и самопозн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вать неполноту знаний, проявлять интерес к новому содержа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связь между целью деятельности и ее результат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обственный вклад в работу клас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, группов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чно-поисковы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нформационно-технолог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есурсы: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чебник, </w:t>
      </w:r>
      <w:r>
        <w:rPr>
          <w:rFonts w:cs="Times New Roman" w:ascii="Times New Roman" w:hAnsi="Times New Roman"/>
          <w:sz w:val="28"/>
          <w:szCs w:val="28"/>
        </w:rPr>
        <w:t xml:space="preserve"> семена  подсолнечника,  клубень картофеля, салфетки,  мука, кусочек теста, марля, пробирка, держатель, р-р йода, фарфоровая  чашка, лист бумаги, стаканч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рмины и понятия:</w:t>
      </w:r>
      <w:r>
        <w:rPr>
          <w:rFonts w:cs="Times New Roman" w:ascii="Times New Roman" w:hAnsi="Times New Roman"/>
          <w:sz w:val="28"/>
          <w:szCs w:val="28"/>
        </w:rPr>
        <w:t xml:space="preserve"> Химические вещества клетки: неорганические и органические. Минеральные соли.  Органические вещества. Белки. Углеводы. Жиры. Нуклеиновые кислоты.</w:t>
      </w:r>
      <w:r>
        <w:rPr>
          <w:rFonts w:cs="NewBaskervilleC-Roman" w:ascii="NewBaskervilleC-Roman" w:hAnsi="NewBaskervilleC-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7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тивац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брый день, ребята!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вайте посмотрим друг на друга и улыбнёмся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исаживайтесь на свои места. Я рада, что у вас хорошее настроение, это значит, что мы с вами сегодня очень дружно и активно поработаем. Не бойтесь говорить и высказывать своё мнение, спорить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м предстоит изучить очень интересную тему из курса биологии. Какую? Вы позже назовете сами.</w:t>
      </w:r>
    </w:p>
    <w:p>
      <w:pPr>
        <w:pStyle w:val="Normal"/>
        <w:spacing w:lineRule="auto" w:line="240" w:before="280" w:after="202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я хочу предложить вам послушать стихотвор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торое поможет сформулировать тему сегодняшнего урока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08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  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Слайд 1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08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На нашей планете от края до кра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Природа повсюду тебя окружа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Тела ее массу загадок тая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Из атомов разных веществ состоя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Лед, облака и капли росы –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Они состоят из обычной вод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Горы, песок и друзы кристалл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Они состоят из простых минерал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астения тоже загадку храня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Хотите узнать, из чего состоят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Их корень и листья, плоды, сем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аскроют нам тайну состава сполна. /Тумбаева Т.Ю. 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 xml:space="preserve">Учитель: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Догадались о чём пойдёт речь? ( дети отвечают)</w:t>
      </w:r>
    </w:p>
    <w:p>
      <w:pPr>
        <w:pStyle w:val="Normal"/>
        <w:spacing w:lineRule="auto" w:line="240" w:before="280" w:after="202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йствительно, в стихотворении говориться о веществах, которые входят в состав растений. А какая наука изучает вещества и их превращения?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(химия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акие Вы молодцы! </w:t>
      </w:r>
    </w:p>
    <w:p>
      <w:pPr>
        <w:pStyle w:val="Normal"/>
        <w:spacing w:lineRule="auto" w:line="240" w:before="280" w:after="202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живые организмы состоят из … (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клето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 Правильно.</w:t>
      </w:r>
    </w:p>
    <w:p>
      <w:pPr>
        <w:pStyle w:val="Normal"/>
        <w:spacing w:lineRule="auto" w:line="240" w:before="280" w:after="202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 какова же тема сегодняшнего урока? (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версии дете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240" w:before="280" w:after="202"/>
        <w:ind w:firstLine="70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ель проговаривает тему урока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– Слайд №2 ( Химический состав клетки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i/>
          <w:i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kern w:val="2"/>
          <w:sz w:val="28"/>
          <w:szCs w:val="28"/>
        </w:rPr>
        <w:t>Целеполагание -  Слайд№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 xml:space="preserve">Учитель: </w:t>
      </w: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 xml:space="preserve"> Итак, что будет являться объектом нашего исследования?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/Ученики дают свои варианты объекта исследования, учитель корректирует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А можем ли мы исследовать растение на предмет химического состава и поставить знак равенства. Если в растении мы докажем наличие веществ, то они присутствуют и в клетке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108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</w:rPr>
        <w:t xml:space="preserve">                  </w:t>
      </w: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 xml:space="preserve">Объектом </w:t>
      </w: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 xml:space="preserve">исследования являются </w:t>
      </w: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>раст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 xml:space="preserve">Учитель: </w:t>
      </w: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ребята как вы думаете какую  цель  мы можем поставить для нашего урока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/Ученики дают свои варианты цели, учитель корректирует/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Цель: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изучение химического состава растений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>Слайд 4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kern w:val="2"/>
          <w:sz w:val="28"/>
          <w:szCs w:val="28"/>
          <w:lang w:val="en-US"/>
        </w:rPr>
        <w:t>III</w:t>
      </w:r>
      <w:r>
        <w:rPr>
          <w:rFonts w:eastAsia="Arial"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. </w:t>
      </w:r>
      <w:r>
        <w:rPr>
          <w:rFonts w:eastAsia="Arial" w:cs="Times New Roman" w:ascii="Times New Roman" w:hAnsi="Times New Roman"/>
          <w:b/>
          <w:bCs/>
          <w:i/>
          <w:kern w:val="2"/>
          <w:sz w:val="28"/>
          <w:szCs w:val="28"/>
        </w:rPr>
        <w:t>Мотивация (3 мин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 xml:space="preserve">Учитель: </w:t>
      </w: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чтобы достичь своей цели необходимо разработать план действий, т.е. определить задачи, решив которые мы к ней прид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/Ученики дают свои варианты задач, учитель корректирует/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eastAsia="Arial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8"/>
          <w:szCs w:val="28"/>
        </w:rPr>
        <w:t xml:space="preserve">Задачи: 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eastAsia="Arial" w:cs="Times New Roman"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1. экспериментально выяснить химический состав раст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А зачем нам знать их химический состав?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jc w:val="both"/>
        <w:rPr/>
      </w:pP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2. выявить роль растительных веществ в организм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Arial" w:cs="Times New Roman" w:ascii="Times New Roman" w:hAnsi="Times New Roman"/>
          <w:bCs/>
          <w:iCs/>
          <w:kern w:val="2"/>
          <w:sz w:val="28"/>
          <w:szCs w:val="28"/>
        </w:rPr>
        <w:t>Откройте свои тетради и запишите тему уро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1260" w:hanging="126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kern w:val="2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Актуализация нового материала.</w:t>
      </w:r>
    </w:p>
    <w:p>
      <w:pPr>
        <w:pStyle w:val="Normal"/>
        <w:spacing w:lineRule="auto" w:line="240" w:before="280" w:after="0"/>
        <w:ind w:firstLine="70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ы с вами говорили о том, что все живое на Земле имеет клеточное строение, и что их клетки имеют сходное строение. </w:t>
      </w:r>
    </w:p>
    <w:p>
      <w:pPr>
        <w:pStyle w:val="Normal"/>
        <w:spacing w:lineRule="auto" w:line="240" w:before="280" w:after="202"/>
        <w:ind w:firstLine="70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казывается кроме сходства в строении, для всех клеток характерен и сходный химический состав. Химические элементы, из которых состоят организмы входят и в состав объектов неживой природы. Таким образом, живая и неживая природа взаимосвязаны.</w:t>
      </w:r>
    </w:p>
    <w:p>
      <w:pPr>
        <w:pStyle w:val="Normal"/>
        <w:spacing w:lineRule="auto" w:line="240" w:before="280" w:after="202"/>
        <w:ind w:firstLine="70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щества, из которых состоят клетки разнообразны . Из 109, имеющихся в природе химических элементов в составе клеток можно найти 80. Но большинство этих элементов встречается в виде химических веществ.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: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м теоритический материал по учебнику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казываем экспериментально – практически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сываем схемой в тетрадь    ( Как оформляется схема)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02"/>
        <w:ind w:firstLine="70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вещества клетки можно разделить на органические и неорганическ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тноситься к неорганическим веществам? </w:t>
      </w:r>
    </w:p>
    <w:p>
      <w:pPr>
        <w:pStyle w:val="Normal"/>
        <w:spacing w:lineRule="auto" w:line="240" w:before="280" w:after="202"/>
        <w:ind w:firstLine="706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Неорганические вещества 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вода и минеральные соли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писываем в схе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spacing w:lineRule="auto" w:line="240" w:before="280" w:after="20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( схема оформляется по ходу изучения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щества клетки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32455</wp:posOffset>
                </wp:positionH>
                <wp:positionV relativeFrom="paragraph">
                  <wp:posOffset>20955</wp:posOffset>
                </wp:positionV>
                <wp:extent cx="475615" cy="189230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46.65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4170</wp:posOffset>
                </wp:positionH>
                <wp:positionV relativeFrom="paragraph">
                  <wp:posOffset>20955</wp:posOffset>
                </wp:positionV>
                <wp:extent cx="457200" cy="22542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27.1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170815</wp:posOffset>
                </wp:positionV>
                <wp:extent cx="40005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органические вещества                       органические веще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26670</wp:posOffset>
                </wp:positionV>
                <wp:extent cx="298450" cy="225425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.25pt;margin-top:2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20775</wp:posOffset>
                </wp:positionH>
                <wp:positionV relativeFrom="paragraph">
                  <wp:posOffset>26670</wp:posOffset>
                </wp:positionV>
                <wp:extent cx="243840" cy="225425"/>
                <wp:effectExtent l="0" t="0" r="0" b="0"/>
                <wp:wrapNone/>
                <wp:docPr id="5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8.25pt;margin-top:2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03420</wp:posOffset>
                </wp:positionH>
                <wp:positionV relativeFrom="paragraph">
                  <wp:posOffset>26035</wp:posOffset>
                </wp:positionV>
                <wp:extent cx="243840" cy="225425"/>
                <wp:effectExtent l="0" t="0" r="0" b="0"/>
                <wp:wrapNone/>
                <wp:docPr id="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54.6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28315</wp:posOffset>
                </wp:positionH>
                <wp:positionV relativeFrom="paragraph">
                  <wp:posOffset>19685</wp:posOffset>
                </wp:positionV>
                <wp:extent cx="298450" cy="225425"/>
                <wp:effectExtent l="0" t="0" r="0" b="0"/>
                <wp:wrapNone/>
                <wp:docPr id="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38.45pt;margin-top: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9685</wp:posOffset>
                </wp:positionV>
                <wp:extent cx="635" cy="225425"/>
                <wp:effectExtent l="0" t="0" r="0" b="0"/>
                <wp:wrapNone/>
                <wp:docPr id="8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05.65pt;margin-top: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ода           минер. Соли                   углеводы      жиры      белки     нуклеиновые сол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оль в клетк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6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i/>
          <w:sz w:val="32"/>
          <w:szCs w:val="28"/>
          <w:lang w:eastAsia="ru-RU"/>
        </w:rPr>
        <w:t>1.Вода</w:t>
      </w:r>
      <w:r>
        <w:rPr>
          <w:rFonts w:cs="Times New Roman" w:ascii="Times New Roman" w:hAnsi="Times New Roman"/>
          <w:b/>
          <w:i/>
          <w:szCs w:val="28"/>
          <w:lang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ы наверняка слышали, что человек на 80% состоит из воды. В клетках растений также есть вода в среднем около 60%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лайд 7     </w:t>
      </w:r>
      <w:r>
        <w:rPr>
          <w:rFonts w:cs="Times New Roman" w:ascii="Times New Roman" w:hAnsi="Times New Roman"/>
          <w:sz w:val="28"/>
          <w:lang w:eastAsia="ru-RU"/>
        </w:rPr>
        <w:t xml:space="preserve">   Роль воды в клетке: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даёт клетке упругость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пределяет форму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частвует в обмене веществ</w:t>
      </w:r>
    </w:p>
    <w:p>
      <w:pPr>
        <w:pStyle w:val="Style16"/>
        <w:tabs>
          <w:tab w:val="clear" w:pos="708"/>
          <w:tab w:val="left" w:pos="2640" w:leader="none"/>
        </w:tabs>
        <w:rPr/>
      </w:pPr>
      <w:r>
        <w:rPr>
          <w:rFonts w:cs="Times New Roman" w:ascii="Times New Roman" w:hAnsi="Times New Roman"/>
          <w:sz w:val="28"/>
          <w:lang w:eastAsia="ru-RU"/>
        </w:rPr>
        <w:t>(запись в тетрадь)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Доказать, что в растениях содержится вода. После нагревания семян  пшеницы на стенках пробирок появились капельки воды. Мы сделали вывод: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органы растения содержат вод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( записи в тетради- нагревание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Слайд 8  2.Минеральные сол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ют  около 1% массы  клетки, но их значение  очень велико. Чаще  всего в растительных  клетках встречаются  соединения азота, фосфора, натрия, калия и других  элементов. Некоторые  растения способны накапливать разные минеральные  вещества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  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Роль в клетке 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Используются в синтезе органических веществ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Участвуют в обмене вещест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Ученик- исследователь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 : Чтобы доказать, что растения содержат минеральные соли необходимо их поджечь, после их сжигания осталась зола. Это доказывает, что в состав растений входят минеральные вещества (сол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( записи в тетради- сгорание 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9.    Органические ве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вещества,  состоящие  из  углерода,  водорода,  кислорода и азота. Эти вещества содержатся  или  производятся живыми организмами. К этим  веществам  относят  белки,  жиры,  углеводы. Их  насчитывается около 10 миллионов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,  каких веществ  в клетках  больше  органических или  неорганических?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то из  вас  прав, мы  сейчас  узнаем  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лайд 10.  Углеводы –(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читаем и записываем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оль в клетке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Энергия для жизнедеятельности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В составе оболочек придают прочность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Запас веществ в клетк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Цель  эксперимента – доказать, что в растениях содержатся углеводы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Исследуем  клубень картофеля на присутствие в нём крахмала. А крахмал – это углевод. Углевод в клубне картофеля есть, так как крахмал при действии йода синеет. Это качественная реакц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/ученик  демонстрирует результат учащимся 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( записи в тетради-  р –р йода на срез клубня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Слайд 11-12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органах растений мы чаще всего обнаружим крахма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 из чего получают сахар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авильно, из сахарного тростника или свекл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такое  тростник и свекла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тени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вывод мы можем  сделать опираясь на эти знания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ильно, в клетках растений содержится сахар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ки-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ем и записыва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Исследование  пшеничной муки . После проведенного эксперимента выясним, что в семенах пшеницы содержится белок-клейковина. Наш вывод: в растениях есть белки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ученик  демонстрирует результат учащимся 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( записи в тетради-  липкий комочек в марл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и , это очень важные вещества в клетках. Они содержится в клетках пшеницы, ржи и других злаков. Благодаря этому белку человек может из  муки получать тесто и печь хлеб и пирог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lang w:eastAsia="ru-RU"/>
        </w:rPr>
        <w:t>Слайд 14-15</w:t>
      </w:r>
      <w:r>
        <w:rPr>
          <w:rFonts w:cs="Times New Roman" w:ascii="Times New Roman" w:hAnsi="Times New Roman"/>
          <w:sz w:val="28"/>
          <w:lang w:eastAsia="ru-RU"/>
        </w:rPr>
        <w:t xml:space="preserve">     Роль белка в клетках:</w:t>
      </w:r>
    </w:p>
    <w:p>
      <w:pPr>
        <w:pStyle w:val="Normal"/>
        <w:numPr>
          <w:ilvl w:val="2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ходят в состав клеточных структур</w:t>
      </w:r>
    </w:p>
    <w:p>
      <w:pPr>
        <w:pStyle w:val="Normal"/>
        <w:numPr>
          <w:ilvl w:val="2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гулируют процессы жизнедеятельности в клетке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eastAsia="ru-RU"/>
        </w:rPr>
        <w:t>3</w:t>
      </w:r>
      <w:r>
        <w:rPr>
          <w:rFonts w:cs="Times New Roman" w:ascii="Times New Roman" w:hAnsi="Times New Roman"/>
          <w:sz w:val="28"/>
          <w:lang w:eastAsia="ru-RU"/>
        </w:rPr>
        <w:t>. Запас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Слайд 16. Жиры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( читаем и записываем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Объект  нашего исследования семена подсолнечника. После того, как их раздавили, на листе остались жирные пятна.  вывод: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в семенах растений есть жир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/ученик  демонстрирует результат учащимся 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</w:rPr>
        <w:t>( записи в тетради- раздавить семена  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 xml:space="preserve">Человек с давних пор использует растения, в которых содержится в большом количестве жир. Эти растения называют масличными. </w:t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7 </w:t>
      </w:r>
      <w:r>
        <w:rPr>
          <w:rFonts w:cs="Times New Roman" w:ascii="Times New Roman" w:hAnsi="Times New Roman"/>
          <w:sz w:val="28"/>
          <w:lang w:eastAsia="ru-RU"/>
        </w:rPr>
        <w:t>Какие масличные растения вам известны? (подсолнечник, рапс, олива, арахис, соя, 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8-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оль жира в клетках:</w:t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 расщеплении жиров освобождается энерг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  <w:t>V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. Закрепле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овторение получившейся схем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иваем свою работу после окончания урок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дтвердили ли свои знания, узнали новое – всё понял, не всё понял, доработать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0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уровня понимания учебного материала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  <w:t>VI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1</w:t>
      </w:r>
      <w:r>
        <w:rPr>
          <w:b/>
          <w:i/>
          <w:sz w:val="28"/>
          <w:szCs w:val="28"/>
        </w:rPr>
        <w:t xml:space="preserve">. Рефлексия.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Что удивило вас сегодня на уроке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ового вы узнали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научились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сможете применить свои знания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Слайд 21  Домашнее задание.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Все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араграф   §8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На выбор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е этикетки продуктов питания растительного происхождения и найдите информацию о содержании белков, жиров и углеводов. Выясните, какие продукты наиболее богаты этими веществами. Результаты исследования запишите в тетрад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7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ьзуя ресурсы Интернета или дополнительную литературу, проведите исследование и сделайте краткое сообщение о том, какие растения используют люди в разных странах для производства сахара, кроме сахарного тростника и сахарной свеклы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1. Всем спасибо за работу. Урок окончен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BaskervilleC-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6" w:hanging="720"/>
      </w:pPr>
      <w:rPr>
        <w:sz w:val="2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0:00Z</dcterms:created>
  <dc:creator>Oleg</dc:creator>
  <dc:description/>
  <cp:keywords/>
  <dc:language>en-US</dc:language>
  <cp:lastModifiedBy>Admin</cp:lastModifiedBy>
  <cp:lastPrinted>2017-11-17T22:44:00Z</cp:lastPrinted>
  <dcterms:modified xsi:type="dcterms:W3CDTF">2017-11-17T16:45:00Z</dcterms:modified>
  <cp:revision>4</cp:revision>
  <dc:subject/>
  <dc:title/>
</cp:coreProperties>
</file>