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е  дошкольное образовательное автоном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«Детский сад  № 101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. Оренбурга</w:t>
      </w:r>
    </w:p>
    <w:p>
      <w:pPr>
        <w:pStyle w:val="NoSpacing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нспект занятия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о развитию познавательно-исследовательской деятельности 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Тема:   «Секретная лаборатория»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Spacing"/>
        <w:ind w:firstLine="426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Образовательная область «Познание»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Baskerville Old Face" w:cs="Baskerville Old Face" w:ascii="Baskerville Old Face" w:hAnsi="Baskerville Old Face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Группа общеразвивающей направленности                   для детей   6-7 лет.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Мерзликина</w:t>
      </w:r>
    </w:p>
    <w:p>
      <w:pPr>
        <w:pStyle w:val="NoSpacing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талья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торовн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 кв. кат.    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.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920"/>
        <w:gridCol w:w="34"/>
        <w:gridCol w:w="1842"/>
      </w:tblGrid>
      <w:tr>
        <w:trPr>
          <w:trHeight w:val="378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ая 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 (дополни-тельная информация к конспекту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минирующая образовательная область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 развит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деятельности дете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знавательно-исследовательская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гровая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икативна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чева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удожественно- эстетическ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ическая информ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образовательной деятельност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кретная лаборатор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и приемы реализации содержания занят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 с деть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ение и пока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проблем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жд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з. сопровожд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следовательская деятельность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суждение опытов;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ИКТ (показ презентации);                                          - поощр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знавательное развитие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чевое развитие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. развити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удожественно – эстетическо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звать у детей познавательный интерес к исследовательской деятельности в ходе опытов.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сширять представления детей о вулканах, о пользе и опасности вулканических извержений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 с профессией вулканоло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знания о профессии геоло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гатить знания о полезных ископаемых (где их можно обнаружить, как их добывают, что из них можно сделать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должать учить детей отвечать на вопросы воспитател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ширять и обогащать словарь детей (существительными, прилагательными и глаголами) по тем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2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познавательные процессы: умение проводить несложные опыты, умение анализировать, делать простые выводы на основе наблюден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зрительно – кинестическую память, умение аргументировать свои высказыва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любознательность, внимание и коммуникативные навы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3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ые:                                                                                            - продолжать воспитывать у детей стиль партнерских отношений (работать в коллективе, слушать и помогать друг другу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ивать стремление ребенка активно отстаивать свою точку зрения, вступать во взаимодействия со сверстниками и взрослым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анируемые результаты: </w:t>
            </w:r>
          </w:p>
        </w:tc>
      </w:tr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ют проводить несложные   опыты самостоятельно с опорой на схему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ает аргументированные выводы на основе наблюден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являет желание оказывать помощ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отно участвует в коллективной  и подгрупповой деятель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ксирует результаты наблюдений в картах анализ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среды для проведения образовательной деятельност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ериал для проведения опытов (подносы, макеты вулканов 2 шт., тарелочка с пищевой содой 2 шт., чайная ложка 2шт.,  стаканчики с водой 2шт., красная гуашь, кисти, пипетки  2 шт., баночки с моющим средством 2 шт., уксус у воспитателя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ьберт;  картинки (правила поведения в лаборатории, карта группы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нд. карточки для детей, для фиксации результатов опытов;      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з. сопровождение «А, ты изобрети»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визор для показа презентаци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юкзак 2 шт., предметы для похода (компас, веревка, блокнот, карандаш, бусы, игрушка, фонарик, мячик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стакана с водой, монеты, магниты 2 шт.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мни по количеству детей, лупа по количеству дет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айли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отовка к образовательной деятельности на занятии в режимные момент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ли опыты с водой и воздух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лись делать аргументированные вывод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ли предметные картинки с изображением вулкан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ли схему строения вулка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одили беседы «Как появляются горы»,  «Откуда взялись камни?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атривали видео ролик «Извержение вулкан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07"/>
        <w:gridCol w:w="30"/>
        <w:gridCol w:w="5954"/>
        <w:gridCol w:w="1842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нспект занятия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одная часть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ние проблемной ситу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8"/>
                <w:szCs w:val="28"/>
              </w:rPr>
              <w:t xml:space="preserve">В.: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Ребята, сегодня мне  на электронную почту пришло обращение от Знайки. Оно адресовано вам. Хотите его прочитать?</w:t>
            </w:r>
          </w:p>
          <w:p>
            <w:pPr>
              <w:pStyle w:val="NoSpacing"/>
              <w:jc w:val="both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Д.: Да, хотим</w:t>
            </w:r>
          </w:p>
          <w:p>
            <w:pPr>
              <w:pStyle w:val="NoSpacing"/>
              <w:jc w:val="both"/>
              <w:rPr>
                <w:rStyle w:val="C0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8"/>
                <w:szCs w:val="28"/>
              </w:rPr>
              <w:t xml:space="preserve">В.: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Тимур,  прочитай пожалуйста, о чем нам пишет Знайка.</w:t>
            </w:r>
          </w:p>
          <w:p>
            <w:pPr>
              <w:pStyle w:val="NoSpacing"/>
              <w:jc w:val="both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8"/>
                <w:szCs w:val="28"/>
              </w:rPr>
              <w:t>Д: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Здравствуйте ребята!</w:t>
            </w:r>
          </w:p>
          <w:p>
            <w:pPr>
              <w:pStyle w:val="NoSpacing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Меня зовут Знайка.</w:t>
            </w:r>
          </w:p>
          <w:p>
            <w:pPr>
              <w:pStyle w:val="NoSpacing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Я сейчас нахожусь с геологами в горах, а мне срочно надо провести исследования  в «секретной лаборатории».</w:t>
            </w:r>
          </w:p>
          <w:p>
            <w:pPr>
              <w:pStyle w:val="NoSpacing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Помогите мне, пожалуйста</w:t>
            </w:r>
          </w:p>
          <w:p>
            <w:pPr>
              <w:pStyle w:val="NoSpacing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Молодец!    Ну, что ребята поможем Знайк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Д.: Да, поможем.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включает презентацию на телевизоре и предлагает детям прочитать, если  дети затрудняются, то педагог читает сам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левая установка (с по мощью педагога дети формируют цель своей де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льности или принимают цель педагог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8"/>
                <w:szCs w:val="28"/>
              </w:rPr>
              <w:t xml:space="preserve">В: </w:t>
            </w: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Дети, что же нам делать, как добраться до лаборатории?</w:t>
            </w:r>
          </w:p>
          <w:p>
            <w:pPr>
              <w:pStyle w:val="NoSpacing"/>
              <w:jc w:val="both"/>
              <w:rPr>
                <w:rStyle w:val="C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8"/>
                <w:szCs w:val="28"/>
              </w:rPr>
              <w:t>Д:</w:t>
            </w: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 xml:space="preserve">  Можно поехать на поезде, полететь на самолете, поехать на машине, пойти пешком…</w:t>
            </w:r>
          </w:p>
          <w:p>
            <w:pPr>
              <w:pStyle w:val="NoSpacing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В.: Молодцы вы много способов перемещения назвали. А кто из вас знает, где находится «секретная лаборатория»?</w:t>
            </w:r>
          </w:p>
          <w:p>
            <w:pPr>
              <w:pStyle w:val="NoSpacing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Д.: никто не знае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В.: А давайте посмотрим,  может быть в послании еще что то есть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тивирование к деятельности дет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8"/>
                <w:szCs w:val="28"/>
              </w:rPr>
              <w:t xml:space="preserve">В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ребята, что это тако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карта нашей группы.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авильно это карта нашей группы и на ней нарисован путь к «секретной лаборатории»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чтобы до лаборатории добираться было интереснее,  давайте разделимся на две команды: команда мальчиков и команда девочек. При помощи считалки выберем капитанов команд и придумаем назв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анды можно назвать «Новаторы» и «Умницы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ечательно. А сейчас выберем капитан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на выбери капитана в своей команд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ин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исследуем планет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ем ее секре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команды 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уть дорогу нас вед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одец. Теперь Артем выбери капитана своей команд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тем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планету изучае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мы ее узнае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оманда просто клас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шь капитан у на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одец. Итак, капитаны выбраны в путь дорогу нам п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включает презентацию,  на экране возникает карта групп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на две команды и считалкой выбирают капитано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ая часть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уализация ранее приобретенных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бывание (сообщение и приятие) нового знани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ежде чем отправиться в путь,  выполним первое задание «Собери рюкзак в дорогу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на столах лежат рюкзак и предметы,  которые необходимы для исследований, приглашаем по одному ребенку от каждой команды. Ваша задача собрать рюкзак и положить только те предметы, которые будут вам необходимы для экспеди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се, что нужно для выполнения исследований мы собрали. Быстрее была команда мальчиков, она получает смайлик. Давайте посмотрим на карт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ее задание находится на севере. При помощи чего мы можем определить,  где у нас север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находится север,  мы определим при помощи компас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. Капитаны команд достаньте компас из рюкзака. Определяем, где находится север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вер находится там, куда показывает стрелка с красным уголко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вигаемся в данном направлен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что у нас на столах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магниты, стаканы с водой, в них лежат монет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 следующее задание «Достань монеты из воды».  Они нам нужны для прохода в «секретную лабораторию». Кто расскажет, как мы будем это делать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о приложить магнит к стенке стакана и аккуратно поднимать магнит вверх. Монета тоже будет подниматьс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ница. Это задание я предлагаю выполнить капитана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рошо. Какой вывод мы можем сделать исходя из этого задания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да проводит магнитные волн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. С этим заданием вы тоже справились. Лучше всего его провела команда девочек они получают смайли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посмотрим на карту и определим местоположение следующего задания. Кто мне подскажет куда дальше нам надо двигатьс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льше нам надо двигаться на восток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ы с вами попали в гости к геологам. Кто такие геологи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ологи это люди, которые занимаются поиском полезных ископаемы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. Геолог,  это очень интересная профессия. Наука, которой занимаются геологи,  называет – геология. Но геолог профессия, связанная с риском, потому, что геологи отыскивают свои материалы для исследований высоко в горах и глубоко под землей в пещера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ующее задание «Помоги геологам составить карты анализа». Сейчас каждый ребенок получит объект исследования (камень) и рассмотрев его с помощью лупы, занесет свои выводы в карточку анализа (зарисует)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  <w:gridCol w:w="1431"/>
              <w:gridCol w:w="1431"/>
              <w:gridCol w:w="1431"/>
            </w:tblGrid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Цвет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Форма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Тонет 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е тонет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Размер</w:t>
                  </w:r>
                </w:p>
              </w:tc>
            </w:tr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одцы все справились с заданиями.  Обе команды аккуратно заполнили карты и провели исследование, и получают по смайлику. Ребята, посмотрите на карту, скоро цель нашего путешествия будет достигнута. Кто подскажет,  где находится «секретная лаборатория»? Скажи Злат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ла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екретная лаборатория»  находится на юг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лично.  Для того, чтобы нам веселее и быстрее добраться до «секретной лаборатории» я предлагаю исполнить песню «А ты,  изобрет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ечательно. Вот мы и попали в «секретную лабораторию». Капитаны положите монеты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, чем приступить к исследованиям и проведению опыта давайте вспомним правила поведения в лаборатор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деть спецодежду, со всеми веществами обращаться аккуратно, не пробовать на вкус, особенно если не знаешь, что это за вещество, Жидкость с восклицательным знаком можно брать только воспитателю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. Обе команды хорошо знают правила. А теперь надевайте спецодежду: фартуки, шапочки, перчат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того чтобы вы поняли какой опыт мы будем проводить я вам загада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у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природное явл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ся «извержени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а из горы течет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пел в небо вьет и вьет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жите мне скор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иновник этих дел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вулкан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одцы. Правильно угадали. Посмотрите,   как красиво выглядит извержение вулкан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а кто знает как называются люди, которые исследуют вулканы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юди исследующие вулканы называются,  вулканолог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одец. А, как вы думаете, для чего люди стали исследовать вулканы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улканы стали исследовать, для того, чтобы знать , когда произойдет извержени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, ребята вулканологи исследуют вулканы и предупреждают о следующем извержении, для того, чтобы жители могли покинуть опасную зону. Во время извержения вулкана почва нагревается очень сильно, находиться рядом с вулканами во время извержения без спецодежды и снаряжения очень опасно. Но мы с вами спецодежду надели и готовы провести опыт,  о котором нас просил Знай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опыт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а, конечно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д каждой командой находится макет вулкана. Это конечно не настоящий вулкан, но при помощи таких опытов вулканологи составляют карты извержений. Знайка нам прислал схему проведения опыта и специальные веществ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кеты вулканов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шебный порошок (пищевая сода)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твор моющей жидкост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сная краск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асное вещество (уксус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авайте рассмотрим схему проведения опы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бавляем красную краску в небольшом количестве вод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бавляем пипеткой 5 капель моющей жидкости, размешивае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ливаем полученную смесь в жерло вулкан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обавляем 2 чайные ложки пищевой соды, размешивае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оспитатель добавляет опасную жидкость (уксус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м понятно как проводить опыт?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, понятно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, капитаны команд зафиксируют ход опыта в карту анализа. Для этого им необходимо во время опыта наклеивать картинки с этапами проведения исследования. Приступайт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цы у обеих команд получились замечательные извержения вулкан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пожалуйста, чем ваши вулканы отличаются от настоящих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ш вулкан маленький, из него не идет дым, лава не горяча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авильно. А еще ребята, когда лава остывает и твердеет , она превращается в вещество, напоминающее вот такую пемз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ах лежат рюкзаки и набор предметов. По команде дети собирают рюкзаки. По окончании задания воспитатель предлагает детям проверить правильность выполнения зад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стают компас из рюкза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при помощи воспитателя определяют нахождение севе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т к столам со стаканами с водой и магнит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водят опыт с магнитом и достают моне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казывает слайды с изображением работы геолог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раздает детям камни из коллекции, дети рассаживаются за столы на которых лежат лупы, карточки и цветные карандаш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 музыкальное сопровождение танцуют и исполняют песню из мультфильма «Новатор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казывает слайды презентации с правилами поведения в лаборато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казывает слайды с извержением вулкан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убирает ширмы на столах макеты вулканов и вещества для проведения опы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ывешивает схему проведения опыта и объясняет этапы опы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проведения опыта капитаны команд наклеивают на карточки картинки с изображением этапов исслед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рассмотреть кусочки пемзы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ind w:right="-94"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ительная часть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едение итогов, самостоятельная деятельность детей по закреплению полученных зн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Рефлексивно-оценочный этап</w:t>
            </w: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В.:</w:t>
            </w:r>
            <w:r>
              <w:rPr>
                <w:sz w:val="28"/>
                <w:szCs w:val="28"/>
              </w:rPr>
              <w:t xml:space="preserve">  Молодцы. Обе команды справились с заданием  и помогли Знайке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Скажите,  пожалуйста, а что больше всего вам запомнилось  во время наших исследований?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sz w:val="28"/>
                <w:szCs w:val="28"/>
              </w:rPr>
              <w:t>Д.:</w:t>
            </w:r>
            <w:r>
              <w:rPr>
                <w:sz w:val="28"/>
                <w:szCs w:val="28"/>
              </w:rPr>
              <w:t xml:space="preserve"> Мне запомнился опыт «извержение вулкан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sz w:val="28"/>
                <w:szCs w:val="28"/>
              </w:rPr>
              <w:t>В.:</w:t>
            </w:r>
            <w:r>
              <w:rPr>
                <w:sz w:val="28"/>
                <w:szCs w:val="28"/>
              </w:rPr>
              <w:t xml:space="preserve"> Хорошо. А что запомнила Лиза?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sz w:val="28"/>
                <w:szCs w:val="28"/>
              </w:rPr>
              <w:t>Лиза:</w:t>
            </w:r>
            <w:r>
              <w:rPr>
                <w:sz w:val="28"/>
                <w:szCs w:val="28"/>
              </w:rPr>
              <w:t xml:space="preserve"> Ая запомнила рассматривание камней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sz w:val="28"/>
                <w:szCs w:val="28"/>
              </w:rPr>
              <w:t>В.:</w:t>
            </w:r>
            <w:r>
              <w:rPr>
                <w:sz w:val="28"/>
                <w:szCs w:val="28"/>
              </w:rPr>
              <w:t xml:space="preserve"> Замечательно. А, что было самым трудным для Егора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: Самым трудным было заполнять карты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:</w:t>
            </w:r>
            <w:r>
              <w:rPr>
                <w:sz w:val="28"/>
                <w:szCs w:val="28"/>
              </w:rPr>
              <w:t xml:space="preserve"> Молодцы вы все очень хорошо потрудились и достойны званий великие исследователи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Наши карты с исследовательской деятельностью мы отправим Знайке по электронной почте.                                           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ind w:right="-94"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ределение перспективы дальнейшей деятельност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45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асибо всем за проделанную работу, а у нас еще впереди будут  новые исследования и опы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Spacing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8:41:00Z</dcterms:created>
  <dc:creator>1</dc:creator>
  <dc:description/>
  <cp:keywords/>
  <dc:language>en-US</dc:language>
  <cp:lastModifiedBy>WIN</cp:lastModifiedBy>
  <cp:lastPrinted>2022-01-23T16:39:00Z</cp:lastPrinted>
  <dcterms:modified xsi:type="dcterms:W3CDTF">2022-01-23T11:59:00Z</dcterms:modified>
  <cp:revision>22</cp:revision>
  <dc:subject/>
  <dc:title>Муниципальное бюджетное дошкольное образовательное учреждение</dc:title>
</cp:coreProperties>
</file>