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епосредственно-образовательной деятельности по развитию речи на т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лова друзья и неприятели в русском язык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зрастная группа</w:t>
      </w:r>
      <w:r>
        <w:rPr>
          <w:rFonts w:cs="Times New Roman" w:ascii="Times New Roman" w:hAnsi="Times New Roman"/>
          <w:sz w:val="28"/>
          <w:szCs w:val="28"/>
        </w:rPr>
        <w:t>: подготовительная груп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Calibri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понятием синонимы и антони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 подбирать слова сходные по смысл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я дошкольников находить противоположные понятия, их сравнивать, выделять главное и анализир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детей: умение правильно строить предложения, излагать свои мысли последова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и уважение к своей стране и родному язы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а организации: </w:t>
      </w:r>
      <w:r>
        <w:rPr>
          <w:rFonts w:cs="Times New Roman" w:ascii="Times New Roman" w:hAnsi="Times New Roman"/>
          <w:sz w:val="28"/>
          <w:szCs w:val="28"/>
        </w:rPr>
        <w:t>группов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театр на фланелеграфе «Два брата», дидактические пособия «Синонимы», «Антоним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начнем наше занятие с приветствия, давайте встанем в круг и друг друга поприветству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у каждого язык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родной навек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родного язык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у человека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ём им, говорим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амого рожденья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родному язы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большое рвень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изученного материа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с вами вспомним, о чем мы говорили. Правильно, мы говорили о родном русском языке, о нашей стране, о разных народах, проживающих 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страна в которой мы живе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оссии проживает множество разных народов и все они говорят на одном языке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язык является государственным языком Российской Федерации?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знакомление с новым материал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вы знали, что в русском языке есть «слова-друзья»? Они пишутся по-разному и звучат по-разному, но обозначают одно и тоже. Например: большой человек – огромный – громадн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стати, в какой сказке был большой человек? (Гулливер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енькая девочка - крошечная - малюсень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о какой сказочной девочке мы говорим? (Дюймовоч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играем в иг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ая игра «Слова - друзь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брый – смел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й – прекрас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ечный – малень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ти – шаг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ель – др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еще в русском языке есть «слова-неприятели», они противоположны по смыслу, их называют «Антонимы». Например, есть люди добрые, а как сказать наоборот, не добрые, а… правильно, злые. Давайте поиграем еще в одну игр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Слова «неприятел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– вра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 – д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– малень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– низ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й – корот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– чер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ый – легк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вы молодцы. Очень много знаете слов. Видите, насколько разнообразен, богат, красив наш родной русский язык. Как много в нем слов, «друзей» и «недруго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рука и вниз ру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и их слег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поменяли рук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егодня не до скуки. (Одна прямая рука вверх, другая вниз, рывком менять руки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ние с хлопк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з - хлопок и вверх - хлоп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, руки разминае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но знаем - будет прок. (Приседания, хлопки в ладоши над головой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им-вертим голов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аем шею. Стой! (Вращение головой вправо и влево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репление нового материа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закрепим с вами как вы поняли, что такое «слова-друзья». Послушайте пословицу «Приятелей много, а друга не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в этой пословице есть «слова-друзья»? Расскажите, как вы понимаете эти слов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, а теперь давайте поиграем в игру «Найди друзей».  К заданному слову нужно подобрать слово-друг из следующих слов. Послушайте их и выберите нужные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ный, огонь, чистый, скакать, прыгать, бросать, пламя, кид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для чего нужны «слова-друзья»? Мы используем «слова-друзья», для того, чтобы наша речь стала точной, выразительной и яркой, еще такие слова называют синони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давайте с вами закрепим понятие «слова-неприятели» или как еще их называют - антонимы. Сейчас я вам покажу сказку «Два брата» (показывает сказку на фланелеграф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 – были два брата, Тимофей и Оле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они? (Тимофей - низкий, а Олег - высокий. Тимофей - толстый, а Олег – худо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лег любит работать, то какой он? (трудолюбивый, а Тимофей – ленив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лег ничего не боится, какой он? (смелы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, Тимофей? (труслив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ажды мама попросила детей сходить в лес по грибы и ягоды, она дала им корзинки. (Тимофею – маленькую, а Олегу – большую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 вот перед ними оказались две дороги: узкая и широкая, по какой идти? (по широкой – она ведёт в ле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шли дети в лес и стали собирать гри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г собрал первый и говор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мофей я уже собрал грибы, пойдём домо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ей спрашивает у Олег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жи, сколько ты собрал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о, как много, а у меня мало (начинает плакать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лачь, Тимофей, я с тобой поделю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, Олег, радостно говорит Тимофей,- наша мама обрадуется, что мы с тобой много набрали гриб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ребята, давайте вспомним, с какими интересными словами родного языка мы познакомились? Что означает «слова-друзья»? А какие «слова-неприятели»? Молодцы, вы отлично усвоили новый матери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7:25:00Z</dcterms:created>
  <dc:creator>XTreme</dc:creator>
  <dc:description/>
  <cp:keywords/>
  <dc:language>en-US</dc:language>
  <cp:lastModifiedBy>home</cp:lastModifiedBy>
  <cp:lastPrinted>2022-07-14T13:22:00Z</cp:lastPrinted>
  <dcterms:modified xsi:type="dcterms:W3CDTF">2022-11-26T02:02:00Z</dcterms:modified>
  <cp:revision>28</cp:revision>
  <dc:subject/>
  <dc:title/>
</cp:coreProperties>
</file>