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 взаимодействия с родителями на 2022 – 2023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</w:t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449"/>
        <w:gridCol w:w="455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яц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,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для стенд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Новоселье» мероприятие  совместно с родит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Оформление семейных альбомов «Моя семья» «Давайте знакомиться!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Выставка осенних поделок «Осенняя поделка из природного материала»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Режим дня и его значение в жизни ребен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Как помочь своему ребенку адаптироватьс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«Правила безопасности для детей. Безопасность на дорог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«Культурно-гигиенические навыки у детей младшего дошкольного возраста»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одительское собрание на тему: «Адаптация детей в 1 младшей групп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Беседа с родителями: «Одежда детей в группе и на улице. Маркировка одежды. Живем по режим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. «Игры для сенсорного развития детей раннего возраста»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2.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чение пальчиковой гимнастики  для ребенка».</w:t>
            </w:r>
          </w:p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. «Профилактика ОРЗ и простудных заболевании»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rStyle w:val="Emphasis"/>
                <w:i w:val="false"/>
              </w:rPr>
              <w:t>4. «Как научить ребенка убирать за собой игрушк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влечь родителей к изготовлению кормушек для птиц.</w:t>
            </w:r>
          </w:p>
          <w:p>
            <w:pPr>
              <w:pStyle w:val="Normal"/>
              <w:rPr/>
            </w:pPr>
            <w:r>
              <w:rPr/>
              <w:t>2. Оформление стенгазеты к «Дню Матери» совместно с деть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i w:val="false"/>
              </w:rPr>
              <w:t>1. «Способы изготовления кормушек», стихи о птицах для совместного чтения.</w:t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rStyle w:val="Emphasis"/>
                <w:i w:val="false"/>
              </w:rPr>
              <w:t>2. «Артикуляционная гимнастика дома», «Роль развивающих игр для детей 2-3 лет»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ивлечь родителей к совместной постройке горки и поделок из снега на участке. </w:t>
            </w:r>
          </w:p>
          <w:p>
            <w:pPr>
              <w:pStyle w:val="Normal"/>
              <w:rPr/>
            </w:pPr>
            <w:r>
              <w:rPr/>
              <w:t>2. Конкурс самоделок «Волшебная елочная игру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Фотоотчет «Зимняя прогулка в детском сад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Новогодний праздник «Добрый дедушка мороз – деткам елочку принес»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Пословицы и поговорки о зим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Особенности физического развития детей 2-3 ле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«Психологическая защищенность как условия полноценного развития дошкольника»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комендации «Нетрадиционные техники рисова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одительское собрание «Кризис трех лет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Ребенок  и изобразительная деятельност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Безопасность детей в быт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Оформление папки – передвижки «Развиваем пальчики – стимулируем речевое развитие ребенк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товыставка «Мой папа – самый лучший!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комендации для пап по воспитанию детей младшего возра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Игры – развлечения вместе с папам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Воспитание самостоятельности у ребенка 2 -3 ле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«Бережем здоровье детей вместе»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здник 8-е Марта. Чаепитие с родителями и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отовыставка «Мама - солнышко мое!»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. «Как развивать внимание и усидчивость».</w:t>
            </w:r>
          </w:p>
          <w:p>
            <w:pPr>
              <w:pStyle w:val="Normal"/>
              <w:spacing w:lineRule="atLeast" w:line="270" w:before="280" w:after="280"/>
              <w:rPr/>
            </w:pPr>
            <w:r>
              <w:rPr>
                <w:rStyle w:val="Emphasis"/>
                <w:i w:val="false"/>
              </w:rPr>
              <w:t>2. «Приметы и пословицы о весне».</w:t>
            </w:r>
          </w:p>
          <w:p>
            <w:pPr>
              <w:pStyle w:val="Normal"/>
              <w:spacing w:lineRule="atLeast" w:line="270" w:before="0" w:after="0"/>
              <w:rPr>
                <w:iCs/>
              </w:rPr>
            </w:pPr>
            <w:r>
              <w:rPr>
                <w:rStyle w:val="Emphasis"/>
                <w:i w:val="false"/>
              </w:rPr>
              <w:t>3. «Капризы и упрямство ребенка, как с ним справиться?»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вместное создание в группе о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Выпуск плаката совместно с родителями ко «Дню Космонавтики»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Emphasis"/>
                <w:i w:val="false"/>
              </w:rPr>
              <w:t xml:space="preserve">1. «Правила безопасности для детей». </w:t>
            </w:r>
          </w:p>
          <w:p>
            <w:pPr>
              <w:pStyle w:val="Normal"/>
              <w:spacing w:lineRule="atLeast" w:line="270" w:before="280" w:after="28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. «Что должен знать и уметь ребенок 3-лет».</w:t>
            </w:r>
          </w:p>
          <w:p>
            <w:pPr>
              <w:pStyle w:val="Normal"/>
              <w:spacing w:lineRule="atLeast" w:line="270" w:before="280" w:after="280"/>
              <w:rPr/>
            </w:pPr>
            <w:r>
              <w:rPr>
                <w:rStyle w:val="Emphasis"/>
                <w:i w:val="false"/>
              </w:rPr>
              <w:t>3. «Детям о космосе».</w:t>
            </w:r>
          </w:p>
          <w:p>
            <w:pPr>
              <w:pStyle w:val="Normal"/>
              <w:spacing w:lineRule="atLeast" w:line="270"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4. «Воспитание ребенка начинается в семье»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тоговое родительское собрание «Наши детки повзрослели!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ндивидуальные беседы с родителями «Как провести отпуск с ребенком»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. «Игры с детьми в летний период».</w:t>
            </w:r>
          </w:p>
          <w:p>
            <w:pPr>
              <w:pStyle w:val="Normal"/>
              <w:spacing w:lineRule="atLeast" w:line="270" w:before="280" w:after="280"/>
              <w:rPr/>
            </w:pPr>
            <w:r>
              <w:rPr>
                <w:rStyle w:val="Emphasis"/>
                <w:i w:val="false"/>
              </w:rPr>
              <w:t>2. «Прогулка – это важно!».</w:t>
            </w:r>
          </w:p>
          <w:p>
            <w:pPr>
              <w:pStyle w:val="Normal"/>
              <w:spacing w:lineRule="atLeast" w:line="270" w:before="0" w:after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. «Что нужно знать о насекомых».</w:t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sectPr>
      <w:type w:val="nextPage"/>
      <w:pgSz w:w="11906" w:h="16838"/>
      <w:pgMar w:left="9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8:34:00Z</dcterms:created>
  <dc:creator>Arsen</dc:creator>
  <dc:description/>
  <cp:keywords/>
  <dc:language>en-US</dc:language>
  <cp:lastModifiedBy>almaz</cp:lastModifiedBy>
  <cp:lastPrinted>2019-08-30T19:58:00Z</cp:lastPrinted>
  <dcterms:modified xsi:type="dcterms:W3CDTF">2022-11-26T04:29:00Z</dcterms:modified>
  <cp:revision>37</cp:revision>
  <dc:subject/>
  <dc:title/>
</cp:coreProperties>
</file>