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auto" w:line="600" w:before="0" w:after="0"/>
        <w:ind w:left="-567" w:hanging="0"/>
        <w:jc w:val="center"/>
        <w:rPr>
          <w:rFonts w:ascii="Times New Roman" w:hAnsi="Times New Roman" w:cs="Times New Roman"/>
          <w:b/>
          <w:b/>
          <w:sz w:val="56"/>
          <w:szCs w:val="24"/>
        </w:rPr>
      </w:pPr>
      <w:r>
        <w:rPr>
          <w:rFonts w:cs="Times New Roman" w:ascii="Times New Roman" w:hAnsi="Times New Roman"/>
          <w:b/>
          <w:sz w:val="56"/>
          <w:szCs w:val="24"/>
        </w:rPr>
        <w:t xml:space="preserve">Проект урока </w:t>
      </w:r>
    </w:p>
    <w:p>
      <w:pPr>
        <w:pStyle w:val="Normal"/>
        <w:spacing w:lineRule="auto" w:line="600" w:before="0" w:after="0"/>
        <w:ind w:left="-567" w:hanging="0"/>
        <w:jc w:val="center"/>
        <w:rPr>
          <w:rFonts w:ascii="Times New Roman" w:hAnsi="Times New Roman" w:cs="Times New Roman"/>
          <w:b/>
          <w:b/>
          <w:sz w:val="56"/>
          <w:szCs w:val="24"/>
        </w:rPr>
      </w:pPr>
      <w:r>
        <w:rPr>
          <w:rFonts w:cs="Times New Roman" w:ascii="Times New Roman" w:hAnsi="Times New Roman"/>
          <w:b/>
          <w:sz w:val="56"/>
          <w:szCs w:val="24"/>
        </w:rPr>
        <w:t>окружающего мира во 2 классе</w:t>
      </w:r>
    </w:p>
    <w:p>
      <w:pPr>
        <w:pStyle w:val="Normal"/>
        <w:spacing w:lineRule="auto" w:line="600" w:before="0" w:after="0"/>
        <w:ind w:left="-567" w:hanging="0"/>
        <w:jc w:val="center"/>
        <w:rPr>
          <w:rFonts w:ascii="Times New Roman" w:hAnsi="Times New Roman" w:cs="Times New Roman"/>
          <w:b/>
          <w:b/>
          <w:sz w:val="56"/>
          <w:szCs w:val="24"/>
        </w:rPr>
      </w:pPr>
      <w:r>
        <w:rPr>
          <w:rFonts w:eastAsia="Times New Roman" w:cs="Times New Roman" w:ascii="Times New Roman" w:hAnsi="Times New Roman"/>
          <w:b/>
          <w:sz w:val="56"/>
          <w:szCs w:val="24"/>
        </w:rPr>
        <w:t xml:space="preserve"> </w:t>
      </w:r>
      <w:r>
        <w:rPr>
          <w:rFonts w:cs="Times New Roman" w:ascii="Times New Roman" w:hAnsi="Times New Roman"/>
          <w:b/>
          <w:sz w:val="56"/>
          <w:szCs w:val="24"/>
        </w:rPr>
        <w:t xml:space="preserve">по теме </w:t>
      </w:r>
    </w:p>
    <w:p>
      <w:pPr>
        <w:pStyle w:val="Normal"/>
        <w:spacing w:lineRule="auto" w:line="60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6"/>
          <w:szCs w:val="24"/>
          <w:lang w:eastAsia="ru-RU"/>
        </w:rPr>
        <w:t>«Дикие и домашние животные»</w:t>
      </w:r>
      <w:r>
        <w:rPr>
          <w:rFonts w:eastAsia="Times New Roman" w:cs="Times New Roman" w:ascii="Times New Roman" w:hAnsi="Times New Roman"/>
          <w:sz w:val="56"/>
          <w:szCs w:val="24"/>
          <w:lang w:eastAsia="ru-RU"/>
        </w:rPr>
        <w:t> 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Белова Олеся Александровна,</w:t>
      </w:r>
    </w:p>
    <w:p>
      <w:pPr>
        <w:pStyle w:val="Normal"/>
        <w:spacing w:lineRule="auto" w:line="252" w:before="0" w:after="0"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учитель начальных классов </w:t>
      </w:r>
    </w:p>
    <w:p>
      <w:pPr>
        <w:pStyle w:val="Normal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БОУ Капыревщинская СОШ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019г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Тип урока: </w:t>
      </w:r>
      <w:r>
        <w:rPr>
          <w:rFonts w:cs="Times New Roman" w:ascii="Times New Roman" w:hAnsi="Times New Roman"/>
          <w:sz w:val="28"/>
          <w:szCs w:val="24"/>
        </w:rPr>
        <w:t>ознакомление с новым учебным материалом</w:t>
      </w:r>
    </w:p>
    <w:p>
      <w:pPr>
        <w:pStyle w:val="Normal"/>
        <w:spacing w:lineRule="auto" w:line="252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Цели урока: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  <w:shd w:fill="FFFFFF" w:val="clear"/>
        </w:rPr>
        <w:t>познакомить с понятиями «дикие и домашние животные»; формировать представления о сходстве и различиях домашних и диких животных; развить познавательный интерес учащихся; развивать умение сравнивать, группировать; воспитывать бережное отношение к миру.</w:t>
      </w:r>
    </w:p>
    <w:p>
      <w:pPr>
        <w:pStyle w:val="Normal"/>
        <w:spacing w:lineRule="auto" w:line="252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борудование урока: </w:t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ружающий мир 2 класс. Учеб.для общеобразоват. учреждений. В 2 ч. Ч. 1/[ А.А.Плешаков Просвещение, 2017.-102 с.:ил.-(Школа России)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чая тетрад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ишки- желтые и зеленые, проектор.</w:t>
      </w:r>
    </w:p>
    <w:p>
      <w:pPr>
        <w:pStyle w:val="Style15"/>
        <w:spacing w:before="0" w:after="0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Ход урока: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b/>
          <w:bCs/>
          <w:color w:val="000000"/>
          <w:sz w:val="28"/>
        </w:rPr>
        <w:t>1.Организационный момент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розвенел уже звонок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Начинаем наш урок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Не кричат и не шумят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се за партами сидят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Мы сюда пришли учиться,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Не лениться, а трудиться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лушаем внимательно,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Работаем старательно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Ребята, вы готовы к уроку?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На вас надеюсь я, друзья!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ы хороший, дружный класс,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сё получится у вас!</w:t>
      </w:r>
    </w:p>
    <w:p>
      <w:pPr>
        <w:pStyle w:val="Style15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Проверка ранее усвоенных знаний, умений и навыков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ранее на дом учащимся было предложено задание подготовить небольшие сообщения по теме «растения», можно в форме загадок (например, о подорожнике, пшенице, льне и их  пользе). Карточки с рисунками растений прикрепляются на доску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Ребята, назовите обобщающее слово к данным рисункам? ( растения)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Мы заканчиваем изучать тему «Дикорастущие и культурные растения», поговорили об их пользе.</w:t>
      </w:r>
    </w:p>
    <w:p>
      <w:pPr>
        <w:pStyle w:val="Style15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Сообщение темы, целей урока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 ком или о чем мы будем говорить, узнаем отгадав зашифрованное слово. ( вывешивается на доску)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 Ы Н Т О В И Я</w:t>
      </w:r>
    </w:p>
    <w:p>
      <w:pPr>
        <w:pStyle w:val="Style15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-Кто догадался?  ( слово наоборот). Слово вывешивается на доску.</w:t>
      </w:r>
    </w:p>
    <w:p>
      <w:pPr>
        <w:pStyle w:val="Style15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- Правильно, мы будем сегодня говорить о животных и их группах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вайте заполним опорную схему. Кто догадался, как мы дополним нашу схему?</w:t>
      </w:r>
    </w:p>
    <w:p>
      <w:pPr>
        <w:pStyle w:val="Normal"/>
        <w:ind w:left="708" w:hanging="1608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79905</wp:posOffset>
                </wp:positionH>
                <wp:positionV relativeFrom="paragraph">
                  <wp:posOffset>210185</wp:posOffset>
                </wp:positionV>
                <wp:extent cx="467995" cy="201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15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30550</wp:posOffset>
                </wp:positionH>
                <wp:positionV relativeFrom="paragraph">
                  <wp:posOffset>210185</wp:posOffset>
                </wp:positionV>
                <wp:extent cx="265430" cy="201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животные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дикие       </w:t>
        <w:tab/>
        <w:tab/>
        <w:t xml:space="preserve">               домашние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какие группы мы разделили наших животных? ( диких и домашних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о же сможет сформулировать тему урок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 Изучение нов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айте поразмышляем, чем дикие отличаются от домашних животных?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вы знаете о домашних животных?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теперь посмотрим видео презентацию, из которой мы узнаем «Откуда появились домашние животные»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ео презентация: « Дикие и домашние животные»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ным-давно, когда ещё не было городов, машин и книг, люди жили в пещерах. Они боялись огромных хищников. Древним людям было голодно, очень редко находили они себе пищу. Однажды разумный человек стал подкармливать волков, которые ходили возле его жилья. Постепенно волки стали добрее, а волчата привязались к человеку, стали жить рядом с ним. Они были уже не дикими, а домашними. Так появились собаки. Они научились охранять человека от врагов, помогать ему искать и добывать пищу. Шло время. Домашних животных становилось больше. Человек уже не мог жить без домашних друзей и помощников. Вывод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ак, домашние животные - это животные, которых разводят люди и используют в своём хозяйстве. Люди кормят и защищают их, строят для них жилища, заботятся об их потомстве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кие животные - это животные, которые сами добывают для себя пищу, защищаются от врагов, сами устраивают себе жильё, выводят потомство. На слайдах (белый медведь, волк, белка, бурундук, заяц, лисица, тигр)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машние животные – это животные, которых разводят люди и используют в своём хозяйстве. Люди кормят и защищают их, строят для них жилища, заботятся об их потомстве. На слайдах ( корова, свинья, кошка, курица, кролик)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Обратимся к учебнику ( стр.73). Работа с фиш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Физкультминутка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На болоте две подружки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Две зеленые лягушки,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Рано утром умывались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олотенцем растирались,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Ножками топали,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Ручками хлопали,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право, влево наклонялись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И обратно возвращались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от здоровья в чем секрет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сем друзьям - физкультпривет!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ебята, поразмышляем, могут ли домашние животные стать дикими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ывод: Мы в ответе за тех, кого приручи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6. Закрепление изученн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Работа в парах по тетради – стр.50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Самостоятельная работа по тетради стр.5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В) Игра «Отгадай детёныша»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 показывает видеоизображение домашних животных, а дети должны назвать детёныша этого животного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инья (поросёнок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ова (телёнок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ка (утёнок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усь (гусёнок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ошадь (жеребёнок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вца (ягнёнок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шка (котёнок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рица (цыплёнок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ака (щено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7. Итог урока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О чем мы говорили сегодня на уроке?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Какие бывают животные ?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- Что вы нового узнали сегодня на уроке? 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b/>
          <w:bCs/>
          <w:color w:val="000000"/>
          <w:sz w:val="28"/>
        </w:rPr>
        <w:t>8. Домашнее задание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Учебник с. 60-61, 72-73, читать.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Рабочая тетрадь с. 42 № 3, 4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58:00Z</dcterms:created>
  <dc:creator>User</dc:creator>
  <dc:description/>
  <cp:keywords/>
  <dc:language>en-US</dc:language>
  <cp:lastModifiedBy>Учетная запись Майкрософт</cp:lastModifiedBy>
  <cp:lastPrinted>2015-04-09T21:57:00Z</cp:lastPrinted>
  <dcterms:modified xsi:type="dcterms:W3CDTF">2022-11-25T21:17:00Z</dcterms:modified>
  <cp:revision>3</cp:revision>
  <dc:subject/>
  <dc:title/>
</cp:coreProperties>
</file>