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8" w:space="1" w:color="000000"/>
        </w:pBdr>
        <w:ind w:firstLine="540"/>
        <w:jc w:val="center"/>
        <w:rPr>
          <w:color w:val="000000"/>
        </w:rPr>
      </w:pPr>
      <w:r>
        <w:rPr>
          <w:color w:val="000000"/>
        </w:rPr>
        <w:t>«Центр развития ребенка - детский сад № 402» городского округа Самар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43115, г. Самара, ул. Демократическая,31,  тел.952-49-93  факс 925-62-07</w:t>
      </w:r>
    </w:p>
    <w:p>
      <w:pPr>
        <w:pStyle w:val="Normal"/>
        <w:jc w:val="center"/>
        <w:rPr>
          <w:lang w:val="en-US"/>
        </w:rPr>
      </w:pPr>
      <w:r>
        <w:rPr>
          <w:color w:val="000000"/>
          <w:lang w:val="en-US"/>
        </w:rPr>
        <w:t xml:space="preserve">e-mail: </w:t>
      </w:r>
      <w:hyperlink r:id="rId2">
        <w:r>
          <w:rPr>
            <w:rStyle w:val="InternetLink"/>
            <w:color w:val="000000"/>
            <w:u w:val="single"/>
            <w:lang w:val="en-US"/>
          </w:rPr>
          <w:t>mdo-svetlyachok@yandex.ru</w:t>
        </w:r>
      </w:hyperlink>
    </w:p>
    <w:p>
      <w:pPr>
        <w:pStyle w:val="Normal"/>
        <w:spacing w:lineRule="auto" w:line="360"/>
        <w:jc w:val="center"/>
        <w:rPr>
          <w:rFonts w:ascii="Calibri" w:hAnsi="Calibri" w:cs="Calibri"/>
          <w:sz w:val="40"/>
          <w:szCs w:val="40"/>
          <w:lang w:val="en-US"/>
        </w:rPr>
      </w:pPr>
      <w:r>
        <w:rPr>
          <w:rFonts w:cs="Calibri" w:ascii="Calibri" w:hAnsi="Calibri"/>
          <w:sz w:val="40"/>
          <w:szCs w:val="40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общеобразовательная общеразвивающая программа «Говорушечки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равленность: социально-гуманитарна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раст: 6-7 ле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 реализации: 1 год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зачкова Полина Сергеевна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Самар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510" w:leader="none"/>
          <w:tab w:val="center" w:pos="4677" w:leader="none"/>
        </w:tabs>
        <w:spacing w:lineRule="auto" w:line="276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1"/>
        <w:gridCol w:w="7303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аздел 1. Целевой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яснительная записка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и и задачи реализации рабочей программы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зраст детей. Сроки реализации Программы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360"/>
              <w:jc w:val="both"/>
              <w:rPr/>
            </w:pPr>
            <w:r>
              <w:rPr/>
              <w:t>Режим занятий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анируемые результаты освоения программ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аздел 2. Содержательный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рабочей программы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ы организации деятельности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итерии результативности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ы подведения ито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аздел 3. Организационный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1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сно-тематический план работы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2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плана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3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радиционные праздники и развлечени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4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исание материально-технического обеспечения программы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5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исок литературы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318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аздел 1. Целевой</w:t>
      </w:r>
    </w:p>
    <w:p>
      <w:pPr>
        <w:pStyle w:val="Normal"/>
        <w:spacing w:lineRule="auto" w:line="276"/>
        <w:jc w:val="both"/>
        <w:rPr/>
      </w:pPr>
      <w:r>
        <w:rPr/>
        <w:t xml:space="preserve">1.1   </w:t>
      </w:r>
      <w:r>
        <w:rPr>
          <w:b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Образовательная практика дошкольного образования нуждается сегодня в принципиальных изменениях. Необходимость изменений вызвана, прежде всего, введением ФГОС дошкольного образования, который предусматривает урегулирование отношений в сфере дошкольного образования. Они, прежде всего, связаны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  с окончательным отказом от жестко регламентированных форм обучения детей и неоправданного увлечения предметным обучением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с формированием у детей субъектной позиции в образовательном процессе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с возвращением в жизнь дошкольников времени для свободной игры и самостоятельной деятельности, поддержки их собственной активност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с уделением достаточного внимания развитию родительского потенциала, повышению его педагогической компетентности и родительской рефлексии и д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        </w:t>
      </w:r>
      <w:r>
        <w:rPr>
          <w:b/>
          <w:bCs/>
          <w:color w:val="000000"/>
        </w:rPr>
        <w:t>Одной из задач ФГОС ДО - охрана и укрепление физического и психического здоровья детей, а самое главное их эмоционального благополуч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Одним из условий развития речевой активности детей старшего дошкольного возраста – это </w:t>
      </w:r>
      <w:r>
        <w:rPr>
          <w:i/>
          <w:iCs/>
          <w:color w:val="000000"/>
        </w:rPr>
        <w:t>внимательное и бережное отношение взрослого к ребенку</w:t>
      </w:r>
      <w:r>
        <w:rPr>
          <w:color w:val="000000"/>
        </w:rPr>
        <w:t>, что обеспечивает ответные положительные эмоции, без которых невозможно установить контакт с ребенком и развить его речь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Дети нуждаются в целенаправленно организуемой коммуникативной деятельности, где они постепенно становятся активными участниками речевого общения. Организуемая деятельность должна бы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Событийн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Ритмичн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роцессуальн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Следующим условием развития речевой активности детей является  </w:t>
      </w:r>
      <w:r>
        <w:rPr>
          <w:i/>
          <w:iCs/>
          <w:color w:val="000000"/>
        </w:rPr>
        <w:t>организация совместной деятельности ребенка со взрослым доступной по форме и средствам</w:t>
      </w:r>
      <w:r>
        <w:rPr>
          <w:color w:val="000000"/>
        </w:rPr>
        <w:t>.  Это, конечно же, игра, именно она создает благоприятные условия для развития языка. Во время игры дети могут достаточно долгое время проявлять речевую активность, проявлять интерес, быть внимательным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Третье условие – </w:t>
      </w:r>
      <w:r>
        <w:rPr>
          <w:i/>
          <w:iCs/>
          <w:color w:val="000000"/>
        </w:rPr>
        <w:t>правильный подход  воспитателя к организации образовательного процесса</w:t>
      </w:r>
      <w:r>
        <w:rPr>
          <w:color w:val="000000"/>
        </w:rPr>
        <w:t>. Здесь необходимо следовать требованиям дидактики, предусмотреть время проведения игр-занятий по речевому развитию. Игры-занятия проводятся с небольшими группами детей из 7-8 человек или индивидуально (если это необходимо). Воспитатель должен четко определить программное содержание кружковой работы. Продумать какой материал давать детям, как эффективнее его преподнести. Предусмотреть варианты и способы размещения детей, чтобы им было удобно. Игры с детьми проводятся в занимательной, интересной форме. Наглядный материал должен быть динамичным, ярким, звучащи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В соответствии с ФГОС ДО, четвертое условие – </w:t>
      </w:r>
      <w:r>
        <w:rPr>
          <w:i/>
          <w:iCs/>
          <w:color w:val="000000"/>
        </w:rPr>
        <w:t>создание образовательного пространства, предоставляющего необходимые и достаточные возможности для игрового, сенсорного, речевого и двигательного развития с разными материала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Книжный уголок в группе детского сада нужно оформлять с учетом  рекомендаций Федерального государственного образовательного стандарта дошкольного образования по созданию предметно – развивающей сред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А именно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 уголок книги располагают автономно, вдали от мест игр детей, в оптимально спокойном и бесшумном месте. Там, где ребенок мог бы внимательно, сосредоточенно строить процесс общения с книгой. В едином пространстве с уголком книги можно оформить уголок уединения (уголок психологической разгрузки). Что обеспечивает реализацию образовательного потенциала пространства, а так же дает возможность ребенку для уединения. Что соответствует требованиям ФГОС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уголок книги располагают в максимально освещенной зоне групповой комнаты. Освещение должно быть естественное (от окна, свет падает слава), равномерное искусственное (свет падает сверху или вдоль светонесущей стены). Это обеспечивает охрану и укрепления здоровья детей. Что соответствует требованиям ФГОС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мебель для книжного уголка должна соответствовать возрасту и антропометрическим данным детей. Изготовлена,  из материалов безвредных для здоровья детей и соответствовать принципу трансформируемости, чтобы обеспечить возможность общения и совместной деятельности детей и взрослых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Таким образом, выполняя все перечисленные условия, мы не только развиваем речь ребенка, но и способствуем его полноценному всестороннему развитию, в соответствии с требованиями ФГОС.</w:t>
      </w:r>
    </w:p>
    <w:p>
      <w:pPr>
        <w:pStyle w:val="Normal"/>
        <w:shd w:fill="FFFFFF" w:val="clear"/>
        <w:spacing w:lineRule="atLeast" w:line="29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/>
        <w:t>Программа разработана в соответствии с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/>
        <w:t>Федеральным Государственным образовательным стандартом дошкольного образования (приказ Министерства образования и науки РФ от 17 октября 2013 № 1155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/>
        <w:t>Санитарно-эпидемиологические требования к устройству, содержанию и организации режима работы дошкольных образовательных организаций» (от 15 мая 2013 года №26 «Об утверждении САНПИН» 2.4.3049-13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/>
        <w:t>Основной образовательной программой ДОУ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Цели и задачи реализации рабочей программы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</w:rPr>
        <w:t>Цель программы: комплексное развитие речевой деятельности детей, развитие фонематического слух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Задачи программы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азвивать речевое дыхание, правильную артикуляцию и дикцию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полнять и обогащать словарный запас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активизировать познавательный интерес детей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</w:rPr>
        <w:t>учить согласовывать свои действия с другими детьм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развивать умение анализировать звуковую сторону устной реч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звивающи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развивать зрительное и слуховое внимание, наблюдательность, находчивость, фантазию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воображение, образное мышлени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азвивать простейшие образно-выразительные     умения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развивать чувство ритма и координацию движе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развивать пластическую выразительность и музыка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учить пользоваться интонациями, выражающими основные чувств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Воспитательные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нимать зажатость и скованность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оспитывать доброжелательность со сверстниками и    взрослы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воспитывать культуру поведен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У детей 6 -7 лет ярко проявляется интерес к взаимодействию со сверстниками в процессе игровой деятельности. Игра продолжает оставаться основной формой организации их жизни. Значительное место отводится продумыванию речи героев, их реплик, интонаций и жестов, так как примечательной особенностью детей этого возраста является фантазирование и стремление к самостоятельн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  </w:t>
      </w:r>
      <w:r>
        <w:rPr/>
        <w:t>Программа по речевой деятельности дошкольников «Говорушечки» разработана с учётом активного  интереса детей данной группы к речевой деятельност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Возраст: 6-7 лет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Занятия проводятся 1 раз в неделю, во второй половине дня со всей группой детей. Продолжительность занятия  30 минут. Также организуются досуги и праздник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Срок реализации программы: 1 год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1.2  </w:t>
      </w:r>
      <w:r>
        <w:rPr>
          <w:b/>
        </w:rPr>
        <w:t xml:space="preserve">Планируемые  результаты освоения программы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заинтересованно занимаются речевой деятельностью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умеют разыгрывать несложные представления по знакомым сюжетам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используют основные выразительные средства: интонацию, мимику, жест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изображают отгадки к загадкам, используя выразительные средств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умеют действовать согласованно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запоминают и повторяют заданные слов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знают 5-8 артикуляционных упражнений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умеют произносить фразу с разными интонациям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умеют строить простейший диалог;</w:t>
      </w:r>
    </w:p>
    <w:p>
      <w:pPr>
        <w:pStyle w:val="Normal"/>
        <w:shd w:fill="FFFFFF" w:val="clear"/>
        <w:tabs>
          <w:tab w:val="clear" w:pos="708"/>
          <w:tab w:val="left" w:pos="68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умеют составлять предложения с заданными словами.</w:t>
        <w:tab/>
      </w:r>
    </w:p>
    <w:p>
      <w:pPr>
        <w:pStyle w:val="Normal"/>
        <w:shd w:fill="FFFFFF" w:val="clear"/>
        <w:tabs>
          <w:tab w:val="clear" w:pos="708"/>
          <w:tab w:val="left" w:pos="682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2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Раздел 2. Содержательный</w:t>
      </w:r>
    </w:p>
    <w:p>
      <w:pPr>
        <w:pStyle w:val="Normal"/>
        <w:shd w:fill="FFFFFF" w:val="clear"/>
        <w:tabs>
          <w:tab w:val="clear" w:pos="708"/>
          <w:tab w:val="left" w:pos="6820" w:leader="none"/>
        </w:tabs>
        <w:spacing w:lineRule="auto" w:line="276"/>
        <w:jc w:val="both"/>
        <w:rPr/>
      </w:pPr>
      <w:r>
        <w:rPr>
          <w:b/>
          <w:color w:val="000000"/>
        </w:rPr>
        <w:t>2.1 Содержание рабочей Программы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Основная программа кружка основывается на авторской  технологии по обучению дошкольников разнообразным играм и упражнениям для развития речи дошкольников О.А. Новиковской «Скороговорки, чистоговорки, пальчиковые игры, стихи для развития речи». (Издательство Астрель, Санкт-Петербург 2009 год.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На занятиях дети сидят и стоят полукругом или кругом, как можно ближе к воспитателю, что помогает им хорошо видеть и слышать воспитателя и создает теплый психологический климат, а также позволяет быстро менять виды деятельн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иды речевых занятий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. Водное занят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2. Игровое занят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3. Занятие-репетиц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4. Занятие-драматизац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5. Занятие-показ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6. Итоговое занят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Структура занят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>Занятия по речевой деятельности строятся  по единой схеме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. Введение в тему, создание эмоционального настрое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2. Различные формы речевой деятельности, где каждый ребенок имеет возможность реализовать свой творческий потенциал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3. Эмоциональное заключение, обеспечивающее успешность речевой деятельности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Планируемые результаты уровня развития интегративных качеств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983"/>
        <w:gridCol w:w="5372"/>
      </w:tblGrid>
      <w:tr>
        <w:trPr/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нтегративные качества.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вательно-речевое развитие детей.</w:t>
            </w:r>
          </w:p>
        </w:tc>
      </w:tr>
      <w:tr>
        <w:trPr/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юбознательный, активный.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ет интерес к информации, которую получает в процессе общения.</w:t>
            </w:r>
          </w:p>
        </w:tc>
      </w:tr>
      <w:tr>
        <w:trPr/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Эмоционально-отзывчивый.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ет и употребляет в своей речи слова, обозначающие, эмоциональное состояние людей  и животных, передает свое отношение к окружающему</w:t>
            </w:r>
          </w:p>
        </w:tc>
      </w:tr>
      <w:tr>
        <w:trPr/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вший средствами общения и способами взаимодействия со взрослыми и сверстниками.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чь при общении со взрослыми становиться внеситуативной,  речь со сверстниками ситуативная, умеет считаться с интересами товарищей, умеет из детского коллектива выбирать партнеров по играм</w:t>
            </w:r>
          </w:p>
        </w:tc>
      </w:tr>
      <w:tr>
        <w:trPr/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вший необходимыми умениями и навыками.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выделять первый звук в слове, делить слово на слоги, определять длинные и короткие слова, пользоваться естественными логическими паузами, ударениями, выразительно читать стихотворения</w:t>
            </w:r>
          </w:p>
        </w:tc>
      </w:tr>
      <w:tr>
        <w:trPr/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ый решать интеллектуальные и личностные задачи адекватные возрасту.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ет инициативу в решении познавательных задач, способен использовать простые схематические изображения для решения несложных задач.</w:t>
            </w:r>
          </w:p>
        </w:tc>
      </w:tr>
      <w:tr>
        <w:trPr/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и развитый.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ет в соответствии с возрастом основными упражнениями для мелкой мускулатуры рук, проявляет интерес к участию в подвижных играх и упражнения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2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2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2.2 Формы организации деятельност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</w:rPr>
        <w:t>Основные формы организации деятельности  с детьми: - речевая игра, работа над культурой и техникой речи, изучение базовых основ речевой культуры, репетиционный процесс, последействие (рефлексия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color w:val="000000"/>
          <w:u w:val="single"/>
          <w:shd w:fill="FFFFFF" w:val="clear"/>
        </w:rPr>
        <w:t>Речевые игры</w:t>
      </w:r>
      <w:r>
        <w:rPr>
          <w:color w:val="000000"/>
          <w:shd w:fill="FFFFFF" w:val="clear"/>
        </w:rPr>
        <w:t xml:space="preserve"> - это метод повышения мотивации в развитии речевых умений и навыков, эмоционально окрашенный, вызывающий живой интерес к деятельности детей. Именно игры помогают выработать умение правильно произносить звуки, слова, усваивать грамматические формы родного языка, преодолевая при этом определенные трудности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чить детей ориентироваться в пространстве, развивать умение говорить и слушать, строить диалог с партнером на заданную тему, развивать способности произвольно напрягать и расслаблять отдельные группы мышц, запоминать слова персонажа, развивать зрительное, слуховое внимание, память, наблюдательность, образное мышление, фантазию, воображение, упражнять в четком произношении слов, развивать умение анализировать звуковую сторону устной речи, отрабатывать дикцию, воспитывать нравственно-этические качеств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u w:val="single"/>
        </w:rPr>
        <w:t>Культура и техника речи</w:t>
      </w:r>
      <w:r>
        <w:rPr>
          <w:color w:val="000000"/>
        </w:rPr>
        <w:t xml:space="preserve"> объединяет игры и упражнения, направленные на развитие дыхания и свободы речевого аппарат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вивать речевое дыхание и правильную артикуляцию, четкую дикцию, разнообразную интонацию, логику речи, связную образную речь, творческую фантазию, учить сочинять небольшие рассказы и сказки, подбирать простейшие рифмы, произносить скороговорки и стихи, тренировать четкое произношение согласных в конце слова, пользоваться интонациями, выражающими основные чувства, пополнять словарный запас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</w:rPr>
      </w:pPr>
      <w:r>
        <w:rPr>
          <w:color w:val="000000"/>
          <w:u w:val="single"/>
        </w:rPr>
        <w:t>Основы речевой культуры</w:t>
      </w:r>
      <w:r>
        <w:rPr>
          <w:color w:val="000000"/>
        </w:rPr>
        <w:t xml:space="preserve"> – знакомство детей с элементарными понятиями, профессиональной терминологией речевого искусства, культурой реч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Познакомить детей с терминологией, с основными видамиречи, воспитывать культуру говор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</w:rPr>
      </w:pPr>
      <w:r>
        <w:rPr>
          <w:color w:val="000000"/>
          <w:u w:val="single"/>
        </w:rPr>
        <w:t xml:space="preserve">Работа над речью </w:t>
      </w:r>
      <w:r>
        <w:rPr>
          <w:color w:val="000000"/>
        </w:rPr>
        <w:t>базируется на</w:t>
      </w:r>
      <w:r>
        <w:rPr>
          <w:color w:val="181818"/>
          <w:shd w:fill="FFFFFF" w:val="clear"/>
        </w:rPr>
        <w:t xml:space="preserve"> постановке правильного речевого дыхания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Учить сочинять этюды по сказкам; развивать навыки действий с воображаемыми предметами, учить находить ключевые слова в отдельных фразах и выделять их голосом, развивать умение пользоваться интонациями, выражающими основные состояния: грустно, радостно, сердито, удивленно, восхищенно, жалобно, презрительно, осуждающе, таинственно и пр.); пополнять словарный запас, обогащать образный строй реч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u w:val="single"/>
        </w:rPr>
        <w:t>Речевая активность</w:t>
      </w:r>
      <w:r>
        <w:rPr>
          <w:color w:val="000000"/>
        </w:rPr>
        <w:t xml:space="preserve"> – наивысшая точка эмоционального и психологического напряжения, демонстрация результатов общего дела, личностного творческого роста каждого ребенк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u w:val="single"/>
        </w:rPr>
      </w:pPr>
      <w:r>
        <w:rPr>
          <w:color w:val="000000"/>
        </w:rPr>
        <w:t>Совершенствовать навыки публичных выступлений, развивать произвольность действий и умение подчиняться ситуации, поддерживать эмоциональный настрой и мотивацию на дальнейшую работу.</w:t>
      </w:r>
      <w:r>
        <w:rPr>
          <w:color w:val="000000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u w:val="single"/>
        </w:rPr>
        <w:t xml:space="preserve">Рефлексия </w:t>
      </w:r>
      <w:r>
        <w:rPr>
          <w:color w:val="000000"/>
        </w:rPr>
        <w:t>– процесс обсуждения и осмысления проделанной работ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рививать навыки самоанализа, умения высказывать свою точку зрения, мотивировать ее, развивать стремление к совершенствованию, стремлению устранять недочеты, ставить и решать новые задач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Формы работы: индивидуальная, групповая, массовая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2.3 </w:t>
      </w:r>
      <w:r>
        <w:rPr>
          <w:b/>
        </w:rPr>
        <w:t>Планируемые результаты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547"/>
        <w:gridCol w:w="2810"/>
        <w:gridCol w:w="3089"/>
      </w:tblGrid>
      <w:tr>
        <w:trPr/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№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ланируемые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езультаты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Формы аттестации</w:t>
            </w:r>
          </w:p>
        </w:tc>
        <w:tc>
          <w:tcPr>
            <w:tcW w:w="3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ериодичность</w:t>
            </w:r>
          </w:p>
        </w:tc>
      </w:tr>
      <w:tr>
        <w:trPr/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  </w:t>
            </w:r>
            <w:r>
              <w:rPr>
                <w:rStyle w:val="C1"/>
                <w:color w:val="000000"/>
              </w:rPr>
              <w:t>1.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    </w:t>
            </w:r>
            <w:r>
              <w:rPr>
                <w:rStyle w:val="C1"/>
                <w:color w:val="000000"/>
              </w:rPr>
              <w:t>предметные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онтроль, самоконтроль;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тестирование</w:t>
            </w:r>
          </w:p>
        </w:tc>
        <w:tc>
          <w:tcPr>
            <w:tcW w:w="3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остоянно; 2 раза за весь период обучения</w:t>
            </w:r>
          </w:p>
        </w:tc>
      </w:tr>
      <w:tr>
        <w:trPr/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етапредметные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онтроль, самоконтроль; тестирование</w:t>
            </w:r>
          </w:p>
        </w:tc>
        <w:tc>
          <w:tcPr>
            <w:tcW w:w="3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остоянно; 2 раза за весь период обучения</w:t>
            </w:r>
          </w:p>
        </w:tc>
      </w:tr>
      <w:tr>
        <w:trPr/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личностные</w:t>
            </w:r>
          </w:p>
        </w:tc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едагогическое наблюдение</w:t>
            </w:r>
          </w:p>
        </w:tc>
        <w:tc>
          <w:tcPr>
            <w:tcW w:w="3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остоянно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b/>
          <w:b/>
        </w:rPr>
      </w:pPr>
      <w:r>
        <w:rPr/>
        <w:t xml:space="preserve">2.4.   </w:t>
      </w:r>
      <w:r>
        <w:rPr>
          <w:b/>
        </w:rPr>
        <w:t>Форма подведения итогов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b/>
          <w:b/>
          <w:sz w:val="28"/>
        </w:rPr>
      </w:pPr>
      <w:r>
        <w:rPr>
          <w:color w:val="000000"/>
          <w:szCs w:val="23"/>
          <w:shd w:fill="FFFFFF" w:val="clear"/>
        </w:rPr>
        <w:t>Итоговая диагностика. По методики развития речи детей О.С. Ушаков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b/>
          <w:b/>
        </w:rPr>
      </w:pPr>
      <w:r>
        <w:rPr>
          <w:b/>
        </w:rPr>
        <w:t>Методы диагностики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 xml:space="preserve">- педагогическое наблюдение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- участие в конкурсах ораторского мастерства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/>
        <w:t>- активность в процессе ОД</w:t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Периодичность диагностики: 2 раза в год (сентябрь, май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Своеобразным итогом работы является занятие-показ – результат коллективного творчества детей и педагога в форме импровизированного концерта, на который приглашаются зрители (родители, педагоги, воспитанники других групп)</w:t>
      </w:r>
    </w:p>
    <w:p>
      <w:pPr>
        <w:pStyle w:val="Normal"/>
        <w:shd w:fill="FFFFFF" w:val="clear"/>
        <w:tabs>
          <w:tab w:val="clear" w:pos="708"/>
          <w:tab w:val="left" w:pos="682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Раздел 3. Организационный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</w:rPr>
        <w:t xml:space="preserve"> </w:t>
      </w:r>
      <w:r>
        <w:rPr>
          <w:b/>
        </w:rPr>
        <w:t>Учебно -тематический план Программы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 </w:t>
      </w:r>
      <w:r>
        <w:rPr/>
        <w:t xml:space="preserve">Содержание деятельности с детьми выстраивается на основе  методического пособия   </w:t>
      </w:r>
      <w:r>
        <w:rPr>
          <w:color w:val="000000"/>
        </w:rPr>
        <w:t>О.А. Новиковской «Скороговорки, чистоговорки, пальчиковые игры, стихи для развития речи» включает в себя: просмотр и обсуждение отдельных постановок; игры-драматизации; инсценировок, диалогов; упражнения по формированию выразительности исполнения; по социально-эмоциональному развитию детей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088"/>
        <w:gridCol w:w="1416"/>
        <w:gridCol w:w="1223"/>
        <w:gridCol w:w="1309"/>
        <w:gridCol w:w="1847"/>
      </w:tblGrid>
      <w:tr>
        <w:trPr>
          <w:trHeight w:val="117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Формы аттестации (контроля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художественных произведений и фольклора. Беседы по ни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дагогическое наблюде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кторины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гры-драматизац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ие в деятель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курсы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ыгрывание разнообразных сказок и инсценирово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жнения по формированию выразительности исполн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деятельност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жнения по социально-эмоциональному развитию дет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дагогическое наблю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111111"/>
        </w:rPr>
      </w:pPr>
      <w:r>
        <w:rPr>
          <w:b/>
          <w:color w:val="111111"/>
        </w:rPr>
        <w:t>3.2</w:t>
      </w:r>
      <w:r>
        <w:rPr>
          <w:color w:val="111111"/>
          <w:u w:val="single"/>
        </w:rPr>
        <w:t xml:space="preserve">  </w:t>
      </w:r>
      <w:r>
        <w:rPr>
          <w:b/>
          <w:color w:val="111111"/>
        </w:rPr>
        <w:t>Содержание учебного плана</w:t>
      </w:r>
    </w:p>
    <w:p>
      <w:pPr>
        <w:pStyle w:val="C4"/>
        <w:shd w:fill="FFFFFF" w:val="clear"/>
        <w:spacing w:before="0" w:after="0"/>
        <w:ind w:left="708" w:hanging="56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Каждое занятие включает в себя 2 блока.</w:t>
      </w:r>
    </w:p>
    <w:p>
      <w:pPr>
        <w:pStyle w:val="C4"/>
        <w:shd w:fill="FFFFFF" w:val="clear"/>
        <w:spacing w:before="0" w:after="0"/>
        <w:ind w:left="708" w:hanging="56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1-й блок. Артикуляционно -ритмическая часть занятия.</w:t>
      </w:r>
    </w:p>
    <w:p>
      <w:pPr>
        <w:pStyle w:val="C4"/>
        <w:shd w:fill="FFFFFF" w:val="clear"/>
        <w:spacing w:before="0" w:after="0"/>
        <w:ind w:left="708" w:hanging="56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Оно направлено на развитие речевой функциональной системы, слуховых функций, двигательной сферы, ручной и артикуляционной моторики, памяти, внимания, познавательных психических процессов, творческих способностей детей, воспитание нравственно-этических чувств.</w:t>
      </w:r>
    </w:p>
    <w:p>
      <w:pPr>
        <w:pStyle w:val="C4"/>
        <w:shd w:fill="FFFFFF" w:val="clear"/>
        <w:spacing w:before="0" w:after="0"/>
        <w:ind w:left="708" w:hanging="56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Занятие строится за счет использования целого комплекса методов и приемов психолого-педагогической работы:</w:t>
      </w:r>
    </w:p>
    <w:p>
      <w:pPr>
        <w:pStyle w:val="C4"/>
        <w:shd w:fill="FFFFFF" w:val="clear"/>
        <w:spacing w:before="0" w:after="0"/>
        <w:ind w:left="1068" w:hanging="56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Артикуляционная гимнастика – комплекс упражнений для укрепления мышц органов артикуляционного аппарата.</w:t>
      </w:r>
    </w:p>
    <w:p>
      <w:pPr>
        <w:pStyle w:val="C4"/>
        <w:shd w:fill="FFFFFF" w:val="clear"/>
        <w:spacing w:before="0" w:after="0"/>
        <w:ind w:left="1068" w:hanging="56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Пальчиковая гимнастика для развития тонких движений пальцев рук.</w:t>
      </w:r>
    </w:p>
    <w:p>
      <w:pPr>
        <w:pStyle w:val="C0"/>
        <w:shd w:fill="FFFFFF" w:val="clear"/>
        <w:spacing w:before="0" w:after="0"/>
        <w:ind w:left="1068" w:hanging="56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Упражнения на развитие общей моторики, соответствующие возрастным особенностям детей, предназначенных для мышечно-двигательного и координационного тренинга.</w:t>
      </w:r>
      <w:r>
        <w:rPr>
          <w:rStyle w:val="C35"/>
          <w:color w:val="2B2622"/>
          <w:shd w:fill="FFFFFF" w:val="clear"/>
        </w:rPr>
        <w:t>           </w:t>
      </w:r>
    </w:p>
    <w:p>
      <w:pPr>
        <w:pStyle w:val="C0"/>
        <w:shd w:fill="FFFFFF" w:val="clear"/>
        <w:spacing w:before="0" w:after="0"/>
        <w:ind w:left="1068" w:hanging="566"/>
        <w:jc w:val="both"/>
        <w:rPr>
          <w:rFonts w:ascii="Calibri" w:hAnsi="Calibri" w:cs="Calibri"/>
          <w:sz w:val="22"/>
          <w:szCs w:val="22"/>
        </w:rPr>
      </w:pPr>
      <w:r>
        <w:rPr>
          <w:rStyle w:val="C35"/>
          <w:color w:val="2B2622"/>
          <w:shd w:fill="FFFFFF" w:val="clear"/>
        </w:rPr>
        <w:t>-  </w:t>
      </w:r>
      <w:r>
        <w:rPr>
          <w:rStyle w:val="C35"/>
          <w:shd w:fill="FFFFFF" w:val="clear"/>
        </w:rPr>
        <w:t>Песни и стихи, сопровождаемые движениями рук, для развития плавности и выразительности речи, речевого слуха и речевой памяти.</w:t>
      </w:r>
    </w:p>
    <w:p>
      <w:pPr>
        <w:pStyle w:val="C0"/>
        <w:shd w:fill="FFFFFF" w:val="clear"/>
        <w:spacing w:before="0" w:after="0"/>
        <w:ind w:left="1068" w:hanging="566"/>
        <w:jc w:val="both"/>
        <w:rPr>
          <w:rFonts w:ascii="Calibri" w:hAnsi="Calibri" w:cs="Calibri"/>
          <w:sz w:val="22"/>
          <w:szCs w:val="22"/>
        </w:rPr>
      </w:pPr>
      <w:r>
        <w:rPr>
          <w:rStyle w:val="C35"/>
          <w:shd w:fill="FFFFFF" w:val="clear"/>
        </w:rPr>
        <w:t>-Упражнения для развития мимических мышц, эмоциональной сферы, воображения и    ассоциативно-образного мышления.</w:t>
      </w:r>
    </w:p>
    <w:p>
      <w:pPr>
        <w:pStyle w:val="C41"/>
        <w:shd w:fill="FFFFFF" w:val="clear"/>
        <w:spacing w:before="0" w:after="0"/>
        <w:ind w:left="644" w:hanging="566"/>
        <w:jc w:val="both"/>
        <w:rPr>
          <w:rFonts w:ascii="Calibri" w:hAnsi="Calibri" w:cs="Calibri"/>
          <w:sz w:val="22"/>
          <w:szCs w:val="22"/>
        </w:rPr>
      </w:pPr>
      <w:r>
        <w:rPr>
          <w:rStyle w:val="C23"/>
          <w:shd w:fill="FFFFFF" w:val="clear"/>
        </w:rPr>
        <w:t xml:space="preserve">        </w:t>
      </w:r>
      <w:r>
        <w:rPr>
          <w:rStyle w:val="C23"/>
          <w:shd w:fill="FFFFFF" w:val="clear"/>
        </w:rPr>
        <w:t>-Упражнения на релаксацию для снятия эмоционального и физического напряжения.</w:t>
      </w:r>
      <w:r>
        <w:rPr>
          <w:rStyle w:val="C6"/>
          <w:i/>
          <w:iCs/>
        </w:rPr>
        <w:t> </w:t>
      </w:r>
    </w:p>
    <w:p>
      <w:pPr>
        <w:pStyle w:val="C4"/>
        <w:shd w:fill="FFFFFF" w:val="clear"/>
        <w:spacing w:before="0" w:after="0"/>
        <w:ind w:left="708" w:hanging="56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i/>
          <w:iCs/>
          <w:color w:val="000000"/>
        </w:rPr>
        <w:t>2-й блок. Часть занятия по формированию связной речи и речевой коммуникации у детей. </w:t>
      </w:r>
      <w:r>
        <w:rPr>
          <w:rStyle w:val="C23"/>
          <w:color w:val="000000"/>
        </w:rPr>
        <w:t>В этой части занятия, обучающиеся приобщаются к культуре речи, идет подготовка к освоению грамоты. Происходит развитие у обучающихся творческих способностей в описательном высказывании на основе применения наглядности (специальных схем, пиктограмм) и плана моделирования. Развивается динамическая сторона общения, формируется культура речевого общения</w:t>
      </w:r>
      <w:r>
        <w:rPr>
          <w:rStyle w:val="C12"/>
          <w:color w:val="000000"/>
          <w:sz w:val="28"/>
          <w:szCs w:val="28"/>
        </w:rPr>
        <w:t>.</w:t>
      </w:r>
    </w:p>
    <w:p>
      <w:pPr>
        <w:pStyle w:val="Style19"/>
        <w:shd w:fill="FFFFFF" w:val="clear"/>
        <w:spacing w:before="0" w:after="0"/>
        <w:jc w:val="both"/>
        <w:rPr>
          <w:rFonts w:ascii="Calibri" w:hAnsi="Calibri" w:cs="Calibri"/>
          <w:color w:val="111111"/>
          <w:sz w:val="28"/>
          <w:szCs w:val="28"/>
          <w:u w:val="single"/>
        </w:rPr>
      </w:pPr>
      <w:r>
        <w:rPr>
          <w:rFonts w:cs="Calibri" w:ascii="Calibri" w:hAnsi="Calibri"/>
          <w:color w:val="111111"/>
          <w:sz w:val="28"/>
          <w:szCs w:val="28"/>
          <w:u w:val="single"/>
        </w:rPr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Сентябрь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Общие задач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знакомство с речевым аппаратом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постепенное овладение навыками правильного дыхания;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rFonts w:cs="Calibri" w:ascii="Calibri" w:hAnsi="Calibri"/>
          <w:color w:val="000000"/>
          <w:sz w:val="22"/>
          <w:szCs w:val="22"/>
        </w:rPr>
        <w:t>- работа над четкостью произношения каждого отдельного звука, слова и фразы в целом.</w:t>
      </w:r>
    </w:p>
    <w:tbl>
      <w:tblPr>
        <w:tblW w:w="5000" w:type="pct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4"/>
        <w:gridCol w:w="4144"/>
        <w:gridCol w:w="4747"/>
      </w:tblGrid>
      <w:tr>
        <w:trPr/>
        <w:tc>
          <w:tcPr>
            <w:tcW w:w="464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№  </w:t>
            </w:r>
          </w:p>
        </w:tc>
        <w:tc>
          <w:tcPr>
            <w:tcW w:w="4144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дачи</w:t>
            </w:r>
          </w:p>
        </w:tc>
        <w:tc>
          <w:tcPr>
            <w:tcW w:w="4747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одержание</w:t>
            </w:r>
          </w:p>
        </w:tc>
      </w:tr>
      <w:tr>
        <w:trPr/>
        <w:tc>
          <w:tcPr>
            <w:tcW w:w="464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4144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Вводное занятие: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 знакомство с речевым аппаратом;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 развитие дыхания;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 развитие дикции.</w:t>
            </w:r>
          </w:p>
        </w:tc>
        <w:tc>
          <w:tcPr>
            <w:tcW w:w="4747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Сказка о Веселом язычке»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гры «Ах! Как пахнет», «Можно – нельзя», «Рифмовки» (простые, короткие).</w:t>
            </w:r>
          </w:p>
        </w:tc>
      </w:tr>
      <w:tr>
        <w:trPr/>
        <w:tc>
          <w:tcPr>
            <w:tcW w:w="464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4144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накомство с основными артикуляционными упражнениями, для развития подвижности органов речевого аппарата. Театральная игра.</w:t>
            </w:r>
          </w:p>
        </w:tc>
        <w:tc>
          <w:tcPr>
            <w:tcW w:w="4747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Общий комплекс артикуляционных упражнений «Зоопарк»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гры «Задуй свечу», «Наряжай-ка».</w:t>
            </w:r>
          </w:p>
        </w:tc>
      </w:tr>
    </w:tbl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Октябрь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Общие задач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знакомство с силой голоса, звучностью, полноценностью, умением управлять им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ыханием;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rFonts w:cs="Calibri" w:ascii="Calibri" w:hAnsi="Calibri"/>
          <w:color w:val="000000"/>
          <w:sz w:val="22"/>
          <w:szCs w:val="22"/>
        </w:rPr>
        <w:t>- работа над дикцией.</w:t>
      </w:r>
    </w:p>
    <w:tbl>
      <w:tblPr>
        <w:tblW w:w="5000" w:type="pct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8"/>
        <w:gridCol w:w="4170"/>
        <w:gridCol w:w="4747"/>
      </w:tblGrid>
      <w:tr>
        <w:trPr/>
        <w:tc>
          <w:tcPr>
            <w:tcW w:w="438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№</w:t>
            </w:r>
          </w:p>
        </w:tc>
        <w:tc>
          <w:tcPr>
            <w:tcW w:w="4170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  <w:b/>
                <w:bCs/>
              </w:rPr>
              <w:t>Задачи</w:t>
            </w:r>
          </w:p>
        </w:tc>
        <w:tc>
          <w:tcPr>
            <w:tcW w:w="4747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Содержание</w:t>
            </w:r>
          </w:p>
        </w:tc>
      </w:tr>
      <w:tr>
        <w:trPr>
          <w:trHeight w:val="3120" w:hRule="atLeast"/>
        </w:trPr>
        <w:tc>
          <w:tcPr>
            <w:tcW w:w="438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1.</w:t>
            </w:r>
          </w:p>
        </w:tc>
        <w:tc>
          <w:tcPr>
            <w:tcW w:w="4170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Развитие культурных навыков речи и техники высказывания через игры на снятие психологического напряжения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Привлечение внимания детей к мелодике: основному тону голоса (повествовательный, вопросительный, восклицательный)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Формирование навыка восприятия фразы с переломом мелодического рисунка, узнавание предложений, выражающих просьбу, совет, приказ через игры на развитие речевого дыхания.</w:t>
            </w:r>
          </w:p>
        </w:tc>
        <w:tc>
          <w:tcPr>
            <w:tcW w:w="4747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Чтение скороговорок, потешек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Игры «Что нам сделать?», «Позовём вместе», «Шар лопнул», «Веселые Картинки».</w:t>
            </w:r>
          </w:p>
        </w:tc>
      </w:tr>
      <w:tr>
        <w:trPr>
          <w:trHeight w:val="3140" w:hRule="atLeast"/>
        </w:trPr>
        <w:tc>
          <w:tcPr>
            <w:tcW w:w="438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2</w:t>
            </w:r>
          </w:p>
        </w:tc>
        <w:tc>
          <w:tcPr>
            <w:tcW w:w="4170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Работа со сценарием «правила» - выход, уход, встреча персонажей, диалоги через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инсценирование знакомых стихотворений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Развитие умения отражать настроение, состояние в звучании голоса чтеца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Работа над спектаклями, инсценировками, заучивание текста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Развивать умение правильно определять и использовать соответствующую силу голоса при чтении стихотворения.</w:t>
            </w:r>
          </w:p>
        </w:tc>
        <w:tc>
          <w:tcPr>
            <w:tcW w:w="4747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 xml:space="preserve">  </w:t>
            </w:r>
            <w:r>
              <w:rPr>
                <w:rStyle w:val="C1"/>
              </w:rPr>
              <w:t>На материале стихотворений С.Я. Маршака «Сказка о глупом мышонке», Кольцовой А.В. «Лес»;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А. Б. Барто «Наша Таня громко плачет»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Игры «Скороговорки» (простые, короткие), «Лыжники», «Найди и назови парочки», «Дует ветер».</w:t>
            </w:r>
          </w:p>
        </w:tc>
      </w:tr>
    </w:tbl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Ноябрь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u w:val="single"/>
        </w:rPr>
        <w:t>Общие задач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знакомство с интонационной окраской художественного произведения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ыханием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икцией;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rFonts w:cs="Calibri" w:ascii="Calibri" w:hAnsi="Calibri"/>
          <w:color w:val="000000"/>
          <w:sz w:val="22"/>
          <w:szCs w:val="22"/>
        </w:rPr>
        <w:t>- развитие голоса.</w:t>
      </w:r>
    </w:p>
    <w:tbl>
      <w:tblPr>
        <w:tblW w:w="5000" w:type="pct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0"/>
        <w:gridCol w:w="4026"/>
        <w:gridCol w:w="4749"/>
      </w:tblGrid>
      <w:tr>
        <w:trPr/>
        <w:tc>
          <w:tcPr>
            <w:tcW w:w="580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№</w:t>
            </w:r>
          </w:p>
        </w:tc>
        <w:tc>
          <w:tcPr>
            <w:tcW w:w="4026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дачи</w:t>
            </w:r>
          </w:p>
        </w:tc>
        <w:tc>
          <w:tcPr>
            <w:tcW w:w="4749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одержание</w:t>
            </w:r>
          </w:p>
        </w:tc>
      </w:tr>
      <w:tr>
        <w:trPr>
          <w:trHeight w:val="2180" w:hRule="atLeast"/>
        </w:trPr>
        <w:tc>
          <w:tcPr>
            <w:tcW w:w="580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</w:t>
            </w:r>
          </w:p>
        </w:tc>
        <w:tc>
          <w:tcPr>
            <w:tcW w:w="4026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накомство с интонационной окраской художественного произведения через творческие задания - изменения концовок знакомых сказок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родолжать знакомство с интонационной окраской художественного произведения на материале народных сказок.</w:t>
            </w:r>
          </w:p>
        </w:tc>
        <w:tc>
          <w:tcPr>
            <w:tcW w:w="4749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усско-народная сказка «Лиса и козел», «Девочка и лиса»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гры «В гостях у робота», «Петя - Петушок», «Поезд», «Рифмовки - трудноговорки», «Паровозик».</w:t>
            </w:r>
          </w:p>
        </w:tc>
      </w:tr>
      <w:tr>
        <w:trPr>
          <w:trHeight w:val="2020" w:hRule="atLeast"/>
        </w:trPr>
        <w:tc>
          <w:tcPr>
            <w:tcW w:w="580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</w:t>
            </w:r>
          </w:p>
        </w:tc>
        <w:tc>
          <w:tcPr>
            <w:tcW w:w="4026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звитие умения менять интонационную окраску фразы (подражая образам: хитрой лисы, злого волка, испуганного зайца, смелого льва)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звитие умения осмысливать исполняемый текст, понимать и представлять себе героев и их характер, определять отношение автора к ним.</w:t>
            </w:r>
          </w:p>
        </w:tc>
        <w:tc>
          <w:tcPr>
            <w:tcW w:w="4749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А. Барто «Любочка»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гры «Веселые картинки», «Дровосеки», «Найди и повтори парочки». Драматизация.</w:t>
            </w:r>
          </w:p>
        </w:tc>
      </w:tr>
    </w:tbl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Декабрь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u w:val="single"/>
        </w:rPr>
        <w:t>Общие задач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знакомство с ролью логического ударения во фразе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ыханием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икцией;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- развитие голоса.</w:t>
      </w:r>
    </w:p>
    <w:p>
      <w:pPr>
        <w:pStyle w:val="C3"/>
        <w:shd w:fill="FFFFFF" w:val="clear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5000" w:type="pct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0"/>
        <w:gridCol w:w="4026"/>
        <w:gridCol w:w="4749"/>
      </w:tblGrid>
      <w:tr>
        <w:trPr/>
        <w:tc>
          <w:tcPr>
            <w:tcW w:w="580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№</w:t>
            </w:r>
          </w:p>
        </w:tc>
        <w:tc>
          <w:tcPr>
            <w:tcW w:w="4026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дачи</w:t>
            </w:r>
          </w:p>
        </w:tc>
        <w:tc>
          <w:tcPr>
            <w:tcW w:w="4749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одержание</w:t>
            </w:r>
          </w:p>
        </w:tc>
      </w:tr>
      <w:tr>
        <w:trPr>
          <w:trHeight w:val="1640" w:hRule="atLeast"/>
        </w:trPr>
        <w:tc>
          <w:tcPr>
            <w:tcW w:w="580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</w:t>
            </w:r>
          </w:p>
        </w:tc>
        <w:tc>
          <w:tcPr>
            <w:tcW w:w="4026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звивать умение определять ударные слова в предложении, нахождение ударных слов на материале народных пословиц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пределение главной мысли пьесы, главных героев, персонажей.</w:t>
            </w:r>
          </w:p>
        </w:tc>
        <w:tc>
          <w:tcPr>
            <w:tcW w:w="4749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гры: «Наши ребята были вчера в театре»,  «Тихо – громко» (скороговорки), «Лови мяч», «Маятник».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</w:t>
            </w:r>
          </w:p>
        </w:tc>
        <w:tc>
          <w:tcPr>
            <w:tcW w:w="4026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бота над логическим ударением как средством смысловой выразительности произведения.</w:t>
            </w:r>
          </w:p>
        </w:tc>
        <w:tc>
          <w:tcPr>
            <w:tcW w:w="4749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гра - драматизация «Теремок». Разучивание стихотворения А.С. Пушкина «Мороз и солнце». Игры: «рифмовки - трудноговорки», «Лягушка – болтушка», «К нам приехал паровоз».</w:t>
            </w:r>
          </w:p>
        </w:tc>
      </w:tr>
    </w:tbl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Январь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u w:val="single"/>
        </w:rPr>
        <w:t>Общие задач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обучение порядку расстановки логических пауз в предложении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ыханием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икцией;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rFonts w:cs="Calibri" w:ascii="Calibri" w:hAnsi="Calibri"/>
          <w:color w:val="000000"/>
          <w:sz w:val="22"/>
          <w:szCs w:val="22"/>
        </w:rPr>
        <w:t>- развитие голоса.</w:t>
      </w:r>
    </w:p>
    <w:tbl>
      <w:tblPr>
        <w:tblW w:w="5000" w:type="pct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0"/>
        <w:gridCol w:w="4026"/>
        <w:gridCol w:w="4749"/>
      </w:tblGrid>
      <w:tr>
        <w:trPr/>
        <w:tc>
          <w:tcPr>
            <w:tcW w:w="580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№</w:t>
            </w:r>
          </w:p>
        </w:tc>
        <w:tc>
          <w:tcPr>
            <w:tcW w:w="4026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дачи</w:t>
            </w:r>
          </w:p>
        </w:tc>
        <w:tc>
          <w:tcPr>
            <w:tcW w:w="4749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одержание</w:t>
            </w:r>
          </w:p>
        </w:tc>
      </w:tr>
      <w:tr>
        <w:trPr>
          <w:trHeight w:val="1460" w:hRule="atLeast"/>
        </w:trPr>
        <w:tc>
          <w:tcPr>
            <w:tcW w:w="580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4026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спределение ролей, чтение по ролям. Репетиция с декорациями и музыкальным сопровождением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звивать умение правильно использовать  паузы при чтении текста.</w:t>
            </w:r>
          </w:p>
        </w:tc>
        <w:tc>
          <w:tcPr>
            <w:tcW w:w="4749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гра – драматизация «Три медведя». Игры: «Простить нельзя выгнать из группы», «Волшебная палочка».</w:t>
            </w:r>
          </w:p>
        </w:tc>
      </w:tr>
      <w:tr>
        <w:trPr>
          <w:trHeight w:val="2240" w:hRule="atLeast"/>
        </w:trPr>
        <w:tc>
          <w:tcPr>
            <w:tcW w:w="580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4026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звитие умения использования психологической паузы как средства эмоционального воздействия на слушателей;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звивать умение держать строку, т.е. ставить стиховую паузу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Формировать умение быть изобретательными в использовании всех видов пауз.</w:t>
            </w:r>
          </w:p>
        </w:tc>
        <w:tc>
          <w:tcPr>
            <w:tcW w:w="4749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Работа над отрывком из стихотворения К.Я.Чуковского «Мойдодыр». Игры: «Красноречивое молчание», «Скороговорки», «Наше радио».</w:t>
            </w:r>
          </w:p>
        </w:tc>
      </w:tr>
    </w:tbl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Февраль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u w:val="single"/>
        </w:rPr>
        <w:t>Общие задач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обучение использования разнообразных оттенков темпа, соответствующих содержанию текста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ыханием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икцией;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rFonts w:cs="Calibri" w:ascii="Calibri" w:hAnsi="Calibri"/>
          <w:color w:val="000000"/>
          <w:sz w:val="22"/>
          <w:szCs w:val="22"/>
        </w:rPr>
        <w:t>- развитие голоса.</w:t>
      </w:r>
    </w:p>
    <w:tbl>
      <w:tblPr>
        <w:tblW w:w="5000" w:type="pct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2"/>
        <w:gridCol w:w="3966"/>
        <w:gridCol w:w="4817"/>
      </w:tblGrid>
      <w:tr>
        <w:trPr/>
        <w:tc>
          <w:tcPr>
            <w:tcW w:w="572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№</w:t>
            </w:r>
          </w:p>
        </w:tc>
        <w:tc>
          <w:tcPr>
            <w:tcW w:w="3966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дачи</w:t>
            </w:r>
          </w:p>
        </w:tc>
        <w:tc>
          <w:tcPr>
            <w:tcW w:w="4817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одержание</w:t>
            </w:r>
          </w:p>
        </w:tc>
      </w:tr>
      <w:tr>
        <w:trPr>
          <w:trHeight w:val="1900" w:hRule="atLeast"/>
        </w:trPr>
        <w:tc>
          <w:tcPr>
            <w:tcW w:w="572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</w:t>
            </w:r>
          </w:p>
        </w:tc>
        <w:tc>
          <w:tcPr>
            <w:tcW w:w="3966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накомство детей с понятиями «быстро», «медленно», «умеренно»;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Учить соотносить темп речи и движений темпу, заданным речевым образцом;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звивать умение соотносить темп движений и темп речи.</w:t>
            </w:r>
          </w:p>
        </w:tc>
        <w:tc>
          <w:tcPr>
            <w:tcW w:w="4817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гра – драматизация «Колобок»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гры: «Карусель»,  «В зоопарке», «Курочка и Цыплята», «Времена года».</w:t>
            </w:r>
          </w:p>
        </w:tc>
      </w:tr>
      <w:tr>
        <w:trPr>
          <w:trHeight w:val="2040" w:hRule="atLeast"/>
        </w:trPr>
        <w:tc>
          <w:tcPr>
            <w:tcW w:w="572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</w:t>
            </w:r>
          </w:p>
        </w:tc>
        <w:tc>
          <w:tcPr>
            <w:tcW w:w="3966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звивать умение движениями воспроизводить темп, заданный педагогом в речи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звивать умение, прослушав речевой образец сказать, в каком темпе он произнесен: «быстро», «медленно» или «умеренно»;</w:t>
            </w:r>
          </w:p>
        </w:tc>
        <w:tc>
          <w:tcPr>
            <w:tcW w:w="4817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ечевые Игры: «Барабанщики», «Позовем животных», «Кто за кем?», «Лесенка».</w:t>
            </w:r>
          </w:p>
        </w:tc>
      </w:tr>
    </w:tbl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Март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u w:val="single"/>
        </w:rPr>
        <w:t>Общие задач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знакомство с основным тоном литературно – художественного произведения (торжественный, спокойный, грустный, радостный)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ыханием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икцией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звитие голоса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5000" w:type="pct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3"/>
        <w:gridCol w:w="3727"/>
        <w:gridCol w:w="4835"/>
      </w:tblGrid>
      <w:tr>
        <w:trPr/>
        <w:tc>
          <w:tcPr>
            <w:tcW w:w="793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Неделя</w:t>
            </w:r>
          </w:p>
        </w:tc>
        <w:tc>
          <w:tcPr>
            <w:tcW w:w="3727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дачи</w:t>
            </w:r>
          </w:p>
        </w:tc>
        <w:tc>
          <w:tcPr>
            <w:tcW w:w="4835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одержание</w:t>
            </w:r>
          </w:p>
        </w:tc>
      </w:tr>
      <w:tr>
        <w:trPr>
          <w:trHeight w:val="2020" w:hRule="atLeast"/>
        </w:trPr>
        <w:tc>
          <w:tcPr>
            <w:tcW w:w="793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</w:t>
            </w:r>
          </w:p>
        </w:tc>
        <w:tc>
          <w:tcPr>
            <w:tcW w:w="3727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накомство детей с использованием торжественного тона при чтении произведения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накомство с радостным и грустным тоном произведения.</w:t>
            </w:r>
          </w:p>
        </w:tc>
        <w:tc>
          <w:tcPr>
            <w:tcW w:w="4835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Чтение и обсуждение отрывка из поэмы Н.А. Некрасова «Мороз – Красный нос».  Игры: «Цветы», «Что за чем?», «Кто кричит?».</w:t>
            </w:r>
          </w:p>
        </w:tc>
      </w:tr>
      <w:tr>
        <w:trPr>
          <w:trHeight w:val="1480" w:hRule="atLeast"/>
        </w:trPr>
        <w:tc>
          <w:tcPr>
            <w:tcW w:w="793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</w:t>
            </w:r>
          </w:p>
        </w:tc>
        <w:tc>
          <w:tcPr>
            <w:tcW w:w="3727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накомство со спокойным тоном произведения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звивать умение менять разные виды основного тона произведения.</w:t>
            </w:r>
          </w:p>
        </w:tc>
        <w:tc>
          <w:tcPr>
            <w:tcW w:w="4835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бота над стихотворением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.С. Никитина «Полюбуйся, весна наступает…»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гры: «Этажи», «Инопланетянин».</w:t>
            </w:r>
          </w:p>
        </w:tc>
      </w:tr>
    </w:tbl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Апрель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u w:val="single"/>
        </w:rPr>
        <w:t>Общие задач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звитие умений понимать суть стихотворения, видеть первоначальный замысел поэта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ыханием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икцией;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rFonts w:cs="Calibri" w:ascii="Calibri" w:hAnsi="Calibri"/>
          <w:color w:val="000000"/>
          <w:sz w:val="22"/>
          <w:szCs w:val="22"/>
        </w:rPr>
        <w:t>- развитие голоса.</w:t>
      </w:r>
    </w:p>
    <w:tbl>
      <w:tblPr>
        <w:tblW w:w="5000" w:type="pct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7"/>
        <w:gridCol w:w="3799"/>
        <w:gridCol w:w="4989"/>
      </w:tblGrid>
      <w:tr>
        <w:trPr/>
        <w:tc>
          <w:tcPr>
            <w:tcW w:w="567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№</w:t>
            </w:r>
          </w:p>
        </w:tc>
        <w:tc>
          <w:tcPr>
            <w:tcW w:w="3799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дачи</w:t>
            </w:r>
          </w:p>
        </w:tc>
        <w:tc>
          <w:tcPr>
            <w:tcW w:w="4989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одержание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</w:t>
            </w:r>
          </w:p>
        </w:tc>
        <w:tc>
          <w:tcPr>
            <w:tcW w:w="3799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звивать умение использовать все средства выразительной передачи произведения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звивать умение соблюдать правила чтения стихотворных текстов.</w:t>
            </w:r>
          </w:p>
        </w:tc>
        <w:tc>
          <w:tcPr>
            <w:tcW w:w="4989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бота со стихотворением Ф.И. Тютчева «Зима недаром злится»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гры: «Какой сегодня день?», «Найди и повтори парочки», «Партизаны».</w:t>
            </w:r>
          </w:p>
        </w:tc>
      </w:tr>
      <w:tr>
        <w:trPr>
          <w:trHeight w:val="2060" w:hRule="atLeast"/>
        </w:trPr>
        <w:tc>
          <w:tcPr>
            <w:tcW w:w="567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</w:t>
            </w:r>
          </w:p>
        </w:tc>
        <w:tc>
          <w:tcPr>
            <w:tcW w:w="3799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родолжать развивать умение соблюдать правила чтения стихотворных текстов;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крепление пройденного материала.</w:t>
            </w:r>
          </w:p>
        </w:tc>
        <w:tc>
          <w:tcPr>
            <w:tcW w:w="4989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бота над стихотворением З.Н. Александровой «Подснежник»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гры: «Лягушка – болтушка», «Волшебная палочка».</w:t>
            </w:r>
          </w:p>
        </w:tc>
      </w:tr>
    </w:tbl>
    <w:p>
      <w:pPr>
        <w:pStyle w:val="C3"/>
        <w:shd w:fill="FFFFFF" w:val="clear"/>
        <w:spacing w:before="0" w:after="0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Май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u w:val="single"/>
        </w:rPr>
        <w:t>Общие задач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закрепление пройденного материала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ыханием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работа над дикцией;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rFonts w:cs="Calibri" w:ascii="Calibri" w:hAnsi="Calibri"/>
          <w:color w:val="000000"/>
          <w:sz w:val="22"/>
          <w:szCs w:val="22"/>
        </w:rPr>
        <w:t>- развитие голоса.</w:t>
      </w:r>
    </w:p>
    <w:tbl>
      <w:tblPr>
        <w:tblW w:w="5000" w:type="pct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3"/>
        <w:gridCol w:w="3768"/>
        <w:gridCol w:w="5024"/>
      </w:tblGrid>
      <w:tr>
        <w:trPr/>
        <w:tc>
          <w:tcPr>
            <w:tcW w:w="563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№</w:t>
            </w:r>
          </w:p>
        </w:tc>
        <w:tc>
          <w:tcPr>
            <w:tcW w:w="3768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дачи</w:t>
            </w:r>
          </w:p>
        </w:tc>
        <w:tc>
          <w:tcPr>
            <w:tcW w:w="5024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одержание</w:t>
            </w:r>
          </w:p>
        </w:tc>
      </w:tr>
      <w:tr>
        <w:trPr>
          <w:trHeight w:val="1740" w:hRule="atLeast"/>
        </w:trPr>
        <w:tc>
          <w:tcPr>
            <w:tcW w:w="563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</w:t>
            </w:r>
          </w:p>
        </w:tc>
        <w:tc>
          <w:tcPr>
            <w:tcW w:w="3768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креплять умение детей использовать все средства выразительной передачи произведения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звивать навык быть изобретательными в использовании всех видов пауз.</w:t>
            </w:r>
          </w:p>
        </w:tc>
        <w:tc>
          <w:tcPr>
            <w:tcW w:w="5024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гра – драматизация «Непослушный козлёнок».  Игры: «Найди и повтори парочки», «Собирали мы цветочки».</w:t>
            </w:r>
          </w:p>
        </w:tc>
      </w:tr>
      <w:tr>
        <w:trPr>
          <w:trHeight w:val="1900" w:hRule="atLeast"/>
        </w:trPr>
        <w:tc>
          <w:tcPr>
            <w:tcW w:w="563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</w:t>
            </w:r>
          </w:p>
        </w:tc>
        <w:tc>
          <w:tcPr>
            <w:tcW w:w="3768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креплять умение осмысливать исполняемый текст, понимать и представлять себе героев и их характер.</w:t>
            </w:r>
          </w:p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тоговое занятие. Награждение исполнителей, чаепитие с родителями.</w:t>
            </w:r>
          </w:p>
        </w:tc>
        <w:tc>
          <w:tcPr>
            <w:tcW w:w="5024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редставление в музыкальном зале сказки «Непослушный козлёнок»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нятие 4. Итоговое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Вступительное слово педагог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Чтение чистоговорок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Style w:val="C1"/>
        </w:rPr>
      </w:pPr>
      <w:r>
        <w:rPr>
          <w:rStyle w:val="C1"/>
          <w:color w:val="000000"/>
        </w:rPr>
        <w:t>Представление в музыкальном зале сказки «Непослушный козлёнок»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Весёлая пляск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3 Традиционные праздники, развлечения и события</w:t>
      </w:r>
    </w:p>
    <w:p>
      <w:pPr>
        <w:pStyle w:val="Style18"/>
        <w:tabs>
          <w:tab w:val="clear" w:pos="708"/>
          <w:tab w:val="left" w:pos="411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юнь - День защиты детей (развивать способность к сопереживанию радостных событий, вызвать положительные эмоции, подчеркнуть значимость каждого ребенка в группе) </w:t>
      </w:r>
    </w:p>
    <w:p>
      <w:pPr>
        <w:pStyle w:val="Style18"/>
        <w:tabs>
          <w:tab w:val="clear" w:pos="708"/>
          <w:tab w:val="left" w:pos="411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 – День знаний</w:t>
      </w:r>
    </w:p>
    <w:p>
      <w:pPr>
        <w:pStyle w:val="Style18"/>
        <w:tabs>
          <w:tab w:val="clear" w:pos="708"/>
          <w:tab w:val="left" w:pos="411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- Праздник Осени</w:t>
      </w:r>
    </w:p>
    <w:p>
      <w:pPr>
        <w:pStyle w:val="Style18"/>
        <w:tabs>
          <w:tab w:val="clear" w:pos="708"/>
          <w:tab w:val="left" w:pos="411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 - День Матери– праздничные поздравления мамам, особо отмечаем многодетные семьи воспитанников.</w:t>
      </w:r>
    </w:p>
    <w:p>
      <w:pPr>
        <w:pStyle w:val="Style18"/>
        <w:tabs>
          <w:tab w:val="clear" w:pos="708"/>
          <w:tab w:val="left" w:pos="411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– Новый год</w:t>
      </w:r>
    </w:p>
    <w:p>
      <w:pPr>
        <w:pStyle w:val="Style18"/>
        <w:tabs>
          <w:tab w:val="clear" w:pos="708"/>
          <w:tab w:val="left" w:pos="411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враль - Зимняя Олимпиада (развивать спортивные интересы, создать хорошее настроение, настроить на доброжелательное общение со сверстниками во время соревнований) </w:t>
      </w:r>
    </w:p>
    <w:p>
      <w:pPr>
        <w:pStyle w:val="Style18"/>
        <w:tabs>
          <w:tab w:val="clear" w:pos="708"/>
          <w:tab w:val="left" w:pos="411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 – День защитников Отечества</w:t>
      </w:r>
    </w:p>
    <w:p>
      <w:pPr>
        <w:pStyle w:val="Style18"/>
        <w:tabs>
          <w:tab w:val="clear" w:pos="708"/>
          <w:tab w:val="left" w:pos="411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– Женский День</w:t>
      </w:r>
    </w:p>
    <w:p>
      <w:pPr>
        <w:pStyle w:val="Style18"/>
        <w:tabs>
          <w:tab w:val="clear" w:pos="708"/>
          <w:tab w:val="left" w:pos="411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раз в квартал – Акция «Дарим книги с любовью» (акция безвозмездного обмена книгами) проходит 1 раз в квартал по сезонам (летняя акция, осенняя, зимняя и весенняя) или может быть посвящена, либо книгам определенного автора, либо определенной тематике, либо может быть представлен книжный калейдоскоп)</w:t>
      </w:r>
    </w:p>
    <w:p>
      <w:pPr>
        <w:pStyle w:val="Style18"/>
        <w:tabs>
          <w:tab w:val="clear" w:pos="708"/>
          <w:tab w:val="left" w:pos="411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 - Участок детского сада (вызвать у детей желание помогать взрослым, привлекать к посильному труду, воспитывать любовь к природе, взаимодействие с родителями) </w:t>
      </w:r>
    </w:p>
    <w:p>
      <w:pPr>
        <w:pStyle w:val="Style18"/>
        <w:tabs>
          <w:tab w:val="clear" w:pos="708"/>
          <w:tab w:val="left" w:pos="411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 – День именинник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/>
          <w:color w:val="FF66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3.4. Описание материально-технического обеспечения программы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>Для качественной организации образовательного процесса в плане реализации программы используется  следующее материально-техническое оснащение: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Ноутбук 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Музыкальный центр 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Микрофонная радиосистема 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Телевизор 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DVD проигрыватель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Ширма театральная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Декорации театральные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тульчики детские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тулья офисные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5 Учебно-методическое и информационное обеспечение программ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Новиковская О.А. ««Скороговорки, чистоговорки, пальчиковые игры, стихи для развития речи»,  М.: Астрель, СПб.: Астрель – СПб, 2009 го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редметно – пространственная развивающая среда в детском саду. Принципы построения, советы, рекомендации/ Сост. Н.В. Нищева.- СПб, Детство – Пресс, 201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3">
        <w:r>
          <w:rPr>
            <w:rStyle w:val="InternetLink"/>
            <w:color w:val="0000FF"/>
            <w:u w:val="single"/>
          </w:rPr>
          <w:t>Калинина Т.В.</w:t>
        </w:r>
      </w:hyperlink>
      <w:r>
        <w:rPr>
          <w:color w:val="000000"/>
        </w:rPr>
        <w:t> </w:t>
      </w:r>
      <w:hyperlink r:id="rId4">
        <w:r>
          <w:rPr>
            <w:rStyle w:val="InternetLink"/>
            <w:color w:val="0000FF"/>
            <w:u w:val="single"/>
          </w:rPr>
          <w:t> </w:t>
        </w:r>
      </w:hyperlink>
      <w:hyperlink r:id="rId5">
        <w:r>
          <w:rPr>
            <w:rStyle w:val="InternetLink"/>
            <w:color w:val="0000FF"/>
            <w:u w:val="single"/>
          </w:rPr>
          <w:t>Пальчиковые игры и упражнения для детей</w:t>
        </w:r>
      </w:hyperlink>
      <w:hyperlink r:id="rId6">
        <w:r>
          <w:rPr>
            <w:rStyle w:val="InternetLink"/>
            <w:color w:val="0000FF"/>
            <w:u w:val="single"/>
          </w:rPr>
          <w:t> </w:t>
        </w:r>
      </w:hyperlink>
      <w:r>
        <w:rPr>
          <w:color w:val="000000"/>
        </w:rPr>
        <w:t> Издательство: </w:t>
      </w:r>
      <w:hyperlink r:id="rId7">
        <w:r>
          <w:rPr>
            <w:rStyle w:val="InternetLink"/>
            <w:color w:val="0000FF"/>
            <w:u w:val="single"/>
          </w:rPr>
          <w:t>Учитель</w:t>
        </w:r>
      </w:hyperlink>
      <w:r>
        <w:rPr>
          <w:color w:val="000000"/>
        </w:rPr>
        <w:t> М.: 2015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шакова О.С., Струнина Е.М. Методика развития речи детей дошкольного возраста: Пособие для педагогов дошкольных учреждений. - М., 200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</w:rPr>
        <w:t>Придумай слово: Речевые игры и упражнения для дошкольников: Книга  для воспитателей  детского сада и родителей / Под ред. О. С.Ушаковой. 2-е изд., переработанное  и дополненное – М.: ТЦ Сфера, 2010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Развитие речи и творчества дошкольников: игры, упражнения, конспекты занятий / Под ред. О. С. Ушаковой. – М.: ТЦ Сфера, 2009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арта развития ребенка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6">
    <w:name w:val="c6"/>
    <w:qFormat/>
    <w:rPr/>
  </w:style>
  <w:style w:type="character" w:styleId="C35">
    <w:name w:val="c35"/>
    <w:qFormat/>
    <w:rPr/>
  </w:style>
  <w:style w:type="character" w:styleId="C23">
    <w:name w:val="c23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-svetlyachok@yandex.ru" TargetMode="External"/><Relationship Id="rId3" Type="http://schemas.openxmlformats.org/officeDocument/2006/relationships/hyperlink" Target="https://www.google.com/url?q=http://www.chitalkino.ru/kalinina-t-v/&amp;sa=D&amp;ust=1479746468878000&amp;usg=AFQjCNGKl8FjI2IwrSTzu88DGfyHyaLmng" TargetMode="External"/><Relationship Id="rId4" Type="http://schemas.openxmlformats.org/officeDocument/2006/relationships/hyperlink" Target="https://www.google.com/url?q=http://www.chitalkino.ru/uchitel/palchikovye-igry-i-uprazhneniya-dlya-detey-2-7-let/&amp;sa=D&amp;ust=1479746468879000&amp;usg=AFQjCNEFYBfU4a_SC6in5jjcC2-adsmEMw" TargetMode="External"/><Relationship Id="rId5" Type="http://schemas.openxmlformats.org/officeDocument/2006/relationships/hyperlink" Target="https://www.google.com/url?q=http://www.chitalkino.ru/uchitel/palchikovye-igry-i-uprazhneniya-dlya-detey-2-7-let/&amp;sa=D&amp;ust=1479746468880000&amp;usg=AFQjCNFZOJxp5wL93fEhWmKs8b0RgKrJIQ" TargetMode="External"/><Relationship Id="rId6" Type="http://schemas.openxmlformats.org/officeDocument/2006/relationships/hyperlink" Target="https://www.google.com/url?q=http://www.chitalkino.ru/uchitel/palchikovye-igry-i-uprazhneniya-dlya-detey-2-7-let/&amp;sa=D&amp;ust=1479746468880000&amp;usg=AFQjCNFZOJxp5wL93fEhWmKs8b0RgKrJIQ" TargetMode="External"/><Relationship Id="rId7" Type="http://schemas.openxmlformats.org/officeDocument/2006/relationships/hyperlink" Target="https://www.google.com/url?q=http://www.chitalkino.ru/uchitel/&amp;sa=D&amp;ust=1479746468881000&amp;usg=AFQjCNG309keT9uTiabMiUQs2unCTpvsXQ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02:00Z</dcterms:created>
  <dc:creator>Евросеть</dc:creator>
  <dc:description/>
  <cp:keywords/>
  <dc:language>en-US</dc:language>
  <cp:lastModifiedBy>79276</cp:lastModifiedBy>
  <cp:lastPrinted>2022-09-13T13:37:00Z</cp:lastPrinted>
  <dcterms:modified xsi:type="dcterms:W3CDTF">2022-11-26T09:22:00Z</dcterms:modified>
  <cp:revision>4</cp:revision>
  <dc:subject/>
  <dc:title/>
</cp:coreProperties>
</file>