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рылова А.В., воспитатель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ГБДОУ детский сад № 40 Пушкинского района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анкт-Петербур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«Создание здоровьесберегающего пространства в группе                                                                              в соответствии с требованиями ФГОС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Здоровье человека – актуальная тема для разговора на все време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доровье — это состояние полного физического, психического и социального благополучия, а не просто отсутствие болезней или физических дефект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доровье человека – это самое ценное, что у него есть, что обеспечит ему долгую жизнь и благополучие. Поэтому очень важным является сохранение и укрепление здоровья, привитие навыков здорового образа жизни с детств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Как воспитание нравственности и патриотизма, так и воспитание уважительного</w:t>
      </w:r>
      <w:r>
        <w:rPr>
          <w:rFonts w:cs="Times New Roman" w:ascii="Times New Roman" w:hAnsi="Times New Roman"/>
          <w:sz w:val="24"/>
          <w:szCs w:val="24"/>
        </w:rPr>
        <w:t xml:space="preserve"> отношения к своему здоровью необходимо начинать с самого детства. По мнению специалистов-медиков, 75% всех болезней человека заложено в детские годы. </w:t>
      </w:r>
      <w:r>
        <w:rPr>
          <w:rFonts w:cs="Times New Roman" w:ascii="Times New Roman" w:hAnsi="Times New Roman"/>
          <w:sz w:val="24"/>
          <w:szCs w:val="24"/>
          <w:lang w:eastAsia="ru-RU"/>
        </w:rPr>
        <w:t>Период дошкольного детства наиболее важный в становлении личностных качеств, формирования основ физического, психического, интеллектуального и социального здоровья. До 7 лет человек проходит огромный путь развития, неповторяемый на протяжении последующей жизни. Именно в этот период идет интенсивное развитие органов и становление функциональных систем организма, закладываются основные черты личности, формируется характер, отношение к себе и окружающим. Очень важно именно на этом этапе сформировать у детей базу знаний и практических навыков здорового образа жизни, осознанную потребность в систематических занятиях физической культурой и спортом. Дошкольное образовательное учреждение должно постоянно осваивать комплекс мер, направленных на сохранение здоровья ребенка на всех этапах его обучения и развития. Существуют разнообразные формы и виды деятельности, направленные на сохранение и укрепление здоровья воспитанников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дним из главных показателей качества дошкольного образования является созданная в соответствии с требованиями ФГОС в ДОУ здоровьесберегающая предметно–пространственная развивающая сре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ребования  ФГОС ДО направлены на создание социальной ситуации развития для всех участников образовательного процесса, которые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гарантирует охрану и укрепление физического и психического здоровья дет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обеспечивает эмоциональное благополучие детей, комфортность их пребывания в учреждени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создаёт условия для развивающего вариативного дошкольного образова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обеспечивает открытость дошкольного образова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создает условия для участия родителей и социальных партнёров в образовательной деятельност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ными нормативно-правовыми документами на данный момент в сфере здоровьесбережения для нас являютс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 Закон Российской Федерации «Об образовании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 Федеральный закон Российской Федерации от 21 ноября 2011г. № 323-ФЗ «Об основах охраны здоровья граждан в Российской Федерации»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Федеральные требования к образовательным учреждениям в части охраны здоровья обучающихся, воспитанников, утвержденные Приказом Минобрнауки России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 СанПиН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 ФГОС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создании предметной среды мы руководствуемся следующими принципами, определенными во ФГОС дошкольного образова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лифункциональности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едметная развивающая среда должна открывать перед детьми множество возможностей, обеспечивать все составляющие образовательного процесса и в этом смысле должна быть многофункционально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рансформируемости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: </w:t>
      </w:r>
      <w:r>
        <w:rPr>
          <w:rFonts w:cs="Times New Roman" w:ascii="Times New Roman" w:hAnsi="Times New Roman"/>
          <w:sz w:val="24"/>
          <w:szCs w:val="24"/>
          <w:lang w:eastAsia="ru-RU"/>
        </w:rPr>
        <w:t>данный принцип тесно связан с  полифункциональностью предметной среды, т.е. предоставляет возможность изменений, позволяющих, по ситуации, вынести на первый план ту или иную функцию пространства (в отличие от монофункционального зонирования, жестко закрепляющего функции за определенным пространством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ариативности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: </w:t>
      </w:r>
      <w:r>
        <w:rPr>
          <w:rFonts w:cs="Times New Roman" w:ascii="Times New Roman" w:hAnsi="Times New Roman"/>
          <w:sz w:val="24"/>
          <w:szCs w:val="24"/>
          <w:lang w:eastAsia="ru-RU"/>
        </w:rPr>
        <w:t>предметная развивающая среда предполагает периодическую сменяемость игрового материала, появление новых предметов, стимулирующих исследовательскую, познавательную, игровую, двигательную активность дет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насыщенности: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среда соответствует содержанию образовательной программы,разработанной на основе одной из примерных программ, а также возрастным особенностям дет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оступности</w:t>
      </w:r>
      <w:r>
        <w:rPr>
          <w:rFonts w:cs="Times New Roman" w:ascii="Times New Roman" w:hAnsi="Times New Roman"/>
          <w:sz w:val="24"/>
          <w:szCs w:val="24"/>
          <w:lang w:eastAsia="ru-RU"/>
        </w:rPr>
        <w:t>:  среда обеспечивает свободный доступ детей к играм, игрушкам, материалам, пособиям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безопасности</w:t>
      </w:r>
      <w:r>
        <w:rPr>
          <w:rFonts w:cs="Times New Roman" w:ascii="Times New Roman" w:hAnsi="Times New Roman"/>
          <w:sz w:val="24"/>
          <w:szCs w:val="24"/>
          <w:lang w:eastAsia="ru-RU"/>
        </w:rPr>
        <w:t>: среда предполагает соответствие ее элементов требованиям по обеспечению надежности и безопасности. При создании предметной развивающей среды необходимо учитывать гендерную специфику и обеспечивать среду, как общим, так и специфичным материалом для девочек и мальчиков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 При оснащении группового помещения мы должны учитывать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Безопасные условия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Санитарно – гигиенические требования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Возрастные и индивидуальные особенности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Федеральные образовательные государственные требовани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овременный дизайн в интерьере детских помещений и т.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Здоровьесберегающая предметно - пространственная сред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Центры здоровья в группах (уголок здоровья в группе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Центры двигательной активност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Центры экологического образования в группа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Центр познавательной активности (интеллектуального развития и здоровья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Центры обучения ПДД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Центры конструктивной деятельност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Центр экспериментально-исследовательск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Центр искусства и музыкально – театральной деятель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нащение центров меняется в соответствии с тематическим планированием образовательного процесса.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еобходимо  в группе создать  физкультурный уголок или "Уголок здоровья", где в доступном для детей месте находятся пособия для развития двигательной активности. Это и фабричное спортивное оборудование, и нестандартное, изготовленное педагогами и родителями (тоннели, пеньки, гантели, разноцветные плоскостные круги, кольцебросы, снегоступы, цветные дорожки, тканевые султанчики, классики, поролоновые бревнышки и т.д).                                                                    Предметно-пространственная среда в группе должна быть оформлена таким образом, чтобы было для детей достаточно места для удовлетворения двигательной актив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ти с большим удовольствием лазают, бегают, прыгают, выполняют всевозможные упражнения, играют в подвижные игры. Поэтому крайне необходимо удовлетворить потребность ребенка в движении. Оно служит важным условием формирования всех систем и функций организма, одним из способов познания мира, ориентировки в нем, а так же средством всестороннего развития дошкольник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вижение - основа здоровья, поэтому ставим перед собой следующие задач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создать развивающую среду, внедряя нестандартное оборудовани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помочь накопить опыт знаний для укрепления его физического и психического здоровь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стимулировать к включению в процесс двигательной активности, побуждать его к самопознанию, создавать условия для внутренней активности лич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формировать навыки саморегуляции поведения дошкольника, направленные на осознанное сохранение и укрепление своего здоровья, и это позволяет быть физически, душевно и социально более благополучными при переходе от искусственно структурированной окружающей обстановки ДОУ к ситуациям реального мира, повседневной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к показала практика, одна только развивающая среда уже позволяет повысить двигательную активность, подтолкнуть дошкольника к движению, совершаемому по собственной воле, желанию, без принуж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Здоровьесберегающее пространство для родителей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Информационные стенды в группа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Наглядно – информационный материал для родител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Консультативная работа с родителями в процессе совместных, открытых и досуговых мероприяти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Консультативная медицинская работ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Клубные встреч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Сайт детского сада также является активной площадкой для трансляции принципов здорового образа жизни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временное дошкольное образовательное учреждение рассматривается как игровое пространство, определяющее среду безопасной жизнедеятельности и сбережения здоровья ребенка, в которой, благодаря усвоению ребенком многообразной системы отношений со средой, обеспечивается сохранение физического, психического, социально эмоционального здоровья ребенка, определяется стратегия поведения посредством выбора игровых ролей и действий, укрепляющая саму систему отношений и здоровье ребенка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ремя жизни ребенка, оставляющее глубокие следы на всю дальнейшую жизнь, позволяющее пробовать свои силы и самостоятельно распоряжаться своими созданиям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заключение, вслед за великим гуманистом и педагогом Ж.-Ж. Руссо, хочется сказать:   «Чтобы сделать ребенка умным и рассудительным, сделайте его крепким и здоровым»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sectPr>
      <w:type w:val="nextPage"/>
      <w:pgSz w:w="11906" w:h="16838"/>
      <w:pgMar w:left="1134" w:right="566" w:gutter="0" w:header="0" w:top="899" w:footer="0" w:bottom="7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7">
    <w:name w:val="c7"/>
    <w:basedOn w:val="Style14"/>
    <w:qFormat/>
    <w:rPr/>
  </w:style>
  <w:style w:type="character" w:styleId="C11">
    <w:name w:val="c11"/>
    <w:basedOn w:val="Style14"/>
    <w:qFormat/>
    <w:rPr/>
  </w:style>
  <w:style w:type="character" w:styleId="C2">
    <w:name w:val="c2"/>
    <w:basedOn w:val="Style14"/>
    <w:qFormat/>
    <w:rPr/>
  </w:style>
  <w:style w:type="character" w:styleId="C10">
    <w:name w:val="c10"/>
    <w:basedOn w:val="Style14"/>
    <w:qFormat/>
    <w:rPr/>
  </w:style>
  <w:style w:type="character" w:styleId="C9">
    <w:name w:val="c9"/>
    <w:basedOn w:val="Style14"/>
    <w:qFormat/>
    <w:rPr/>
  </w:style>
  <w:style w:type="character" w:styleId="Badgebgbluehoki">
    <w:name w:val="badge bg-blue-hoki"/>
    <w:basedOn w:val="Style14"/>
    <w:qFormat/>
    <w:rPr/>
  </w:style>
  <w:style w:type="character" w:styleId="C0">
    <w:name w:val="c0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4T14:36:00Z</dcterms:created>
  <dc:creator>Ангелина</dc:creator>
  <dc:description/>
  <cp:keywords/>
  <dc:language>en-US</dc:language>
  <cp:lastModifiedBy>Ангелина</cp:lastModifiedBy>
  <dcterms:modified xsi:type="dcterms:W3CDTF">2022-11-26T07:12:00Z</dcterms:modified>
  <cp:revision>9</cp:revision>
  <dc:subject/>
  <dc:title/>
</cp:coreProperties>
</file>