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Сценарий Новогоднего утренника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"Новый год в Простоквашино"</w:t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Герои - взрослые:</w:t>
      </w:r>
      <w:r>
        <w:rPr>
          <w:rFonts w:cs="Arial" w:ascii="Arial" w:hAnsi="Arial"/>
          <w:color w:val="000000"/>
          <w:shd w:fill="FFFFFF" w:val="clear"/>
        </w:rPr>
        <w:t> Ведущий, Шарик, Матроскин, Дед Мороз, Снегурочка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ти:</w:t>
      </w:r>
      <w:r>
        <w:rPr>
          <w:rFonts w:cs="Arial" w:ascii="Arial" w:hAnsi="Arial"/>
          <w:color w:val="000000"/>
          <w:shd w:fill="FFFFFF" w:val="clear"/>
        </w:rPr>
        <w:t> Деды Морозы, Снегурочки, елочные игрушки, исполнители танца с елочными веточками (девочки), Пираты (мальчики).</w:t>
      </w:r>
    </w:p>
    <w:p>
      <w:pPr>
        <w:pStyle w:val="Normal"/>
        <w:spacing w:lineRule="auto" w:line="240" w:before="150" w:after="15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Ход праздника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shd w:fill="FFFFFF" w:val="clear"/>
        </w:rPr>
        <w:t xml:space="preserve">ВХОД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Вот пришла, ребята, ёлка,</w:t>
        <w:br/>
        <w:t>К нам на праздник в детский сад.</w:t>
        <w:br/>
        <w:t>Огоньков, игрушек сколько!</w:t>
        <w:br/>
        <w:t>Как красив её наряд!</w:t>
        <w:br/>
        <w:t>С новым годом поздравляю,</w:t>
        <w:br/>
        <w:t>Пусть придёт веселье к вам!</w:t>
        <w:br/>
        <w:t>Счастья, радости желаю</w:t>
        <w:br/>
        <w:t>Всем ребятам и гостям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СТИХИ</w:t>
      </w:r>
      <w:r>
        <w:rPr>
          <w:rFonts w:cs="Arial" w:ascii="Arial" w:hAnsi="Arial"/>
          <w:color w:val="000000"/>
          <w:shd w:fill="FFFFFF" w:val="clear"/>
        </w:rPr>
        <w:br/>
        <w:t>1. На реке искрится лед,</w:t>
        <w:br/>
        <w:t>Снег кружится нежно,</w:t>
        <w:br/>
        <w:t>Славный праздник – Новый год</w:t>
        <w:br/>
        <w:t>Потому что снежный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  <w:t>2. Дед Мороз рукой махнет-</w:t>
        <w:br/>
        <w:t>Запоем мы звонко.</w:t>
        <w:br/>
        <w:t>Славный праздник Новый год,</w:t>
        <w:br/>
        <w:t>Потому что громкий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  <w:t>3. На столе огромный торт,</w:t>
        <w:br/>
        <w:t>Пряник, шоколадка,</w:t>
        <w:br/>
        <w:t>Славный праздник Новый год,</w:t>
        <w:br/>
        <w:t>Потому что сладкий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4. Вокруг елки хоровод,</w:t>
        <w:br/>
        <w:t>Огоньки на ветках.</w:t>
        <w:br/>
        <w:t>Славный праздник Новый год!</w:t>
        <w:br/>
        <w:t>Жаль, бывает редко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5. Здравствуй праздник Новый год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Как у нас красиво!</w:t>
        <w:br/>
        <w:t>Дед Мороз уже идет</w:t>
        <w:br/>
        <w:t>По большой Росси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  <w:t>6. А пока мороза ждем</w:t>
        <w:br/>
        <w:t>Будем веселиться,</w:t>
        <w:br/>
        <w:t>Он услышит – мы поем,</w:t>
        <w:br/>
        <w:t>К нам и постучитс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ПЕСНЯ «ЕЛКА МОДНИЦА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  <w:t>Садятс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Выходят ДВА ребенка. Читают стихи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7.</w:t>
      </w:r>
      <w:r>
        <w:rPr>
          <w:rFonts w:cs="Arial" w:ascii="Arial" w:hAnsi="Arial"/>
          <w:color w:val="000000"/>
          <w:shd w:fill="FFFFFF" w:val="clear"/>
        </w:rPr>
        <w:t xml:space="preserve"> В этот чудный, зимний праздник</w:t>
        <w:br/>
        <w:t>Прочь уходит старый год</w:t>
        <w:br/>
        <w:t>Новый год ему навстречу</w:t>
        <w:br/>
        <w:t>К нам с подарками идет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8.</w:t>
      </w:r>
      <w:r>
        <w:rPr>
          <w:rFonts w:cs="Arial" w:ascii="Arial" w:hAnsi="Arial"/>
          <w:color w:val="000000"/>
          <w:shd w:fill="FFFFFF" w:val="clear"/>
        </w:rPr>
        <w:t xml:space="preserve"> По волшебному пути</w:t>
        <w:br/>
        <w:t>В сказку можем мы войти.</w:t>
        <w:br/>
        <w:t>Только где волшебный путь?</w:t>
        <w:br/>
        <w:t>Как нам в сказку заглянуть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Музыка сейчас раздастся,</w:t>
        <w:br/>
        <w:t>В сказку нам попасть удастс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Звучит романс кота Матроскина «А я все чаще замечаю…», из-за елки появляется Матроскин с гитарой, усаживается на стульчик перед елкой возле камина, поет (под фонограмму). Выходит Шарик с веником, подметает пол. Герои детей не замечаю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Эй, Матроскин, хватит уже тоску нагонят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Я не тоску нагоняю, а романсы пою, к Новому году готовлюс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К Новому году он готовится…Ты б лучше плясать научился или повеселее песенку выучил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Ну, плясать я уже умею, да и повеселее могу спеть. А ты подпевай!</w:t>
        <w:br/>
      </w:r>
      <w:r>
        <w:rPr>
          <w:rFonts w:cs="Arial" w:ascii="Arial" w:hAnsi="Arial"/>
          <w:i/>
          <w:iCs/>
          <w:color w:val="000000"/>
          <w:shd w:fill="FFFFFF" w:val="clear"/>
        </w:rPr>
        <w:t>Исполняют куплеты на мотив «Кабы не было зимы»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Скоро, скоро Новый год,</w:t>
        <w:br/>
        <w:t>А потом и лето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Я наделаю в лесу</w:t>
        <w:br/>
        <w:t>Всем фотопортреты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Я Мурёнушке своей</w:t>
        <w:br/>
        <w:t>Сена наготовлю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В рукомойник будем лить</w:t>
        <w:br/>
        <w:t>Молоко коровье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В Простоквашино живем,</w:t>
        <w:br/>
        <w:t>В гости приходите,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Будем Новый год встречать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bookmarkStart w:id="0" w:name="ID7659841668327761647"/>
      <w:bookmarkStart w:id="1" w:name="ID577491668327762761"/>
      <w:bookmarkStart w:id="2" w:name="YANDEX_RTB_R-A-169278-25"/>
      <w:bookmarkEnd w:id="0"/>
      <w:bookmarkEnd w:id="1"/>
      <w:bookmarkEnd w:id="2"/>
      <w:r>
        <w:rPr>
          <w:rFonts w:cs="Arial" w:ascii="Arial" w:hAnsi="Arial"/>
          <w:color w:val="000000"/>
          <w:shd w:fill="FFFFFF" w:val="clear"/>
        </w:rPr>
        <w:t>Песенки учите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Кабы не было зимы</w:t>
        <w:br/>
        <w:t>Нам бы грустно было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Никогда бы столь гостей</w:t>
        <w:br/>
        <w:t>К нам не приходил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Неожиданно герои замечают детей. Пугаются, Матроскин прыгает на Шарик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Ой, мя-я-у! Кто это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И правда, столько гостей к нам никогда еще не приходило! Вы кто такие и откуда будете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Мы ребята из детского сада! Новый год встречаем и случайно попали к вам в Простоквашино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И что? Вы теперь с нами жить будете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Пусть живут, места всем хватит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Нет, нет, жить мы у вас не собираемся. Мы Деда Мороза ждем с подарками. Но вот только как он узнает, что вы встречаете Новый год, если у вас елка не светится новогодними огоньками? Дед Мороз пройдет мимо и подарков никому не достанется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Да и пусть не светится, на электричестве экономить будем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Да ты что! Какая экономия? Гостей полон дом! Мне дядя Федор говорил, что слова волшебные знать надо, чтобы огоньки засветились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Знаю я эти слова! Вот они:</w:t>
        <w:br/>
        <w:t>«Мяу-мяу-мяу,</w:t>
        <w:br/>
        <w:t>Елку угощаю,</w:t>
        <w:br/>
        <w:t>Молочка коровьего</w:t>
        <w:br/>
        <w:t>Елке наливаю! (достает бутылку молока)</w:t>
        <w:br/>
        <w:t>Ёлка,ёлка, повернись, (походит с кружкой к елке)</w:t>
        <w:br/>
        <w:t>Огоньками засветись!»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Ты что! Не пьет елочка молоко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Молоко от моей коровы не пьет? Ну, тогда, так и быть, могу сметанкой угостить. Свеженькой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Да не надо сметану елочке давать. Нужно слова волшебные сказать. Вот только какие забыл. Ребята, может вы знаете. (Ответы детей) Ну, конечно, раз, два, три - елочка гори! Давайте все вместе скажем. (дети говорят слова, елка не зажигается)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И что? Говорил же, сметанки надо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не надо сметанки, надо просто всем вместе дружно сказать: Раз, два, три, елочка гори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ЕЛКА ЗАЖИГАЕТСЯ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Ур-ра! Получилось!!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(ворчит) А со сметанкой огоньков бы больше было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Огоньки горят, значит надо танцевать!</w:t>
        <w:br/>
      </w:r>
      <w:r>
        <w:rPr>
          <w:rFonts w:cs="Arial" w:ascii="Arial" w:hAnsi="Arial"/>
          <w:i/>
          <w:iCs/>
          <w:color w:val="000000"/>
          <w:shd w:fill="FFFFFF" w:val="clear"/>
        </w:rPr>
        <w:t>ИГРА «МЫ СЕЙЧАС ПОЙДЕМ НАЛЕВО…»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Замечательный у нас получается праздник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Только у меня такое ощущение, что чего-то не хватает, точнее кого-то.</w:t>
        <w:br/>
      </w:r>
      <w:r>
        <w:rPr>
          <w:rFonts w:cs="Arial" w:ascii="Arial" w:hAnsi="Arial"/>
          <w:i/>
          <w:iCs/>
          <w:color w:val="000000"/>
          <w:shd w:fill="FFFFFF" w:val="clear"/>
        </w:rPr>
        <w:t>Под музыку заходит Почтальон Печки</w:t>
      </w:r>
      <w:r>
        <w:rPr>
          <w:rFonts w:cs="Arial" w:ascii="Arial" w:hAnsi="Arial"/>
          <w:color w:val="000000"/>
          <w:shd w:fill="FFFFFF" w:val="clear"/>
        </w:rPr>
        <w:t>н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Здравствуйте! Это я, почтальон Печкин. Принес вам посылку для вашего мальчика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А мальчиков у нас теперь много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Да и девочки ест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И мальчики есть, и девочки… А вот документы у вас есть? А откуда это у вас столько дядей Федоров развелось в костюмах?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(Заглядывает в лица детей) </w:t>
      </w:r>
      <w:r>
        <w:rPr>
          <w:rFonts w:cs="Arial" w:ascii="Arial" w:hAnsi="Arial"/>
          <w:color w:val="000000"/>
          <w:shd w:fill="FFFFFF" w:val="clear"/>
        </w:rPr>
        <w:t>Так что посылку я вам не отдам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Уважаемый Почтальон Печкин, у нас на празднике сегодня и мамы с папами присутствуют, вы у них документы-то и спросите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Родители, говорите? Хорошо, проверим! Подходит к родителям. Тут вашим детям посылка пришла, предъявите, пожалуйста, документы! Документов не находится.</w:t>
        <w:br/>
        <w:t>Пока Печкин разговаривает с родителями Шарик с Матроскиным меняют посылку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 xml:space="preserve"> Вот, я же говорю, документов нет. Кто же это ходит в гости в Простоквашино и без документов. Придется вашу посылку обратно на почту отнести, извините. </w:t>
      </w:r>
      <w:r>
        <w:rPr>
          <w:rFonts w:cs="Arial" w:ascii="Arial" w:hAnsi="Arial"/>
          <w:b/>
          <w:bCs/>
          <w:color w:val="000000"/>
          <w:shd w:fill="FFFFFF" w:val="clear"/>
        </w:rPr>
        <w:t>Забирает посылку, уходит.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раскрывает посылку.</w:t>
      </w:r>
      <w:r>
        <w:rPr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Вот интересно, что это нам прислали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(</w:t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потирая руки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) </w:t>
      </w:r>
      <w:r>
        <w:rPr>
          <w:rFonts w:cs="Arial" w:ascii="Arial" w:hAnsi="Arial"/>
          <w:color w:val="000000"/>
          <w:shd w:fill="FFFFFF" w:val="clear"/>
        </w:rPr>
        <w:t>Наверное, это мне дядя Федор фоторужье прислал новое… Открывай скорее! Вынимают из посылки ЛОЖКИ. А что с ними делать?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Так ведь это посылка для наших ребят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ОРКЕСТР МАЛЬЧИКОВ С ЛОЖКАМ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После оркестра Шарик ёжится, пытается согреть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Похолодало как-то…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Ну и ну… на дворе 2023 год, а у нас одна пара валенок на двоих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А почему так вышло то? Средств не хватает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Ума у нас не хватает! Говорил этому охотнику – купи себе валенки! А он что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Что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Пошел и кеды купил! Они, говорит, красивее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Ой, не пойму я чего вы ссоритесь! У нас ведь еще одна пара валенок ест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Это здорово! Давай, Матроскин, наперегонки в валенках гонять! И ребятам весело, и согреемся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ИГРА «БЕГ В ВАЛЕНКАХ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Ребята, я так люблю мультики смотреть! Особенно Фиксиков! А вы?</w:t>
        <w:br/>
        <w:t>Тогда становитесь в круг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ИГРА «ПОМОГАТОР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(после игры Шарик и Матроскин могут на некоторое время остаться за ширмой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br/>
        <w:t>Дети садятся. Заходит Печкин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Как хорошо, что вы еще здесь! Я принес вам телеграммы. Вот только они все без подписи. Давайте вместе разберемся из какой они сказк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ТЕЛЕГРАММЫ: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1. Прибыть на ваш праздник не могу, так как от меня сбежал брюки (Мойдодыр)</w:t>
        <w:br/>
        <w:t>2. Я от бабушки ушел, я от дедушки ушел. Скоро у вас буду (Колобок)</w:t>
        <w:br/>
        <w:t>3. Пришлите, пожалуйста, капли. Мы лягушками нынче объелись и у нас животы разболелись (Телефон)</w:t>
        <w:br/>
        <w:t>4. Помогите, моя карета превратилась в тыкву. Мне не на чем добраться домой (Золушка)</w:t>
        <w:br/>
        <w:t>5. Дорогие гости, помогите, паука-злодея зарубите! (Муха-цокотуха)</w:t>
        <w:br/>
        <w:t>6. Лиса выгнала меня из дома. Пустите переночевать (Заюшкина избушка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Ну надо же, какие молодцы, все сказки знают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</w:t>
      </w:r>
      <w:r>
        <w:rPr>
          <w:rFonts w:cs="Arial" w:ascii="Arial" w:hAnsi="Arial"/>
          <w:color w:val="000000"/>
          <w:shd w:fill="FFFFFF" w:val="clear"/>
        </w:rPr>
        <w:t>: Между прочим, уважаемый Печкин, у нас тут сегодня своя собственная, можно сказать, эксклюзивная программа. Ребята приготовили новогоднее представление, так что можете лично убедиться в этом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(скептически):</w:t>
      </w:r>
      <w:r>
        <w:rPr>
          <w:rFonts w:cs="Arial" w:ascii="Arial" w:hAnsi="Arial"/>
          <w:color w:val="000000"/>
          <w:shd w:fill="FFFFFF" w:val="clear"/>
        </w:rPr>
        <w:t xml:space="preserve"> Интересно-интересно…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 </w:t>
      </w:r>
      <w:r>
        <w:rPr>
          <w:rFonts w:cs="Arial" w:ascii="Arial" w:hAnsi="Arial"/>
          <w:color w:val="000000"/>
          <w:shd w:fill="FFFFFF" w:val="clear"/>
        </w:rPr>
        <w:t>Так что присаживайтесь поудобнее, и давайте приступим к просмотру нашей Новогодней программы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СТИХИ СНЕЖИНОК.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9.Говорят, под Новый год</w:t>
        <w:br/>
        <w:t>Сказки оживают!</w:t>
        <w:br/>
        <w:t>Станем дружно в хоровод,</w:t>
        <w:br/>
        <w:t>Танец начиная.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10.Пусть снежинок белый вальс</w:t>
        <w:br/>
        <w:t>Весело кружится!</w:t>
        <w:br/>
        <w:t>И пусть в этот зимний час</w:t>
        <w:br/>
        <w:t>Чудо вдруг случится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11.Дед Мороз пусть принесет</w:t>
        <w:br/>
        <w:t>Игры, радость, пляски!</w:t>
        <w:br/>
        <w:t>Здравствуй, елка, Новый год!</w:t>
        <w:br/>
        <w:t>Здравствуй снова, сказка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ТАНЕЦ СНЕЖИНО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Звучат позывные «Кабы не было зимы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shd w:fill="FFFFFF" w:val="clear"/>
        </w:rPr>
        <w:br/>
        <w:t>Запись: Внимание! Внимание! Говорит местное радио! В окрестностях деревни Простоквашино замечен неопознанный объект с тяжелым предметом в руке. Приметы: шуба длинная, нос красный, длинная белая борода. Ориентация потеряна – нужна помощь.</w:t>
        <w:br/>
        <w:t>(Шарик и Матроскин гадают кто это, дети подсказывают, что это Дед Мороз заблудился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</w:t>
      </w:r>
      <w:r>
        <w:rPr>
          <w:rFonts w:cs="Arial" w:ascii="Arial" w:hAnsi="Arial"/>
          <w:color w:val="000000"/>
          <w:shd w:fill="FFFFFF" w:val="clear"/>
        </w:rPr>
        <w:t>: Надо выручать Дедушку Мороза, а то Новый год без него не наступит.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 и Матроскин:</w:t>
      </w:r>
      <w:r>
        <w:rPr>
          <w:rFonts w:cs="Arial" w:ascii="Arial" w:hAnsi="Arial"/>
          <w:color w:val="000000"/>
          <w:shd w:fill="FFFFFF" w:val="clear"/>
        </w:rPr>
        <w:t> Да,надо выручать…</w:t>
      </w:r>
      <w:r>
        <w:rPr>
          <w:rFonts w:cs="Arial" w:ascii="Arial" w:hAnsi="Arial"/>
          <w:b/>
          <w:bCs/>
          <w:color w:val="000000"/>
          <w:shd w:fill="FFFFFF" w:val="clear"/>
        </w:rPr>
        <w:t>(Берут лопаты и уходят искать Деда Мороза)</w:t>
        <w:br/>
        <w:t>Ведущий: </w:t>
      </w:r>
      <w:r>
        <w:rPr>
          <w:rFonts w:cs="Arial" w:ascii="Arial" w:hAnsi="Arial"/>
          <w:color w:val="000000"/>
          <w:shd w:fill="FFFFFF" w:val="clear"/>
        </w:rPr>
        <w:t>Мы в гостях скучать не будем, вместе дружно потанцуем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ТАНЕЦ «ДЕД МОРОЗ НА ВЕЛОСИПЕДЕ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shd w:fill="FFFFFF" w:val="clear"/>
        </w:rPr>
        <w:br/>
        <w:t>САДЯТСЯ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Печкин:</w:t>
      </w:r>
      <w:r>
        <w:rPr>
          <w:rFonts w:cs="Arial" w:ascii="Arial" w:hAnsi="Arial"/>
          <w:color w:val="000000"/>
          <w:shd w:fill="FFFFFF" w:val="clear"/>
        </w:rPr>
        <w:t> Ну что я могу сказать – с такими талантами никакой телевизор не нужен – и споют, спляшут, и атмосферу новогоднюю создадут. Одно слово – молодцы! И спасибо за то, что пригласили меня на свой праздник! Ладно, пойду, еще нужно поздравительные телеграммы разнести. До свидания!</w:t>
        <w:br/>
        <w:t xml:space="preserve">Печкин уходит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В зал заходят Дед Мороз и Снегурочка. Дед Мороз, не обращая внимания на детей, обращается к родителям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Ох, как вы повырастали! Вот так Пети, вот так Гали!</w:t>
        <w:br/>
        <w:t>Вот так маленький народ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hd w:fill="FFFFFF" w:val="clear"/>
        </w:rPr>
        <w:t xml:space="preserve"> Дедушка, наоборот!Там родители сидят, не заметил ты ребят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Дед Мороз оборачивается и «замечает» дете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Ох, забрось меня в подушки! (к детям)</w:t>
        <w:br/>
        <w:t>Я-то думал - здесь игрушки!</w:t>
        <w:br/>
        <w:t>Так нарядны, так блестят -</w:t>
        <w:br/>
        <w:t>Краше нет нигде ребят!</w:t>
        <w:br/>
        <w:t>С Новым годом, ребятишки,</w:t>
        <w:br/>
        <w:t>И девчонки, и мальчишки.</w:t>
        <w:br/>
        <w:t>Спешил, в дороге заплутал,</w:t>
        <w:br/>
        <w:t>Но в Простоквашино попал!</w:t>
        <w:br/>
        <w:t>За руки скорей беритесь,</w:t>
        <w:br/>
        <w:t>В хороводе закружитес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ХОРОВОД «1,2,3 ЕЛОЧКА ГОРИ..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А играть вы любите? А ну-ка становитесь в две команды! За мной и за Снегурочко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 xml:space="preserve">ИГРА «СНЕЖНЫЙ КОМ»  </w:t>
      </w:r>
      <w:r>
        <w:rPr>
          <w:rFonts w:cs="Arial" w:ascii="Arial" w:hAnsi="Arial"/>
          <w:color w:val="000000"/>
          <w:shd w:fill="FFFFFF" w:val="clear"/>
        </w:rPr>
        <w:t>прокатить снежный ком между ногами и вернуть над голово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Снегурочка:</w:t>
      </w:r>
      <w:r>
        <w:rPr>
          <w:rFonts w:cs="Arial" w:ascii="Arial" w:hAnsi="Arial"/>
          <w:color w:val="000000"/>
          <w:shd w:fill="FFFFFF" w:val="clear"/>
        </w:rPr>
        <w:t> А теперь опять встаем,Веселый танец заведем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ТАНЕЦ «С НОВЫМ ГОДОМ, ПАПА, МАМА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Дай-ка ноги разогну,</w:t>
        <w:br/>
        <w:t>После пляски отдохну.</w:t>
        <w:br/>
        <w:t>Я послушал бы стихов.</w:t>
        <w:br/>
        <w:t>Кто стихи читать готов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hd w:fill="FFFFFF" w:val="clear"/>
        </w:rPr>
        <w:t>СТИХ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 xml:space="preserve">12. </w:t>
      </w:r>
      <w:r>
        <w:rPr>
          <w:rFonts w:cs="Tahoma" w:ascii="Tahoma" w:hAnsi="Tahoma"/>
          <w:color w:val="222222"/>
          <w:shd w:fill="FFFFFF" w:val="clear"/>
        </w:rPr>
        <w:t>Здравствуй, </w:t>
      </w:r>
      <w:hyperlink r:id="rId2" w:tgtFrame="_blank">
        <w:r>
          <w:rPr>
            <w:rStyle w:val="InternetLink"/>
            <w:rFonts w:cs="Tahoma" w:ascii="Tahoma" w:hAnsi="Tahoma"/>
            <w:color w:val="000000"/>
            <w:u w:val="none"/>
            <w:shd w:fill="FFFFFF" w:val="clear"/>
          </w:rPr>
          <w:t>Дедушка любимый</w:t>
        </w:r>
      </w:hyperlink>
      <w:r>
        <w:rPr>
          <w:rFonts w:cs="Tahoma" w:ascii="Tahoma" w:hAnsi="Tahoma"/>
          <w:shd w:fill="FFFFFF" w:val="clear"/>
        </w:rPr>
        <w:t>.</w:t>
      </w:r>
      <w:r>
        <w:rPr>
          <w:rFonts w:cs="Tahoma" w:ascii="Tahoma" w:hAnsi="Tahoma"/>
          <w:color w:val="222222"/>
          <w:shd w:fill="FFFFFF" w:val="clear"/>
        </w:rPr>
        <w:br/>
        <w:t>Ты такой неповторимый,</w:t>
        <w:br/>
        <w:t>Самый добрый ты на свете.</w:t>
        <w:br/>
        <w:t>Тебя очень любят дети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3.</w:t>
      </w:r>
      <w:r>
        <w:rPr>
          <w:rFonts w:cs="Tahoma" w:ascii="Tahoma" w:hAnsi="Tahoma"/>
          <w:color w:val="222222"/>
          <w:shd w:fill="FFFFFF" w:val="clear"/>
        </w:rPr>
        <w:t xml:space="preserve"> Даришь праздник нам и сказку:</w:t>
        <w:br/>
        <w:t>Детки все в костюмах, в масках,</w:t>
        <w:br/>
        <w:t>Огоньки вокруг сверкают,</w:t>
        <w:br/>
        <w:t>Все друг друга поздравляют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4.</w:t>
      </w:r>
      <w:r>
        <w:rPr>
          <w:rFonts w:cs="Tahoma" w:ascii="Tahoma" w:hAnsi="Tahoma"/>
          <w:color w:val="222222"/>
          <w:shd w:fill="FFFFFF" w:val="clear"/>
        </w:rPr>
        <w:t xml:space="preserve"> Тебе письма шлют детишки,</w:t>
        <w:br/>
        <w:t>О тебе читают книжки,</w:t>
        <w:br/>
        <w:t>Ждут подарков в Новый год</w:t>
        <w:br/>
        <w:t>И сюрпризов у ворот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---------------------------------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5.</w:t>
      </w:r>
      <w:r>
        <w:rPr>
          <w:rFonts w:cs="Tahoma" w:ascii="Tahoma" w:hAnsi="Tahoma"/>
          <w:color w:val="222222"/>
          <w:shd w:fill="FFFFFF" w:val="clear"/>
        </w:rPr>
        <w:t xml:space="preserve"> Мы весь год себя вели</w:t>
        <w:br/>
        <w:t>Очень замечательно.</w:t>
        <w:br/>
        <w:t>Маме с папой помогли,</w:t>
        <w:br/>
        <w:t>Были любознательны.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6</w:t>
      </w:r>
      <w:r>
        <w:rPr>
          <w:rFonts w:cs="Tahoma" w:ascii="Tahoma" w:hAnsi="Tahoma"/>
          <w:color w:val="222222"/>
          <w:shd w:fill="FFFFFF" w:val="clear"/>
        </w:rPr>
        <w:t>. Мы учились, веселились,</w:t>
        <w:br/>
        <w:t>За год очень подросли.</w:t>
        <w:br/>
        <w:t>И, конечно, заслужили</w:t>
        <w:br/>
        <w:t>Мы подарочки свои.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---------------------------------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7.</w:t>
      </w:r>
      <w:r>
        <w:rPr>
          <w:rFonts w:cs="Tahoma" w:ascii="Tahoma" w:hAnsi="Tahoma"/>
          <w:color w:val="222222"/>
          <w:shd w:fill="FFFFFF" w:val="clear"/>
        </w:rPr>
        <w:t xml:space="preserve"> Дед Мороз — хороший дед:</w:t>
        <w:br/>
        <w:t>В шубу красную одет,</w:t>
        <w:br/>
        <w:t>Он с седою бородой,</w:t>
        <w:br/>
        <w:t>Он красивый и большой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8.</w:t>
      </w:r>
      <w:r>
        <w:rPr>
          <w:rFonts w:cs="Tahoma" w:ascii="Tahoma" w:hAnsi="Tahoma"/>
          <w:color w:val="222222"/>
          <w:shd w:fill="FFFFFF" w:val="clear"/>
        </w:rPr>
        <w:t xml:space="preserve"> Он с подарками всегда,</w:t>
        <w:br/>
        <w:t>Он не плачет никогда,</w:t>
        <w:br/>
        <w:t>Он танцует и смеется,</w:t>
        <w:br/>
        <w:t>Вам он тоже улыбнется!</w:t>
      </w:r>
    </w:p>
    <w:p>
      <w:pPr>
        <w:pStyle w:val="Normal"/>
        <w:spacing w:lineRule="auto" w:line="240"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19.</w:t>
      </w:r>
      <w:bookmarkStart w:id="3" w:name="_dx_frag_StartFragment"/>
      <w:bookmarkEnd w:id="3"/>
      <w:r>
        <w:rPr>
          <w:rFonts w:cs="Tahoma" w:ascii="Tahoma" w:hAnsi="Tahoma"/>
          <w:color w:val="222222"/>
          <w:shd w:fill="FFFFFF" w:val="clear"/>
        </w:rPr>
        <w:t>Здравствуй, Дедушка Мороз,</w:t>
        <w:br/>
        <w:t>Как же сильно ты замёрз,</w:t>
        <w:br/>
        <w:t>Мигом мы тебя согреем,</w:t>
        <w:br/>
        <w:t>Холод дружно одолеем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20.</w:t>
      </w:r>
      <w:r>
        <w:rPr>
          <w:rFonts w:cs="Tahoma" w:ascii="Tahoma" w:hAnsi="Tahoma"/>
          <w:color w:val="222222"/>
          <w:shd w:fill="FFFFFF" w:val="clear"/>
        </w:rPr>
        <w:t>Не волнуйся, не печалься,</w:t>
        <w:br/>
        <w:t>Ни за что не огорчайся,</w:t>
        <w:br/>
        <w:t>Мы тебя развеселим,</w:t>
        <w:br/>
        <w:t>Обогреем, рассмешим!</w:t>
      </w:r>
    </w:p>
    <w:p>
      <w:pPr>
        <w:pStyle w:val="Normal"/>
        <w:spacing w:before="0" w:after="0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Tahoma" w:ascii="Tahoma" w:hAnsi="Tahoma"/>
          <w:b/>
          <w:bCs/>
          <w:color w:val="222222"/>
          <w:shd w:fill="FFFFFF" w:val="clear"/>
        </w:rPr>
        <w:t>21.</w:t>
      </w:r>
      <w:r>
        <w:rPr>
          <w:rFonts w:cs="Tahoma" w:ascii="Tahoma" w:hAnsi="Tahoma"/>
          <w:color w:val="222222"/>
          <w:shd w:fill="FFFFFF" w:val="clear"/>
        </w:rPr>
        <w:t xml:space="preserve"> Вместе встретим Новый Год,</w:t>
        <w:br/>
        <w:t>Там, за дверью он уж ждёт,</w:t>
        <w:br/>
        <w:t>Пусть скорей заходит к нам,</w:t>
        <w:br/>
        <w:t>Ведь пора уж по часам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Снегурочка:</w:t>
      </w:r>
      <w:r>
        <w:rPr>
          <w:rFonts w:cs="Arial" w:ascii="Arial" w:hAnsi="Arial"/>
          <w:color w:val="000000"/>
          <w:shd w:fill="FFFFFF" w:val="clear"/>
        </w:rPr>
        <w:t> Дедушка Мороз, дети так старались, песни пели, танцевали, стихи рассказывали, ты про подарки не забыл? Где твой мешок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А разве подарки не у тебя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Снегурочка:</w:t>
      </w:r>
      <w:r>
        <w:rPr>
          <w:rFonts w:cs="Arial" w:ascii="Arial" w:hAnsi="Arial"/>
          <w:color w:val="000000"/>
          <w:shd w:fill="FFFFFF" w:val="clear"/>
        </w:rPr>
        <w:t> Нет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Ай-яй-яй! Наверное, мы его по дороге потеряли, пойдем поищем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Снегурочка:</w:t>
      </w:r>
      <w:r>
        <w:rPr>
          <w:rFonts w:cs="Arial" w:ascii="Arial" w:hAnsi="Arial"/>
          <w:color w:val="000000"/>
          <w:shd w:fill="FFFFFF" w:val="clear"/>
        </w:rPr>
        <w:t> Пойдем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Дед Мороз со Снегурочкой уходят, в зал входят Шарик и Матроскин, тащат мешок с подарками, усаживаются под елко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И как это я сам не додумался про клад! (мечтательно) Теперь еще одну корову купим, в огороде можно не работать, все будем на рынке покупат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Мясо лучше в магазине покупать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Это почему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:</w:t>
      </w:r>
      <w:r>
        <w:rPr>
          <w:rFonts w:cs="Arial" w:ascii="Arial" w:hAnsi="Arial"/>
          <w:color w:val="000000"/>
          <w:shd w:fill="FFFFFF" w:val="clear"/>
        </w:rPr>
        <w:t> Там костей больше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А что это вы в мешке притащили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Матроскин:</w:t>
      </w:r>
      <w:r>
        <w:rPr>
          <w:rFonts w:cs="Arial" w:ascii="Arial" w:hAnsi="Arial"/>
          <w:color w:val="000000"/>
          <w:shd w:fill="FFFFFF" w:val="clear"/>
        </w:rPr>
        <w:t> Это мы за грибами ходили, ясно?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Ведущий:</w:t>
      </w:r>
      <w:r>
        <w:rPr>
          <w:rFonts w:cs="Arial" w:ascii="Arial" w:hAnsi="Arial"/>
          <w:color w:val="000000"/>
          <w:shd w:fill="FFFFFF" w:val="clear"/>
        </w:rPr>
        <w:t> За грибами зимой? Что-то вы темните!... Показывайте что в мешке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Входят Дед Мороз и Снегурочк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Шарик, Матроскин, вы нашли мешок с подарками? Ну и молодцы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Шарик и Матроскин:</w:t>
      </w:r>
      <w:r>
        <w:rPr>
          <w:rFonts w:cs="Arial" w:ascii="Arial" w:hAnsi="Arial"/>
          <w:color w:val="000000"/>
          <w:shd w:fill="FFFFFF" w:val="clear"/>
        </w:rPr>
        <w:t> Нет, это мы клад нашли! Он наш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Снегурочка:</w:t>
      </w:r>
      <w:r>
        <w:rPr>
          <w:rFonts w:cs="Arial" w:ascii="Arial" w:hAnsi="Arial"/>
          <w:color w:val="000000"/>
          <w:shd w:fill="FFFFFF" w:val="clear"/>
        </w:rPr>
        <w:t> Давайте откроем и проверим!</w:t>
        <w:br/>
      </w:r>
      <w:r>
        <w:rPr>
          <w:rFonts w:cs="Arial" w:ascii="Arial" w:hAnsi="Arial"/>
          <w:b/>
          <w:bCs/>
          <w:color w:val="000000"/>
          <w:shd w:fill="FFFFFF" w:val="clear"/>
        </w:rPr>
        <w:t>Дед Мороз:</w:t>
      </w:r>
      <w:r>
        <w:rPr>
          <w:rFonts w:cs="Arial" w:ascii="Arial" w:hAnsi="Arial"/>
          <w:color w:val="000000"/>
          <w:shd w:fill="FFFFFF" w:val="clear"/>
        </w:rPr>
        <w:t> И правда, - это новогодний клад для наших детей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hd w:fill="FFFFFF" w:val="clear"/>
        </w:rPr>
        <w:br/>
      </w:r>
      <w:r>
        <w:rPr>
          <w:rFonts w:cs="Arial" w:ascii="Arial" w:hAnsi="Arial"/>
          <w:i/>
          <w:iCs/>
          <w:color w:val="000000"/>
          <w:shd w:fill="FFFFFF" w:val="clear"/>
        </w:rPr>
        <w:t>РАЗДАЧА ПОДАРКОВ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Дед Мороз: Вот и праздник новогодний нам заканчивать пор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hd w:fill="FFFFFF" w:val="clear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hd w:fill="FFFFFF" w:val="clear"/>
        </w:rPr>
        <w:t>Вам желаю много счастья, с Новым годом, детвора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Снегурочка: Подрастайте все большими и не знайте вы хлопот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А мы с Дедушкой Морозом к вам вернемся через год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3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vetyzhizni.ru/shkatulka_sokrovisch/detskie-stixi/dobryj-dedushka-moroz-stixi-pro-deda-moroza-dlya-dete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9:23:00Z</dcterms:created>
  <dc:creator/>
  <dc:description/>
  <cp:keywords/>
  <dc:language>en-US</dc:language>
  <cp:lastModifiedBy>word</cp:lastModifiedBy>
  <dcterms:modified xsi:type="dcterms:W3CDTF">2022-11-26T09:23:00Z</dcterms:modified>
  <cp:revision>2</cp:revision>
  <dc:subject/>
  <dc:title/>
</cp:coreProperties>
</file>