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домановская средня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агаринского района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онсультация  для родител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CC33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3CC33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CC33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3CC33"/>
          <w:sz w:val="40"/>
          <w:szCs w:val="40"/>
        </w:rPr>
        <w:t>Возрастные особенности детей 2-3 ле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CC33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3CC33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en-US" w:eastAsia="en-US"/>
        </w:rPr>
        <w:drawing>
          <wp:inline distT="0" distB="0" distL="0" distR="0">
            <wp:extent cx="3689350" cy="18357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Подготовила воспитатель: Кузьмина С.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Родоманово 2019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Задумывались ли вы о том, что часто за повседневными заботами мы не замечаем как меняются наши де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своим бесконечным наблюдениям дети познакомились и освоились во внешнем мире, разработали свой тип взаимоотношений со взрослы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озрастной период еще относится к раннему детству, но считать ребенка беспомощным малышом уже не стоит. Он очень многое может, круг его интересов расширяется, поэтому от вас требуется еще больше терпения и внимания, чтобы помочь ему во всем разобра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м возрасте малыш еще не может управлять собой по собственному желанию, его поведение носит большей частью непроизвольный характер. Он очень эмоционален, однако его эмоции непостоянны, его легко отвлечь, переключить с одного эмоционального состояния на другое. Активно развивается речь ребе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2023110" cy="18027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Развитие ре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озрасте 2-3 лет обычно наступает пик в развитии речи ребенка. Он начинает активно слушать все, о чем говорится вокруг (взрослыми и телевизором), при чем запоминает и анализирует информацию. Очень важно предоставить ребенку возможность для пополнения активного и пассивного словарного запаса, и общаясь и занимаясь с ним способствовать развитию его реч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в этом возрасте уже должны разговаривать, а не просто говорить (повторять). Возможно пока в небольшом объеме, но в их речи должны присутствовать предложения, и они могут вести беседу, на простые темы – как зовут его и членов семьи, что он делает, куда ходил. Однако некоторые молчуны могут ограничиваться простыми словами и фразами, если ребенок при этом вашу речь, то пока не стоит беспокоитьс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трем годам ребенок в состоянии понимать все, что вы говорите. Поэтому, чем больше времени вы уделяете беседам с ним, тем лучше он развивается. Общайтесь на интересующие его темы, оценивая при этом его уровень понимания речи (если вы будете говорить что-то не понятное излишне сложными словами и оборотами, то можете затормозить его развитие, испугать его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Двигательные навы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управляет своим телом при ходьбе и беге, подъемах и наклонах. Ребенок с удовольствием учится новым упражнениям и движениям – прыгает с высоты, кувыркается, лазает на лестницы, скачет на одной ноге, ездить самостоятельно на велосипед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вращается в маленького скалолаза, потому что научился ловко забираться на все возможные препятствия. Ребенок стремится довести этот навык до совершенства, в связи, с чем требует к себе повышенного внимания, так как чувство опасности ему незнакомо, и многие не смотря на шишки, продолжают бесстрашно покорять новые вершин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Эмоциональное развит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уже пытается контролировать свои эмоции и учится выражать их. Родителям следует помнить, что ему, как и любому взрослому человеку присущи не только положительные, но и отрицательные эмоции, и выражение последних, не должно вызывать недовольств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а цель –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ь своего ребенка выражать свои отрицательные эмоции приемлемым способ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очень непростая, но важная задача, часто требующая много времени и терпения. Вам придется каждый раз говорить ему о том, как себя нужно себя вести, старайтесь не используйте любимый нами оборот «так делать нельзя», а вместо этого объясните, как следует поступа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периода 2-3 лет очень характерно спонтанное выражение эмоций – гнева или наоборот любви. Поощряйте ребенка, когда он говорит, что любит вас, всегда найдите время, чтобы обнять его в этот момент и сказать ему, что вы его тоже очень любите. Когда же он выказывает недовольство, то прислушайтесь, если ли у него какие-то обоснования, может быть он не просто капризничает, а действительно чем-то обеспокоен, переживает, что вы его не понимаете или не люби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Социальное развитие ребенка 2-3 л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в возрасте 2-3 лет по прежнему нравится общение с взрослыми, но он проявляет все больший интерес к своим сверстникам. Ваша задача научить его правильному поведению в разных социальных группах. Конечно, многое зависит от темперамента ребенка, но, тем не менее, наблюдая за его игрой с разными детками, отметьте для себя умеет ли он играть в коллективе, сотрудничает ли он с ними, прислушивается ли к «вожаку» или же сам является лидером. Ребенок очень мудрый он поймет и попытается использовать новые знания, а вы опять же наблюдайте, что из этого получаетс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10" w:before="0" w:after="30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Психологические особенности</w:t>
      </w:r>
    </w:p>
    <w:p>
      <w:pPr>
        <w:pStyle w:val="Normal"/>
        <w:shd w:fill="FFFFFF" w:val="clear"/>
        <w:spacing w:lineRule="atLeast" w:line="315" w:before="0" w:after="315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 по-прежнему пытается выяснить, «кто в доме хозяин» и проводит различные эксперименты по уровню дозволенности тех или иных поступков и явлений. Так как в большинстве случаев рядом находится мама, то он активно сопротивляется ей, изучая границы дозволенного. Вы должны стараться в мягкой, но категоричной форме помочь ему расставить эти границы, не поддаваясь на провокационные истерики.</w:t>
      </w:r>
    </w:p>
    <w:p>
      <w:pPr>
        <w:pStyle w:val="Normal"/>
        <w:shd w:fill="FFFFFF" w:val="clear"/>
        <w:spacing w:lineRule="atLeast" w:line="315" w:before="0" w:after="315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чень важным моментом психологического развития детей 2-3 лет является появление способности управления своими сверстниками (зарождении лидерского потенциала). Ваша задача поощрять развитие этого важного качества.</w:t>
      </w:r>
    </w:p>
    <w:p>
      <w:pPr>
        <w:pStyle w:val="Normal"/>
        <w:shd w:fill="FFFFFF" w:val="clear"/>
        <w:spacing w:lineRule="atLeast" w:line="315" w:before="0" w:after="315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Развитие творческих способност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2-3 лет очень может очень активно заниматься творческой деятельностью, при чем уже на новом уровне. Появляются первые тематические рисунки и фигурки из пластилина. Постарайтесь поощрить эти занятия, чтобы вызвать в нем еще больший интерес – устраивайте персональные выставки, дарите рисунки родственник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Развитие умственных способнос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теллект ребенка при правильном уходе за ним достигает нового уровня, он начинает проделывать различные умственные операции, теперь он не сразу действует, а сначала обдумывает возможные варианты (если раньше, видя интересную игрушку в недоступном месте, мгновенно пытался ее достать различными способами, то теперь подумает и принесет стул, чтобы ему было удобно)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зрасте 2-3 лет следует активно развивать внимательность и наблюдательность ребенка. Рассматривая с ним картинки в книжках, описывайте дета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ин вариант игры – этонайтиотличие – чем одна картинка отличается от друг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активно начинает что-то конструировать и строить, поэтому среди игрушек обязательно должны быть конструкторы и куб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 для детей 2-3 лет имеет существенное знач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, определяя их продвижение в когнитивном, личностном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м развитии. В сюжетно-ролевой игре дети 2-3 лет копирую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ные виды обращения людей с предметами в различ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ситуациях, усваивают предметные действия, формы и нор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я, а также ролевое поведение. Дети с помощью сюжетно-ролевых иг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ются к участию в общественно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ая ребенка среда должна быть простроена таким образо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ощрять стремление ребенка к самовыражению, игров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необходимы различные материалы для игр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ные блоки, кубики, мозаики, вкладыши и друг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развития мелкой и крупной моторики, пространствен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ка тонкой пальцевой моторики — мощное физиологиче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, стимулирующее: развитие речи; обострение тактиль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ей ребенка; – тренировку мускульной памяти, вниман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движений; развитие воображения, самовыражения, творческ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ей, эмоционального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ериод в жизни ребенка требует разнообразных игрушек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льно-печатные игры, мозаика, игры-головоломки, сбор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, конструкто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и для сюжетно-ролевых игр (домашняя утвар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, медицинское и другое оборудование, прилавки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 и дидактические материа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как его родителям важ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, что энергичный и активный ребенок — это естественн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временами утомительно. Поэтому Вам нужно быть готовыми к этому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можности организовывать безопасное пространство, в котором малыш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бы беспрепятственно использовать свою энергию для подвижных иг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екрасно, если именно Вы хотя бы иногда будете его партнером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е. • Предоставить ребенку возможность играть с мелким материал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овицами, крупой, деталями конструктора, камушками, шишками,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различными по ощущениям предметами. Обязательно п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ом взрослого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ще разговаривать с малышом, читать ему сказки, книжк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ть то, что он видел или в чем принимал участие. Полез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е контакты с малознакомыми детьми или взрослыми, посколь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вынужден старательнее произносить то, что мама обычно понима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усл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ть возможности для самых разных игр, в основном 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ами. Некоторые дети могут сами увлеченно вкладывать предме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в другой, разбирать на части, перекладывать их, осваивая началь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анализа и синтеза. Но в 2-3 года в процессе игры малыш чаще все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компании матери или любящих его взрослых, поскольку е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 совместность и доброжелательное сотруднич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4:10:00Z</dcterms:created>
  <dc:creator>Lenovo</dc:creator>
  <dc:description/>
  <cp:keywords/>
  <dc:language>en-US</dc:language>
  <cp:lastModifiedBy>Lenovo</cp:lastModifiedBy>
  <dcterms:modified xsi:type="dcterms:W3CDTF">2022-11-26T19:14:00Z</dcterms:modified>
  <cp:revision>4</cp:revision>
  <dc:subject/>
  <dc:title/>
</cp:coreProperties>
</file>