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0"/>
        <w:gridCol w:w="53"/>
        <w:gridCol w:w="2287"/>
        <w:gridCol w:w="74"/>
        <w:gridCol w:w="633"/>
        <w:gridCol w:w="2162"/>
        <w:gridCol w:w="1982"/>
        <w:gridCol w:w="1843"/>
        <w:gridCol w:w="1602"/>
        <w:gridCol w:w="1351"/>
        <w:gridCol w:w="1153"/>
        <w:gridCol w:w="900"/>
        <w:gridCol w:w="122"/>
        <w:gridCol w:w="444"/>
        <w:gridCol w:w="20"/>
        <w:gridCol w:w="314"/>
        <w:gridCol w:w="350"/>
        <w:gridCol w:w="56"/>
      </w:tblGrid>
      <w:tr>
        <w:trPr>
          <w:trHeight w:val="1276" w:hRule="atLeast"/>
        </w:trPr>
        <w:tc>
          <w:tcPr>
            <w:tcW w:w="15687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aps/>
                <w:sz w:val="32"/>
                <w:szCs w:val="32"/>
                <w:highlight w:val="white"/>
              </w:rPr>
            </w:pPr>
            <w:r>
              <w:rPr>
                <w:b/>
                <w:bCs/>
                <w:caps/>
                <w:sz w:val="32"/>
                <w:szCs w:val="32"/>
                <w:highlight w:val="white"/>
              </w:rPr>
              <w:t>Календарно-тематическое планирование по алгебре и математическому анализу 11б клас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b/>
                <w:bCs/>
                <w:sz w:val="22"/>
                <w:szCs w:val="22"/>
                <w:highlight w:val="white"/>
              </w:rPr>
              <w:t>Количество учебных часов по программе - 204, количество учебных часов в неделю – 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b/>
                <w:bCs/>
                <w:sz w:val="22"/>
                <w:szCs w:val="22"/>
                <w:highlight w:val="white"/>
              </w:rPr>
            </w:r>
          </w:p>
          <w:p>
            <w:pPr>
              <w:pStyle w:val="Normal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</w:r>
          </w:p>
        </w:tc>
        <w:tc>
          <w:tcPr>
            <w:tcW w:w="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урока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содержания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уемые компетенции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контроля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, доп. материалы, учебник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</w:t>
            </w:r>
          </w:p>
        </w:tc>
        <w:tc>
          <w:tcPr>
            <w:tcW w:w="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ные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предметные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вторение курса алгебры Х класса (4 часа)</w:t>
            </w:r>
          </w:p>
        </w:tc>
        <w:tc>
          <w:tcPr>
            <w:tcW w:w="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оизводная, ее применение для исследования функции на монотонность 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ррекции знаний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функции с помощью произво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свойства монотонности и экстремума функции через производную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исследовать функцию строить графи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ючева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.09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менение производной для нахождения наибольшего (наименьшего) значений функций и решения задач на оптимизацию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ррекции знаний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 на оптимизац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 </w:t>
            </w:r>
            <w:r>
              <w:rPr/>
              <w:t>применение производной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применять производную при решении задач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ючева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.09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рвообразная и интеграл (</w:t>
            </w:r>
            <w:r>
              <w:rPr>
                <w:b/>
                <w:lang w:val="en-US"/>
              </w:rPr>
              <w:t>22</w:t>
            </w:r>
            <w:r>
              <w:rPr>
                <w:b/>
              </w:rPr>
              <w:t xml:space="preserve"> часов)</w:t>
            </w:r>
          </w:p>
        </w:tc>
        <w:tc>
          <w:tcPr>
            <w:tcW w:w="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первообразной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систематизации и обобщения знаний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ение первообразной, дифференцирование, интегрирование, первообразная,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 xml:space="preserve">Знать </w:t>
            </w:r>
            <w:r>
              <w:rPr/>
              <w:t>понятие первообразно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ностно-смыслова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lang w:val="en-US"/>
              </w:rPr>
              <w:t>.09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7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первообразных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систематизации и обобщения знаний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первообразных, правила отыскания первообразных, неопределенный интегр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 xml:space="preserve">Знать </w:t>
            </w:r>
            <w:r>
              <w:rPr>
                <w:bCs/>
              </w:rPr>
              <w:t xml:space="preserve">основное свойство </w:t>
            </w:r>
            <w:r>
              <w:rPr/>
              <w:t>первообразной и понятие неопределенного интеграла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Уметь </w:t>
            </w:r>
            <w:r>
              <w:rPr/>
              <w:t>находить первообразные для суммы функций и произведения функции на число,  вычислять неопределенные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ностно-смыслова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, СР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09. 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авила вычисления первообразных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средственное интегрирование, замена перемен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алгоритм интегрирования с помощью замены переменной</w:t>
            </w:r>
          </w:p>
          <w:p>
            <w:pPr>
              <w:pStyle w:val="Normal"/>
              <w:rPr/>
            </w:pPr>
            <w:r>
              <w:rPr/>
              <w:t>Уметь выполнять интегрирование с помощью замены переменной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познавательн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, СР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09. 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1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льныеуравнени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льные урав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 </w:t>
            </w:r>
            <w:r>
              <w:rPr/>
              <w:t>определение дифференциального уравнения, порядок дифференциального уравнения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решать дифференциальные уравне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познавательн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  <w:r>
              <w:rPr>
                <w:lang w:val="en-US"/>
              </w:rPr>
              <w:t>.09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13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пределенный интеграл. Его физический и геометрический смыс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систематизации и обобщения знаний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ный интеграл, геометрический, физический смысл определенного интегр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понятие определенного интеграла его геометрический и физический смысл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применять геометрический и физический при решении задач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ностно-смыслова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. СР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.09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15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ение интегралов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систематизации и обобщения знаний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а Ньютона-Лейбница.  Определенный интегр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формула Ньютона-Лейбница. Понятие определенный интеграл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вычислять определенный интегра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ностно-смыслова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.  СР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.09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17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использованию определенного интеграл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систематизации и обобщен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ение интегра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правила интегрирования по частям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интегрировать по частям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ностно-смыслова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  <w:r>
              <w:rPr>
                <w:lang w:val="en-US"/>
              </w:rPr>
              <w:t>.09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4" w:hRule="atLeast"/>
        </w:trPr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19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числение площадей плоских фигур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использованию определенного интегр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задачи приводящие к вычислению определенного интеграла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решать задачи приводящие к вычислению определенного интеграл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ностно-смыслова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9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21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ение площадей плоских фигур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вычисление площадей плоских фигу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задачи приводящие к вычислению площадей плоских фигур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решать задачи приводящие к вычислению площадей плоских фигур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ностно-смыслова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нтрольная работа №1по теме «Первообразная и интеграл»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оверки знаний и умений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образная и интегр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Уметь </w:t>
            </w:r>
            <w:r>
              <w:rPr/>
              <w:t>решать задачи, приводящие к вычислению определенного интегра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ючева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56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епени и корни. Степенная функция. (</w:t>
            </w:r>
            <w:r>
              <w:rPr>
                <w:b/>
                <w:lang w:val="en-US"/>
              </w:rPr>
              <w:t>28</w:t>
            </w:r>
            <w:r>
              <w:rPr>
                <w:b/>
              </w:rPr>
              <w:t xml:space="preserve"> часов)</w:t>
            </w:r>
          </w:p>
        </w:tc>
        <w:tc>
          <w:tcPr>
            <w:tcW w:w="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-24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/>
              <w:t>Понятие корня n-ой степени из действительного числа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/>
              <w:t>Комбинированный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/>
              <w:t>Корень n-ой степени из неотрицательного числа, извлечение кор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</w:rPr>
              <w:t>Знать</w:t>
            </w:r>
            <w:r>
              <w:rPr/>
              <w:t xml:space="preserve"> определение корня n-ой степени, решать простейшие уравнения, содержащие корни.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познавательна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/>
              <w:t>Фронтальный опрос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lang w:val="en-US"/>
              </w:rPr>
              <w:t xml:space="preserve"> </w:t>
            </w:r>
            <w:r>
              <w:rPr/>
              <w:t>Д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8.09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/>
              <w:t>30.09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-26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/>
              <w:t>Свойства корня n-ой степени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/>
              <w:t>Проблемно -поисковый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/>
              <w:t>Корень из произведения, частного, степе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</w:rPr>
              <w:t>Знать</w:t>
            </w:r>
            <w:r>
              <w:rPr/>
              <w:t xml:space="preserve"> свойства корня,  уметь преобразовывать простейшие выражения, содержащие радикалы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ностно-смыслова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Фронтальный опрос,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/>
              <w:t>СР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/>
              <w:t>Д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/>
              <w:t>1.1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28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/>
              <w:t>Преобразование выражений, содержащих  радикалы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/>
              <w:t>Учебный практикум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/>
              <w:t>Вынесение множителя за знак радикала, внесение под кор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</w:rPr>
              <w:t xml:space="preserve">Уметь </w:t>
            </w:r>
            <w:r>
              <w:rPr/>
              <w:t>преобразовывать выражения, содержащие радикалы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ностно-смыслова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/>
              <w:t>Самостоятельная работ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М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/>
              <w:t>5.1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Преобразование выражений, содержащих  радикалы  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мбинированный ур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вобождение от иррациональности в знаменате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нать алгоритм освобождения от иррациональности в знаменателе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Cs/>
              </w:rPr>
              <w:t>Уметь освобождаться от иррациональности в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знаменателей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ностно-смыслова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.1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/>
              <w:t>Понятие степени с любым рациональным показателем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/>
              <w:t>Комбинированный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/>
              <w:t>Степень с рациональным показателем, свойства степе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</w:rPr>
              <w:t xml:space="preserve">Уметь </w:t>
            </w:r>
            <w:r>
              <w:rPr/>
              <w:t>находить значения степени с  рациональным показателем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познавательна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/>
              <w:t>Фронтальный опрос, практику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/>
              <w:t>Дифференцированные карточ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/>
              <w:t>7.1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/>
              <w:t>Степенные функции, их свойства и графики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/>
              <w:t>Комбинированный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/>
              <w:t>Степенные функции, свойства функ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</w:rPr>
              <w:t xml:space="preserve">Знать, </w:t>
            </w:r>
            <w:r>
              <w:rPr/>
              <w:t>как строить графики степенных функций, описывать свойства функций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познавательна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/>
              <w:t>Фронтальный опрос, практику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/>
              <w:t>8.1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-34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ифференцирование степенной функции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ифференцирование степенной фун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 xml:space="preserve">Знать </w:t>
            </w:r>
            <w:r>
              <w:rPr>
                <w:bCs/>
              </w:rPr>
              <w:t xml:space="preserve">применение производной </w:t>
            </w:r>
            <w:r>
              <w:rPr>
                <w:b/>
                <w:bCs/>
              </w:rPr>
              <w:t xml:space="preserve">Уметь </w:t>
            </w:r>
            <w:r>
              <w:rPr>
                <w:bCs/>
              </w:rPr>
              <w:t>вычислять производную степенной функци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ностно-смыслова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ронтальный опрос, СР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.1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4.1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-36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Иррациональные уравнения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/>
              <w:t>Проблемный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/>
              <w:t>Иррациональные уравнения и неравенства, расширение области опред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</w:rPr>
              <w:t xml:space="preserve">Знать </w:t>
            </w:r>
            <w:r>
              <w:rPr/>
              <w:t>основной метод решения иррациональных уравнений и неравенств- метод возведения обеих частей в одну и ту же степень, а также некоторые специфические приемы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ностно-смыслова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ронтальный опрос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14.1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5.1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38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Иррациональные уравнения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/>
              <w:t>Учебный практикум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/>
              <w:t>Иррациональные уравнения и неравенства, расширение области опред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</w:rPr>
              <w:t xml:space="preserve">Уметь </w:t>
            </w:r>
            <w:r>
              <w:rPr/>
              <w:t xml:space="preserve">решать  </w:t>
            </w:r>
            <w:r>
              <w:rPr>
                <w:bCs/>
              </w:rPr>
              <w:t xml:space="preserve"> уравнения</w:t>
            </w:r>
            <w:r>
              <w:rPr/>
              <w:t xml:space="preserve"> повышенного уровн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ючева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/>
              <w:t>Практику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.10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/>
              <w:t>19.1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/>
              <w:t xml:space="preserve"> </w:t>
            </w:r>
            <w:r>
              <w:rPr/>
              <w:t xml:space="preserve">Самостоятельная работа 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/>
              <w:t>Урок обобщения и систематизации знаний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/>
              <w:t>Иррациональные уравнения и неравенства, расширение области опред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ючева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чет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/>
              <w:t>Дифференцированные контрольно  измерительные материа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/>
              <w:t>21.1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41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ррациональные неравенства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/>
              <w:t>Иррациональные уравнения и неравенства, расширение области опред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</w:rPr>
              <w:t xml:space="preserve">Знать </w:t>
            </w:r>
            <w:r>
              <w:rPr/>
              <w:t>основной метод решения иррациональных уравнений и неравенств- метод возведения обеих частей в одну и ту же степень, а также некоторые специфические приемы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2.1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-43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ррациональные неравенства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/>
              <w:t>Учебный практикум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/>
              <w:t>Иррациональные уравнения и неравенства, расширение области опред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</w:rPr>
              <w:t xml:space="preserve">Уметь </w:t>
            </w:r>
            <w:r>
              <w:rPr/>
              <w:t xml:space="preserve">решать  </w:t>
            </w:r>
            <w:r>
              <w:rPr>
                <w:bCs/>
              </w:rPr>
              <w:t xml:space="preserve"> уравнения</w:t>
            </w:r>
            <w:r>
              <w:rPr/>
              <w:t xml:space="preserve"> повышенного уровн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6.1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4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</w:rPr>
              <w:t>Контрольная работа №2 по теме «Степени и корни»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оверки знаний и умений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и и корни степенная функ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</w:rPr>
              <w:t xml:space="preserve">Знать </w:t>
            </w:r>
            <w:r>
              <w:rPr/>
              <w:t>теоретический материал по теме «Степени и корни» и уметь его применят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ючева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/>
              <w:t>Д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/>
              <w:t>28.1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2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5-46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/>
              <w:t>Решение  тестовых заданий ЕГЭ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/>
              <w:t>Учебный практикум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</w:rPr>
              <w:t xml:space="preserve">Уметь </w:t>
            </w:r>
            <w:r>
              <w:rPr/>
              <w:t>решать задания, содержащие радикалы, решать уравнения и неравенства с параметрам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/>
              <w:t>Сборник тестовых   материа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/>
              <w:t xml:space="preserve">  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156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казательная и логарифмическая функции (50 часов)</w:t>
            </w:r>
          </w:p>
        </w:tc>
        <w:tc>
          <w:tcPr>
            <w:tcW w:w="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0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7-48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/>
              <w:t>Показательная функция, ее свойства и график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/>
              <w:t>Комбинированный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/>
              <w:t>Показательная функция, ее свойства, график фун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 xml:space="preserve">Знать </w:t>
            </w:r>
            <w:r>
              <w:rPr/>
              <w:t>определение показательной функции, свойства функци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 xml:space="preserve">Уметь </w:t>
            </w:r>
            <w:r>
              <w:rPr/>
              <w:t>строить график любой показательной функции и использовать</w:t>
            </w:r>
            <w:r>
              <w:rPr>
                <w:b/>
                <w:bCs/>
              </w:rPr>
              <w:t xml:space="preserve"> </w:t>
            </w:r>
            <w:r>
              <w:rPr/>
              <w:t>его для решения уравнений и неравенств графическим методом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ностно-смыслова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/>
              <w:t>Фронтальный опрос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/>
              <w:t xml:space="preserve">Слайд лекция </w:t>
            </w:r>
            <w:r>
              <w:rPr>
                <w:lang w:val="en-US"/>
              </w:rPr>
              <w:t>«</w:t>
            </w:r>
            <w:r>
              <w:rPr/>
              <w:t>Показательная функция</w:t>
            </w:r>
            <w:r>
              <w:rPr>
                <w:lang w:val="en-US"/>
              </w:rPr>
              <w:t>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/>
              <w:t xml:space="preserve"> 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21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-50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рафический способ решения уравнений и неравенств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/>
              <w:t>Показательная функция, ее свойства, график фун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 xml:space="preserve">Знать </w:t>
            </w:r>
            <w:r>
              <w:rPr/>
              <w:t>определение показательной функции, свойства функции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</w:rPr>
              <w:t xml:space="preserve">Уметь </w:t>
            </w:r>
            <w:r>
              <w:rPr/>
              <w:t>строить график любой показательной функции и использовать</w:t>
            </w:r>
            <w:r>
              <w:rPr>
                <w:b/>
                <w:bCs/>
              </w:rPr>
              <w:t xml:space="preserve"> </w:t>
            </w:r>
            <w:r>
              <w:rPr/>
              <w:t>его для решения уравнений и неравенств графическим методом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ностно-смыслова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ронтальный опрос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5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-52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/>
              <w:t>Решение простейших показательных уравнений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/>
              <w:t>Проблемный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/>
              <w:t>Показательное уравн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</w:rPr>
              <w:t xml:space="preserve">Знать </w:t>
            </w:r>
            <w:r>
              <w:rPr/>
              <w:t>методы решения показательных уравнений.</w:t>
            </w:r>
            <w:r>
              <w:rPr>
                <w:b/>
                <w:bCs/>
              </w:rPr>
              <w:t xml:space="preserve">   Уметь</w:t>
            </w:r>
            <w:r>
              <w:rPr/>
              <w:t xml:space="preserve"> решать простейшие показательные уравнения и их системы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ностно-смыслова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/>
              <w:t>Фронтальный опрос, практику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/>
              <w:t>Д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/>
              <w:t xml:space="preserve"> 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-56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/>
              <w:t>Показательные уравнени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/>
              <w:t>Проблемный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/>
              <w:t>Показательное уравн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</w:rPr>
              <w:t xml:space="preserve">Знать </w:t>
            </w:r>
            <w:r>
              <w:rPr/>
              <w:t>методы решения показательных уравнений.</w:t>
            </w:r>
            <w:r>
              <w:rPr>
                <w:b/>
                <w:bCs/>
              </w:rPr>
              <w:t xml:space="preserve">   Уметь</w:t>
            </w:r>
            <w:r>
              <w:rPr/>
              <w:t xml:space="preserve"> решать простейшие показательные уравнения и их системы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ностно-смыслова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/>
              <w:t>Фронтальный опрос,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/>
              <w:t>Д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/>
              <w:t xml:space="preserve"> 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315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-58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/>
              <w:t>Решение простейших показательных неравенств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/>
              <w:t>Проблемно- поисковый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/>
              <w:t>Показательные неравенства, методы решения показательных неравен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</w:rPr>
              <w:t xml:space="preserve">Знать </w:t>
            </w:r>
            <w:r>
              <w:rPr/>
              <w:t>алгоритм решения показательных неравенств.</w:t>
            </w:r>
            <w:r>
              <w:rPr>
                <w:b/>
                <w:bCs/>
              </w:rPr>
              <w:t xml:space="preserve"> Уметь</w:t>
            </w:r>
            <w:r>
              <w:rPr/>
              <w:t xml:space="preserve"> решать показательные неравенства, применяя комбинацию нескольких алгоритмов.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/>
              <w:t>Фронтальный опрос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/>
              <w:t>Д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/>
              <w:t xml:space="preserve"> 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70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-60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/>
              <w:t>Решение показательных неравенств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/>
              <w:t>Проблемно- поисковый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/>
              <w:t>Показательные неравенства, методы решения показательных неравен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</w:rPr>
              <w:t xml:space="preserve">Знать </w:t>
            </w:r>
            <w:r>
              <w:rPr/>
              <w:t>алгоритм решения показательных неравенств.</w:t>
            </w:r>
            <w:r>
              <w:rPr>
                <w:b/>
                <w:bCs/>
              </w:rPr>
              <w:t xml:space="preserve"> Уметь</w:t>
            </w:r>
            <w:r>
              <w:rPr/>
              <w:t xml:space="preserve"> решать показательные неравенства, применяя комбинацию нескольких алгоритмов.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/>
              <w:t>Фронтальный опрос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/>
              <w:t>Д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/>
              <w:t>02.12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50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-64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/>
              <w:t>Решение показательных неравенств, содержащих модуль и радикалы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/>
              <w:t>Проблемно- поисковый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/>
              <w:t>Показательные неравенства содержащие модуль и радика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</w:rPr>
              <w:t xml:space="preserve">Знать </w:t>
            </w:r>
            <w:r>
              <w:rPr/>
              <w:t>алгоритм решения показательных неравенств содержащих модуль и радикалы.</w:t>
            </w:r>
            <w:r>
              <w:rPr>
                <w:b/>
                <w:bCs/>
              </w:rPr>
              <w:t xml:space="preserve"> Уметь</w:t>
            </w:r>
            <w:r>
              <w:rPr/>
              <w:t xml:space="preserve"> решать показательные неравенства, содержащие модуль и радикалы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/>
              <w:t>Фронтальный опрос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/>
              <w:t>Д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/>
              <w:t xml:space="preserve"> 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-66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Контрольная работа 3 по теме «Показательная  функция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рок проверки знаний и умений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ная функ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 xml:space="preserve">Знать </w:t>
            </w:r>
            <w:r>
              <w:rPr>
                <w:bCs/>
              </w:rPr>
              <w:t>показательную функцию ее свойства и график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>
                <w:bCs/>
              </w:rPr>
              <w:t xml:space="preserve"> решать показательные уравнения и неравенств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ючева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/>
              <w:t>КР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7.12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-68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/>
              <w:t>Понятие логарифм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/>
              <w:t>Комбинированный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/>
              <w:t xml:space="preserve">Логарифм, основание логарифма, логарифмирова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</w:rPr>
              <w:t xml:space="preserve">Знать </w:t>
            </w:r>
            <w:r>
              <w:rPr/>
              <w:t xml:space="preserve">определение логарифма, свойства логарифмов. </w:t>
            </w:r>
            <w:r>
              <w:rPr>
                <w:b/>
                <w:bCs/>
              </w:rPr>
              <w:t xml:space="preserve">       Уметь </w:t>
            </w:r>
            <w:r>
              <w:rPr/>
              <w:t>вычислять логарифмы чисел, выполнять преобразования логарифмических выражений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познавательны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/>
              <w:t>Фронтальный опрос, практикум   СР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3.12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495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-72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огарифмическая  функция, ее свойства и график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огарифмическая функция, свойства функции, ее граф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 xml:space="preserve">Знать </w:t>
            </w:r>
            <w:r>
              <w:rPr/>
              <w:t>определение логарифмической функции, ее  свойств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 xml:space="preserve">Уметь </w:t>
            </w:r>
            <w:r>
              <w:rPr/>
              <w:t>применять свойства логарифмической функции, исследовать функцию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нностно- смыслова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ронтальный опрос, построение алгоритма действия, выборочный контроль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лайд- лекция «Логарифмическая функция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естовые материа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4.1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1</w:t>
            </w:r>
            <w:r>
              <w:rPr/>
              <w:t>6</w:t>
            </w:r>
            <w:r>
              <w:rPr>
                <w:lang w:val="en-US"/>
              </w:rPr>
              <w:t>.12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-74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ческий способ решения логарифмических уравнений и неравенств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огарифмическая функция, свойства функции, ее граф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 xml:space="preserve">Знать </w:t>
            </w:r>
            <w:r>
              <w:rPr/>
              <w:t>определение логарифмической функции, ее  свойств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 xml:space="preserve">Уметь </w:t>
            </w:r>
            <w:r>
              <w:rPr/>
              <w:t>применять свойства логарифмической функции, исследовать функцию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познавательны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/>
              <w:t>Фронтальный опрос, практику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2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-78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/>
              <w:t>Свойства логарифмов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/>
              <w:t>Проблемно-поисковый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/>
              <w:t>Свойства логарифмов, логарифм произведения, частного и степе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Знать</w:t>
            </w:r>
            <w:r>
              <w:rPr/>
              <w:t xml:space="preserve"> свойства логарифмов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</w:rPr>
              <w:t>Уметь</w:t>
            </w:r>
            <w:r>
              <w:rPr/>
              <w:t xml:space="preserve"> применять свойства логарифмов, на творческом уровне проводить преобразования логарифмических выражений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Д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>СР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/>
              <w:t>Тестовые материа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20.12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1.12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860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-80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/>
              <w:t>Решение простейших логарифмических уравнени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/>
              <w:t>Проблемно- поисковый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/>
              <w:t>Логарифмическое уравнение, потенцирование, методы решения логарифмических уравн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 xml:space="preserve">Знать </w:t>
            </w:r>
            <w:r>
              <w:rPr/>
              <w:t>методы решения логарифмических уравнений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</w:rPr>
              <w:t>Уметь</w:t>
            </w:r>
            <w:r>
              <w:rPr/>
              <w:t xml:space="preserve"> решать логарифмические уравнения,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/>
              <w:t>Ключевые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актикум, индивидуальный опрос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/>
              <w:t>Тестовые материа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lang w:val="en-US"/>
              </w:rPr>
              <w:t>2</w:t>
            </w:r>
            <w:r>
              <w:rPr/>
              <w:t>1</w:t>
            </w:r>
            <w:r>
              <w:rPr>
                <w:lang w:val="en-US"/>
              </w:rPr>
              <w:t>.12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-82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/>
              <w:t>Решение простейших логарифмических уравнени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/>
              <w:t>Проблемно- поисковый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/>
              <w:t>Логарифмическое уравнение, потенцирование, методы решения логарифмических уравн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 xml:space="preserve">Знать </w:t>
            </w:r>
            <w:r>
              <w:rPr/>
              <w:t>методы решения логарифмических уравнени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решать логарифмические уравнения, используя метод введения новой переменной, метод потенцирования, метод логарифмирования, функционально-графический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/>
              <w:t>Ключевые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актикум, индивидуальный опрос,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/>
              <w:t>СР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/>
              <w:t>Тестовые материа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lang w:val="en-US"/>
              </w:rPr>
              <w:t>2</w:t>
            </w:r>
            <w:r>
              <w:rPr/>
              <w:t>3</w:t>
            </w:r>
            <w:r>
              <w:rPr>
                <w:lang w:val="en-US"/>
              </w:rPr>
              <w:t>.12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13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-86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/>
              <w:t>Решение комбинированных уравнений  содержащих  логарифмы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/>
              <w:t>Проблемно- поисковый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/>
              <w:t>Комбинированные уравнения, содержащие  логариф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</w:rPr>
              <w:t xml:space="preserve">Знать </w:t>
            </w:r>
            <w:r>
              <w:rPr/>
              <w:t>методы решения комбинированных уравнений содержащих  логарифмы</w:t>
            </w:r>
            <w:r>
              <w:rPr>
                <w:b/>
                <w:bCs/>
              </w:rPr>
              <w:t xml:space="preserve"> Уметь</w:t>
            </w:r>
            <w:r>
              <w:rPr/>
              <w:t xml:space="preserve"> решать комбинированных уравнений содержащих  логарифмы,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/>
              <w:t>Ключевые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актикум, индивидуальный опрос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/>
              <w:t>Тестовые материа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lang w:val="en-US"/>
              </w:rPr>
              <w:t>2</w:t>
            </w:r>
            <w:r>
              <w:rPr/>
              <w:t>8</w:t>
            </w:r>
            <w:r>
              <w:rPr>
                <w:lang w:val="en-US"/>
              </w:rPr>
              <w:t>.12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-92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9" w:leader="none"/>
              </w:tabs>
              <w:autoSpaceDE w:val="false"/>
              <w:rPr>
                <w:sz w:val="22"/>
                <w:szCs w:val="22"/>
                <w:lang w:val="en-US"/>
              </w:rPr>
            </w:pPr>
            <w:r>
              <w:rPr/>
              <w:t>Логарифмические неравенств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6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/>
              <w:t>Проблемно-поисковый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/>
              <w:t>Логарифмическое неравенство, методы решения логарифмических неравен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 xml:space="preserve">Знать </w:t>
            </w:r>
            <w:r>
              <w:rPr/>
              <w:t>алгоритм решения логарифмического неравенства в зависимости от основания, методы их решения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</w:rPr>
              <w:t xml:space="preserve">Уметь </w:t>
            </w:r>
            <w:r>
              <w:rPr/>
              <w:t>решать простейшие логарифмические  неравенства устно, применять свойство монотонности логарифмической функции при решении более сложных неравенств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актикум, фронтальный опрос,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/>
              <w:t>СР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/>
              <w:t>Тестовые материа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93-94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Контрольная работа № 4 по теме «Логарифмические уравнения и неравенства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рок проверки знаний и умений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арифмическая функция и ее сво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Знать </w:t>
            </w:r>
            <w:r>
              <w:rPr/>
              <w:t>определение свойства логарифмо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меть решать логарифмические уравнения и неравенств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ючева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/>
              <w:t>КР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/>
              <w:t>Д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5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95-96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ифференцирование показательной и логарифмической функций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/>
              <w:t>Комбинированный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исло e, функция     у =е</w:t>
            </w:r>
            <w:r>
              <w:rPr>
                <w:vertAlign w:val="superscript"/>
              </w:rPr>
              <w:t>х</w:t>
            </w:r>
            <w:r>
              <w:rPr/>
              <w:t xml:space="preserve">  ее свойства и график, дифференцирование функции, натуральные логарифмы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 xml:space="preserve">Знать </w:t>
            </w:r>
            <w:r>
              <w:rPr/>
              <w:t>формулы для нахождения производной показательной и логарифмической функций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ть </w:t>
            </w:r>
            <w:r>
              <w:rPr/>
              <w:t>вычислять производную показательной и логарифмической функций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чебно-познавательна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/>
              <w:t>Практикум,           МД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/>
              <w:t>Тестовые материа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860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97-98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/>
              <w:t>Тренировочные тематические задани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>Урок практикум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Логарифмическая функция и ее сво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>
                <w:b/>
                <w:bCs/>
              </w:rPr>
              <w:t>Уметь</w:t>
            </w:r>
            <w:r>
              <w:rPr/>
              <w:t xml:space="preserve"> применять знания и умения в решении вариантов ЕГЭ по математике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познавательна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/>
              <w:t>Фронтальный опрос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/>
              <w:t>Д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-100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</w:rPr>
              <w:t>Контрольная работа№5 по теме «Производная показательной и логарифмической функций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Урок проверки знаний и умений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Производная показательной и логарифмической функ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</w:rPr>
              <w:t xml:space="preserve">Уметь </w:t>
            </w:r>
            <w:r>
              <w:rPr/>
              <w:t>вычислять производную показательной и логарифмической функций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ючева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 решение контрольных заданий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/>
              <w:t>Д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156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highlight w:val="white"/>
              </w:rPr>
              <w:t>Глава 5.Элементы теории вероятностей и математической статистики (9ч)</w:t>
            </w:r>
          </w:p>
        </w:tc>
        <w:tc>
          <w:tcPr>
            <w:tcW w:w="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-102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/>
              <w:t>Вероятность и геометри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/>
              <w:t>Комбинированный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/>
              <w:t>Вероятность событий, геометрическая вероятность, равновозможные исходы, предельный пере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</w:rPr>
              <w:t xml:space="preserve">Знать </w:t>
            </w:r>
            <w:r>
              <w:rPr/>
              <w:t>правило геометрических вероятностей, классическую вероятностную схему для равновозможных испытаний, правило геометрических вероятностей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познавательны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/>
              <w:t>Индивидуальный опрос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-104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/>
              <w:t>Независимые повторения испытаний с двумя исходам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/>
              <w:t>Комбинированный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/>
              <w:t>Схема Бернулли, теорема Бернулли, биномиальное распред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 xml:space="preserve">Знать </w:t>
            </w:r>
            <w:r>
              <w:rPr/>
              <w:t>вероятностную схему Бернулли, теорему Бернулли, понятие многогранник распределения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</w:rPr>
              <w:t xml:space="preserve">Уметь </w:t>
            </w:r>
            <w:r>
              <w:rPr/>
              <w:t>решать вероятностные задач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чебно-познавательны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/>
              <w:t>Индивидуальный опрос, практику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-106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/>
              <w:t>Статистические методы обработки информаци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/>
              <w:t>Проблемно-поисковый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/>
              <w:t>Обработка информации, таблицы и графики распределения данных, гистограмма распределения, мода, медиана, среднее ряда данн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 xml:space="preserve">Знать </w:t>
            </w:r>
            <w:r>
              <w:rPr/>
              <w:t>понятия : общий ряд данных, варианта, кратность варианты, таблица распределения, частота варианты, график распределения частот 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</w:rPr>
              <w:t xml:space="preserve">Уметь </w:t>
            </w:r>
            <w:r>
              <w:rPr/>
              <w:t>находить частоту события, используя собственные наблюдения и готовые статистические данные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познавательны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/>
              <w:t>Фронтальный опрос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/>
              <w:t>Слайд-лекция «Статистические методы обработки информации»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-108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/>
              <w:t xml:space="preserve">Гауссова кривая. Закон больших чисел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/>
              <w:t>Комбинированный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/>
              <w:t>Статистическая устойчивость, гауссова кривая, алгоритм использования гауссовой кривой в приближенных вычислениях, закон больших чис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</w:rPr>
              <w:t>Знать</w:t>
            </w:r>
            <w:r>
              <w:rPr/>
              <w:t xml:space="preserve"> график какой функции называется гауссовой кривой, алгоритм использования кривой нормального распределения и функции площади под гауссовой кривой в приближенных вычислениях, о законе больших чисел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познавательны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/>
              <w:t>Практикум, фронтальный опрос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</w:rPr>
              <w:t>Контрольная работа№6  по теме «Элементы теории вероятностей и статистики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/>
              <w:t>Урок проверки знаний и умений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/>
              <w:t>Контроль и оценка знаний и ум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ючева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дивидуальное решение контрольных заданий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/>
              <w:t>ДМ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37" w:hRule="atLeast"/>
        </w:trPr>
        <w:tc>
          <w:tcPr>
            <w:tcW w:w="156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ногочлены от нескольких переменных. Системы уравнений и неравенств (45 часов)</w:t>
            </w:r>
          </w:p>
        </w:tc>
        <w:tc>
          <w:tcPr>
            <w:tcW w:w="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atLeast"/>
        </w:trPr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андартный вид многочлена от нескольких переменных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андартный вид многочлена от нескольких переменн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ть </w:t>
            </w:r>
            <w:r>
              <w:rPr>
                <w:bCs/>
              </w:rPr>
              <w:t>приводить многочлены к стандартному виду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познавательны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-112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днородные и симметрические многочлены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днородные и симметрические многочле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нать </w:t>
            </w:r>
            <w:r>
              <w:rPr>
                <w:bCs/>
              </w:rPr>
              <w:t>определение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однородных многочленов, симметрических многочленов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ностно-смыслова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ронтальный опрос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-114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/>
              <w:t>Равносильность уравнений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/>
              <w:t>Комбинированный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/>
              <w:t>Равносильность уравнений, следствие уравнений, посторонние корни, теорема о равносильности, расширение области опред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 xml:space="preserve">Знать </w:t>
            </w:r>
            <w:r>
              <w:rPr/>
              <w:t>основные теоремы равносильности, основные способы равносильных переходов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</w:rPr>
              <w:t xml:space="preserve">Уметь </w:t>
            </w:r>
            <w:r>
              <w:rPr/>
              <w:t>производить равносильные переходы с целью упрощения уравнений, предвидеть возможную потерю или приобретение корня и находить пути возможного избегания ошибок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ностно-смыслова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/>
              <w:t>Фронтальный опрос, выборочный контроль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-118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/>
              <w:t>Общие методы решения уравнений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/>
              <w:t>Проблемный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/>
              <w:t>Замена уравнения, метод разложения на множители, метод введения новой переменной, функционально-графический мет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 xml:space="preserve">Знать </w:t>
            </w:r>
            <w:r>
              <w:rPr/>
              <w:t>основные методы решения алгебраических уравнений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</w:rPr>
              <w:t xml:space="preserve">Уметь </w:t>
            </w:r>
            <w:r>
              <w:rPr/>
              <w:t>применять их при решении рациональных уравнений степени, выше 2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ностно-смыслова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Фронтальный опрос,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/>
              <w:t>СР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лайд-лекци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/>
              <w:t>«Общие методы решения уравнений»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-120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/>
              <w:t>Равносильность неравенств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/>
              <w:t>Комбинированный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/>
              <w:t xml:space="preserve">Равносильность неравенств, следствие неравенств, система неравенств, совокупность неравенст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 xml:space="preserve">Знать </w:t>
            </w:r>
            <w:r>
              <w:rPr/>
              <w:t>основные теоремы равносильности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</w:rPr>
              <w:t>Уметь</w:t>
            </w:r>
            <w:r>
              <w:rPr/>
              <w:t xml:space="preserve"> производить равносильные переходы, доказывать равносильность неравенств на основе теорем равносильности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ностно-смыслова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/>
              <w:t>Фронтальный опрос, выборочный контроль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-122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/>
              <w:t>Уравнения и неравенства с модулям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/>
              <w:t>Проблемный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/>
              <w:t>Уравнения и неравенства с модулями, раскрытие модуля по определению, графический мет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</w:rPr>
              <w:t>Знать</w:t>
            </w:r>
            <w:r>
              <w:rPr/>
              <w:t xml:space="preserve">  как решать уравнения и неравенства с модулем, раскрывая модуль по определению, графически и используя свойства функций, входящих в выражение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ностно-смыслова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Фронтальный опрос,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/>
              <w:t>СР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/>
              <w:t>ДМ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3-126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/>
              <w:t xml:space="preserve"> </w:t>
            </w:r>
            <w:r>
              <w:rPr/>
              <w:t>Иррациональные уравнения и неравенств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/>
              <w:t>Проблемный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/>
              <w:t>Иррациональные уравнения и неравенства, расширение области опред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</w:rPr>
              <w:t xml:space="preserve">Знать </w:t>
            </w:r>
            <w:r>
              <w:rPr/>
              <w:t>основной метод решения иррациональных уравнений и неравенств- метод возведения обеих частей в одну и ту же степень, а также некоторые специфические приемы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ностно-смыслова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/>
              <w:t xml:space="preserve">Фронтальный опрос,  </w:t>
              <w:br/>
              <w:t>СР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/>
              <w:t>ДМ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-128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/>
              <w:t>Доказательство неравенств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/>
              <w:t>Комбинированный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/>
              <w:t>Доказательство неравенств с помощью определения, неравенство Коши, синтетический метод , метод от противного, функционально-графиче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 xml:space="preserve">Знать </w:t>
            </w:r>
            <w:r>
              <w:rPr/>
              <w:t>методы доказательства неравенств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</w:rPr>
              <w:t xml:space="preserve">Уметь </w:t>
            </w:r>
            <w:r>
              <w:rPr/>
              <w:t>использовать методы доказательств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ностно-смыслова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/>
              <w:t>Фронтальный опрос, практику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-132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/>
              <w:t>Уравнения и неравенства с двумя переменным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/>
              <w:t>Проблемно-поисковый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/>
              <w:t>Решение уравнения с двумя неизвестными, диофантовы уравнения, изображение на плоскости множества решений уравнения и неравенства с двумя переменны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</w:rPr>
              <w:t xml:space="preserve">Уметь </w:t>
            </w:r>
            <w:r>
              <w:rPr/>
              <w:t xml:space="preserve">решать уравнения и неравенства с двумя переменными, изображать на плоскости множества решений уравнений и неравенств с двумя переменными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познавательна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/>
              <w:t>Практику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-138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/>
              <w:t>Системы уравнений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/>
              <w:t>Проблемный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/>
              <w:t>Система уравнений, равносильные системы, методы решения систем уравн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 xml:space="preserve">Знать </w:t>
            </w:r>
            <w:r>
              <w:rPr/>
              <w:t>методы решения систем уравнений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</w:rPr>
              <w:t xml:space="preserve">Уметь </w:t>
            </w:r>
            <w:r>
              <w:rPr/>
              <w:t>свободно применять различные способы при решении систем уравнений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познавательна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Фронтальный опрос,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/>
              <w:t>СР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-146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/>
              <w:t>Задачи с параметрам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/>
              <w:t>Проблемно-поисковый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/>
              <w:t>Уравнение с параметром, неравенство с параметром, приемы реш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</w:rPr>
              <w:t xml:space="preserve">Уметь </w:t>
            </w:r>
            <w:r>
              <w:rPr/>
              <w:t>решать простейшие уравнения и неравенства с параметрам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познавательна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-148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/>
              <w:t>Тренировочные тематические задани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/>
              <w:t>Урок практикум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/>
              <w:t>Тренировочные тематические задания(С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</w:rPr>
              <w:t xml:space="preserve">Уметь </w:t>
            </w:r>
            <w:r>
              <w:rPr/>
              <w:t>применять знания и умения в решении вариантов ЕГЭ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ностно-смыслова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/>
              <w:t>Практику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257" w:hRule="atLeast"/>
        </w:trPr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-150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/>
              <w:t>Зачет по теме «Уравнения и неравенства. Системы уравнений и неравенств</w:t>
            </w:r>
            <w:r>
              <w:rPr>
                <w:lang w:val="en-US"/>
              </w:rPr>
              <w:t>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/>
              <w:t>Урок обобщения и коррекции знаний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уравнений неравенств, систем уравнений и неравен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</w:rPr>
              <w:t>Уметь</w:t>
            </w:r>
            <w:r>
              <w:rPr/>
              <w:t xml:space="preserve"> применять теоретические и практические знания по теме «Уравнения и неравенства. Системы уравнений и неравенств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лючева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/>
              <w:t>Опрос по теоретическому материалу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-152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</w:rPr>
              <w:t>Контрольная работа №7 по теме «Системы уравнений и неравенств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/>
              <w:t>Урок проверки знаний и умений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/>
              <w:t>Контроль и оценка знаний и ум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Индивидуальное решение контрольных заданий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/>
              <w:t>ДМ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145" w:hRule="atLeast"/>
        </w:trPr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-156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/>
              <w:t>Решение  тестовых заданий ЕГЭ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/>
              <w:t>Урок практикум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ний (С3, С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</w:rPr>
              <w:t xml:space="preserve">Уметь  </w:t>
            </w:r>
            <w:r>
              <w:rPr/>
              <w:t>пользоваться общими методами  решения уравнений, неравенств и их систем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/>
              <w:t>Тестирование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/>
              <w:t>Сборник тестовых материалов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14" w:hRule="atLeast"/>
        </w:trPr>
        <w:tc>
          <w:tcPr>
            <w:tcW w:w="156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мплексные числа и операции над ними (10 часов)</w:t>
            </w:r>
          </w:p>
        </w:tc>
        <w:tc>
          <w:tcPr>
            <w:tcW w:w="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0" w:hRule="atLeast"/>
        </w:trPr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-159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мплексные числа в алгебраической форме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мплексные числа в алгебраической фор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Знать </w:t>
            </w:r>
            <w:r>
              <w:rPr/>
              <w:t xml:space="preserve">определения комплексных чисел и операций над ним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Уметь </w:t>
            </w:r>
            <w:r>
              <w:rPr/>
              <w:t>выполнять операции над комплексными числами, решать квадратные уравнения с комплексными коэффициентам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нностно-смыслова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ронтальный опрос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М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0" w:hRule="atLeast"/>
        </w:trPr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-162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ригонометрическая форма комплексных чисе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мбинированный ур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ригонометрическая форма комплексных чисе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геометрическое изображение комплексных чисел, полярную систему координат и тригонометрическую форму комплексных чисе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Уметь </w:t>
            </w:r>
            <w:r>
              <w:rPr/>
              <w:t>умножать возводить в степень, делить комплексные числа и извлекать корень из комплексного числа в тригонометрической форме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Ценностно-смыслова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ронтальный опрос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М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-164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озведение комплексного числа в степень. Извлечение кубического корня из комплексного числ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мбинированный ур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озведение комплексного числа в степень. Извлечение кубического корня из комплексного чис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Знать </w:t>
            </w:r>
            <w:r>
              <w:rPr/>
              <w:t>алгоритм возведения комплексного числа в степень. Извлечение кубического корня из комплексного числ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Уметь </w:t>
            </w:r>
            <w:r>
              <w:rPr/>
              <w:t>возводить комплексное число в степень, извлекать кубический корень из комплексного числ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нностно-смыслова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ронтальный опрос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М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270" w:hRule="atLeast"/>
        </w:trPr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-166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>Геометрические преобразования комплексных чисе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мбинированный ур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еометрические преобразования комплексных чис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правила преобразования комплексных чисел в геометрической форме, функции комплексного переменног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Уметь</w:t>
            </w:r>
            <w:r>
              <w:rPr/>
              <w:t xml:space="preserve"> проводить геометрические преобразования комплексных чисе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чебно-познавательна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ронтальный опрос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М, проверочная работа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-168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Контрольная работа №8 по теме «Комплексные числа и операции над ними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рок проверки знаний и умений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мплексные числа и операции над ни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Знать </w:t>
            </w:r>
            <w:r>
              <w:rPr/>
              <w:t>понятие комплексного числ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Уметь</w:t>
            </w:r>
            <w:r>
              <w:rPr/>
              <w:t xml:space="preserve"> проводить операции над комплексными числам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лючева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М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60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вторение (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5 часа)</w:t>
            </w:r>
          </w:p>
        </w:tc>
      </w:tr>
      <w:tr>
        <w:trPr>
          <w:trHeight w:val="240" w:hRule="atLeast"/>
        </w:trPr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контрольная работ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-204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 времен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15:58:00Z</dcterms:created>
  <dc:creator>саня</dc:creator>
  <dc:description/>
  <cp:keywords/>
  <dc:language>en-US</dc:language>
  <cp:lastModifiedBy>ХОЗЯИН</cp:lastModifiedBy>
  <dcterms:modified xsi:type="dcterms:W3CDTF">2020-09-12T14:58:00Z</dcterms:modified>
  <cp:revision>63</cp:revision>
  <dc:subject/>
  <dc:title>№ урока</dc:title>
</cp:coreProperties>
</file>